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ust 1.29.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4 11 December 2005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 provided to the public domain Version 1.1 25 November 2004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zip 1.01 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 return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 checksrc_clear(); # for file based igno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late_copyright; inflate_fast; inflate_table; zcalloc; zcfree; z_errmsg; gz_error; gz_int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o if [ -f $$file ]; then \ echo "i $$file=$$file" &gt;&gt; prototype; \ fi; done rm -rf ./tmp mkdir ./tmp pkgmk -o -d ./tmp pkgtrans -so ./tmp ${top_srcdir}/../${PKGADD_FILE} ${PKGADD_PK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efore{content:"\f1f9"}.fa-at:before{content:"\f1fa"}.fa-eyedropper:before{content:"\f1fb"}.fa-paint-brush:before{content:"\f1fc"}.fa-birthday-cake:before{content:"\f1fd"}.fa-area-chart:before{content:"\f1fe"}.fa-pie-chart:before{content:"\f200"}.fa-line-chart:before{content:"\f201"}.fa-lastfm:before{content:"\f202"}.fa-lastfm-square:before{content:"\f203"}.fa-toggle-off:before{content:"\f204"}.fa-toggle-on:before{content:"\f205"}.fa-bicycle:before{content:"\f206"}.fa-bus:before{content:"\f207"}.fa-ioxhost:before{content:"\f208"}.fa-angellist:before{content:"\f209"}.fa-cc:before{content:"\f20a"}.fa-shekel:before,.fa-sheqel:before,.fa-ils:before{content:"\f20b"}.fa-meanpath:before{content:"\f20c"}.fa-buysellads:before{content:"\f20d"}.fa-connectdevelop:before{content:"\f20e"}.fa-dashcube:before{content:"\f210"}.fa-forumbee:before{content:"\f211"}.fa-leanpub:before{content:"\f212"}.fa-sellsy:before{content:"\f213"}.fa-shirtsinbulk:before{content:"\f214"}.fa-simplybuilt:bef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z</w:t>
        <w:tab/>
        <w:t>"Montgomery multiplication for IA-64, CRYPTOGAMS by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10 by the Sphinx team, see AUTHORS. license: BSD,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e COPYING file.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8-2016 Daniel Stenberg et al.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17 Jean-Loup Gailly, Mark Adler. OS/400 version by P. Monnerat.")' &gt;&gt; os400.c make_module OS400 os400.c LINK= # No need to rebuild service program yet.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et vfs = Vfs::new(); let file = Path::new("test_data/hover/src/test_extract_docs_module_docs_no_copyright.rs"); let row_start = Row::new_zero_indexed(0); let actual = extract_docs(&amp;vfs, &amp;file, row_start) expect(&amp;format!("failed to extract docs: {:?}", file)) joi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adability/alt_tokens', readability/braces', readability/casting', readability/check', readability/constructors', readability/fn_size', readability/function', readability/multiline_comment', readability/multiline_string', readability/namespace', readability/nolint', readability/streams', readability/todo', readability/utf8', runtime/arrays', runtime/casting', runtime/explicit', runtime/int', runtime/init', runtime/invalid_increment', runtime/member_string_references', runtime/memset', runtime/operator', runtime/printf', runtime/printf_format', runtime/references', runtime/rtti', runtime/sizeof', runtime/string', runtime/threadsafe_fn', whitespace/blank_line', whitespace/braces', whitespace/comma', whitespace/comments', whitespace/empty_loop_body', whitespace/end_of_line', whitespace/ending_newline', whitespace/forcolon', whitespace/indent', whitespa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b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fread z_gzfread define gzfwrite z_gzfwrite define gzgetc z_gzgetc define gzgetc_ z_gzgetc_ define gzgets z_gzgets define gzoffset z_gzoffset define gzoffset64 z_gzoffse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gnore it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ll still be owned by the original cre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rms except that the holder is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from input file and writes them to STDOUT. Here you can get an awk version for Win32: http://www.gknw.net/development/prgtools/awk-20100523.z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Directive 96/9/EC of the European Parliament and of the Council of 11 March 1996 on the legal protection of databases, as amended and/or succeeded, as well as other essentially equivalent rights anywhere in the world. You means the individual or entity exercising the Licensed Rights under this Public License. Your has a corresponding meaning. Section 2 – Sc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for a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generated files, but since it doesn't matter for XZ Utils at all, better safe than so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ever generated them, and may be sold commercially, and may be aggregated with this Package. If such scripts or library files are aggregated with this Package via the so-called "undump" or "unexec" methods of producing a binary executable image, then distribution of such an image shall neither be construed as a distribution of this Package nor shall it fall under the restrictions of Paragraphs 3 and 4, provided that you do not represent such an executable image as a Standard Version of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 notice that refers to this Public License; a notice that refers to the disclaimer of warranties; a URI or hyperlink to the Licensed Material to the extent reasonably practicable; indicate if You modified the Licensed Material and retain an indication of any previous modifications; and indicate the Licensed Material is licensed under this Public License, and include the text of, or the URI or hyperlink to, this Public License. You may satisfy the conditions in Section 3(a)(1) in any reasonable manner based on the medium, means, and context in which You Share the Licensed Material. For example, it may be reasonable to satisfy the conditions by providing a URI or hyperlink to a resource that includes the required information. If requested by the Licensor, You must remove any of the information required by Section 3(a)(1)(A) to the extent reasonably practicable. ShareAlike. In addition to the conditions in Section 3(a), if You Share Adapted Material You produce, the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the following disclaimer, and the original OpenSSL and SSLeay Licence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the following disclaimer and the original OpenSSL and SSLeay Licences below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2. Neither the name of autho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Jim Hollinger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Ajax.org B.V.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rescinded 22 July 1999]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las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f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y be retained by contributors other than Mozilla, the Rust Project Developers, or the pa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wa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ly problematic, you have too many lawy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the author or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self, held by the contrib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dedicated to the Public Domain. http://creativecommons.org/publicdomain/zero/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dedicated to the Public Domain. http://creativecommons.org/publicdomain/zero/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 In 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and the software is hereby placed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ndedit intendednote intenderetur intenerated intensifies intensitydef intensitythrilling intensivenote intensiver intensives intentarlas intentionsat intentionshould intentionsmy intentique intento intentwhat interact interaktionin interaktions interbranching intercd interceditrice interceed intercepteront intercesion interchained interchangedefp interclassroom interconnection intercountry intercrossedwe interdef interdiceretur interdicteth interdicting intereim interesato interese interessar interessez interessiert interestbeing interesthe interestineverybody interestingdefp interestingit interestingmore interestno interestsadmired interestsfresh interestswe interestvery interfecti interfectionem interferedif interferenceandby interferencethe interfereor interferes interferest interficies interfront interiorhis interiorsameepayment interjectory interlocuteur interlocutoras intermaxillarydef intermediaires intermedial intermitted intermitteret intermural internationa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echo " is not included in the package."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4401== Command: ./panic 4401== thread '&lt;main&gt;' panicked at 'division by zero', panic.rs:5 4401== 4401== HEAP SUMMARY: 4401== in use at exit: 0 bytes in 0 blocks 4401== total heap usage: 18 allocs, 18 frees, 1,648 bytes allocated 4401== 4401== All heap blocks were freed -- no leaks are possible 4401== 4401== For counts of detected and suppressed errors, rerun with: -v 4401== ERROR SUMMARY: 0 errors from 0 contexts (suppressed: 0 from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26873== Command: ./raii 26873== 26873== 26873== HEAP SUMMARY: 26873== in use at exit: 0 bytes in 0 blocks 26873== total heap usage: 1,013 allocs, 1,013 frees, 8,696 bytes allocated 26873== 26873== All heap blocks were freed -- no leaks are possible 26873== 26873== For counts of detected and suppressed errors, rerun with: -v 26873== ERROR SUMMARY: 0 errors from 0 contexts (suppressed: 2 from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ee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name when promoting your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code is held by the individual contributors of the code and the terms of its license to LLVM users and developers is the University of Illinois/NCSA Open Source License http://www.opensource.org/licenses/UoI-NCSA.php&gt;`_ (with portions dual licensed under the `MIT License &lt;http://www.opensource.org/licenses/mit-license.php&gt;`_, see below). As contributor to the LLVM project, you agree to allow any contributions to the project to licensed under the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code in the project is held by its respective contributors who have each agreed to release their contributed code under the terms of the `LLVM Licens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is intended to be distributed with rustdoc out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pplies only to those resources. The following third party resource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n modified source files Update trees.c to be able to generate modified trees.h Exit configure for MinGW, suggesting win32/Makefile.gcc Check for NULL path in gz_open [Homur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a. Included for parity"&gt;; def out : Joined&lt;["/", "-"], "out:"&gt;, HelpText&lt;"Name of the output manifest. If this is skipped and only one manifest is being operated upon by the tool, that manifest is modified in place"&gt;, MetaVarName&lt;"manifest"&gt;; def input_resource : Joined&lt;["/", "-"], "inputresource:"&gt;, HelpText&lt;"Not supported"&gt;, MetaVarName&lt;"file"&gt;, Group&lt;unsupported&gt;; def output_resource : Joined&lt;["/", "-"], "outputresource:"&gt;, HelpText&lt;"Not supported"&gt;, MetaVarName&lt;"file"&gt;, Group&lt;unsupported&gt;; def output_resource_flag : Flag&lt;["/", "-"], "outputresource"&gt;, Alias&lt;output_resource&gt;, HelpText&lt;"Not supported"&gt;, Group&lt;unsupported&gt;; def update_resource : Joined&lt;["/", "-"], "updateresource:"&gt;, HelpText&lt;"Not supported"&gt;, MetaVarName&lt;"file"&gt;, Group&lt;unsupported&gt;; def hash_update : Joined&lt;["/", "-"], "hashupdate:"&gt;, HelpText&lt;"Not supported"&gt;, MetaVarName&lt;"file"&gt;, Group&lt;unsupported&gt;; def hash_update_flag : Flag&lt;["/", "-"], "hashupdate"&gt;, Alias&lt;hash_update&gt;, HelpText&lt;"Not supporte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dition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ment, 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 be determined on a case-by-case basis by examining the author of each portion of a file in the revision-control commit records of the project, or by consulting representative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original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s, which means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ment is required to contribute to the Rus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or similar rights closely related to copyright including, without limitation, performance, broadcast, sound recording, and Sui Generis Database Rights, without regard to how the rights are labeled or categorized. For purposes of this Public License, the rights specified in Section 2(b)(1)-(2) are not Copyright and Simila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and neighboring rights to this software to the public domain worldwide. This software is distributed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information that applies to the MinGW-w64 runtime. You must include it when redistributing these XZ Utils bin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are here taken to 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obert de Bath, Joris van Rantwijk, Delian Delchev, Andreas Schultz, Jeroen Massar, Wez Furlong, Nicolas Barry, Justin Bradford, Ben Harris, Malcolm Smith, Ahmad Khalifa, Markus Kuhn, Colin Watson, and CORE SDI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gor Sysoe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d, LLVM Project'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3-%d, LLVM Project' % date.today().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cd $(srcdir)/packages/Solaris &amp;&amp; $(MAK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Servo Project Developers (given in the fil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2 by Daniel Stenberg vendor Daniel Stenberg, &lt;daniel@haxx.se&gt; license ${srcdir}/MITX.txt readme ${srcdir}/README description Curl is a command line tool for transferring data specified description with URL syntax version @VERSION@ packager Giuseppe "Cowo" Corbelli &lt;cowo@lugbs.linu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efine LIBCURL_COPYRIGHT "1996 - 2018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in the * documentation and/or other materials provided with the *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Nagle. See README.md and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ust Project Developers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l =~ /copyright .* \d\d\d\d/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otice, this list of conditions and the following disclaimer in the # documentation and/or other materials provided with the # 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RIGHT)"$(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TARGET)"$(DL) &gt;&gt; $@ ifdef XDCDATA echo $(DL)xdcdata $(XDCDATA)$(DL) &gt;&gt; $@ endif echo $(DL)flag_on 64$(DL) &gt;&gt; $@ ifeq ($(LIBARCH),CLIB) echo $(DL)start _Prelude$(DL) &gt;&gt; $@ echo $(DL)exit _Stop$(DL) &gt;&gt; $@ echo $(DL)import @$(SDK_CLIB)/imports/clib.imp$(DL) &gt;&gt; $@ echo $(DL)import @$(SDK_CLIB)/imports/threads.imp$(DL) &gt;&gt; $@ echo $(DL)import @$(SDK_CLIB)/imports/nlmlib.imp$(DL) &gt;&gt; $@ echo $(DL)import @$(SDK_CLIB)/imports/socklib.imp$(DL) &gt;&gt; $@ echo $(DL)module clib$(DL) &gt;&gt; $@ else echo $(DL)pseudopreemption$(DL) &gt;&gt; $@ echo $(DL)start _LibCPre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neq ($(DB),NDEBUG) echo $(DL)debug$(DL) &gt;&gt; $@ endif echo $(DL)threadname "$(TARGET)"$(DL) &gt;&gt; $@ ifdef XDCDATA echo $(DL)xdcdata $(XDCDATA)$(DL) &gt;&gt; $@ endif ifeq ($(LDRING),0) echo $(DL)flag_on 16$(DL) &gt;&gt; $@ endif ifeq ($(LDRING),3) echo $(DL)flag_on 512$(DL) &gt;&gt; $@ endif ifeq ($(LIBARCH),CLIB) echo $(DL)start _Prelude$(DL) &gt;&gt; $@ echo $(DL)exit _Stop$(DL) &gt;&gt; $@ echo $(DL)import @$(NDK_CLIB)/imports/clib.imp$(DL) &gt;&gt; $@ echo $(DL)import @$(NDK_CLIB)/imports/threads.imp$(DL) &gt;&gt; $@ echo $(DL)import @$(NDK_CLIB)/imports/nlmlib.imp$(DL) &gt;&gt; $@ echo $(DL)import @$(NDK_CLIB)/imports/socklib.imp$(DL) &gt;&gt; $@ echo $(DL)module c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neq ($(DB),NDEBUG) echo $(DL)debug$(DL) &gt;&gt; $@ endif echo $(DL)threadname "$(TARGET)"$(DL) &gt;&gt; $@ ifdef XDCDATA echo $(DL)xdcdata $(XDCDATA)$(DL) &gt;&gt; $@ endif echo $(DL)flag_on 64$(DL) &gt;&gt; $@ ifeq ($(LIBARCH),CLIB) echo $(DL)start _Prelude$(DL) &gt;&gt; $@ echo $(DL)exit _Stop$(DL) &gt;&gt; $@ echo $(DL)import @$(NDK_CLIB)/imports/clib.imp$(DL) &gt;&gt; $@ echo $(DL)import @$(NDK_CLIB)/imports/threads.imp$(DL) &gt;&gt; $@ echo $(DL)import @$(NDK_CLIB)/imports/nlmlib.imp$(DL) &gt;&gt; $@ echo $(DL)import @$(NDK_CLIB)/imports/socklib.imp$(DL) &gt;&gt; $@ echo $(DL)module clib$(DL) &gt;&gt; $@ ifndef DISABLE_LDAP echo $(DL)import @$(NDK_LDAP)/clib/imports/ldaps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DL) &gt;&gt; $@ echo $(DL)version $(VERSION)$(DL) &gt;&gt; $@ ifdef NLMTYPE echo $(DL)type $(NLMTYPE)$(DL) &gt;&gt; $@ endif ifdef STACK echo $(DL)stack $(STACK)$(DL) &gt;&gt; $@ endif ifdef SCREEN echo $(DL)screenname "$(SCREEN)"$(DL) &gt;&gt; $@ else echo $(DL)screenname "DEFAULT"$(DL) &gt;&gt; $@ endif ifeq ($(DB),DEBUG) echo $(DL)debug$(DL) &gt;&gt; $@ endif echo $(DL)threadname "$(notdir $(@:.def=))"$(DL) &gt;&gt; $@ ifdef XDCOPT echo $(DL)xdcdata $(@:.def=.xdc)$(DL) &gt;&gt; $@ endif ifeq ($(LDRING),0) echo $(DL)flag_on 16$(DL) &gt;&gt; $@ endif ifeq ($(LDRING),3) echo $(DL)flag_on 512$(DL) &gt;&gt; $@ endif ifeq ($(LIBARCH),CLIB) echo $(DL)start _Prelude$(DL) &gt;&gt; $@ echo $(DL)exit _Stop$(DL) &gt;&gt; $@ echo $(DL)import @$(SDK_CLIB)/imports/clib.imp$(DL) &gt;&gt; $@ echo $(DL)import @$(SDK_CLIB)/imports/threads.imp$(DL) &gt;&gt; $@ echo $(DL)import @$(SDK_CLIB)/imports/nlmlib.imp$(DL) &gt;&gt; $@ echo $(DL)import @$(SDK_CLIB)/imports/socklib.imp$(DL) &gt;&gt; $@ echo $(D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DL) &gt;&gt; $@ echo $(DL)description "$(DESCR) $(notdir $(@:.def=)) Example"$(DL) &gt;&gt; $@ echo $(DL)version $(VERSION)$(DL) &gt;&gt; $@ ifdef NLMTYPE echo $(DL)type $(NLMTYPE)$(DL) &gt;&gt; $@ endif ifdef STACK echo $(DL)stack $(STACK)$(DL) &gt;&gt; $@ endif ifdef SCREEN echo $(DL)screenname "$(DESCR) $(notdir $(@:.def=)) $(SCREEN)"$(DL) &gt;&gt; $@ else echo $(DL)screenname "DEFAULT"$(DL) &gt;&gt; $@ endif ifneq ($(DB),NDEBUG) echo $(DL)debug$(DL) &gt;&gt; $@ endif echo $(DL)threadname "_$(notdir $(@:.def=))"$(DL) &gt;&gt; $@ ifdef XDCDATA echo $(DL)xdcdata $(XDCDATA)$(DL) &gt;&gt; $@ endif ifeq ($(LDRING),0) echo $(DL)flag_on 16$(DL) &gt;&gt; $@ endif ifeq ($(LDRING),3) echo $(DL)flag_on 512$(DL) &gt;&gt; $@ endif ifeq ($(LIBARCH),CLIB) echo $(DL)start _Prelude$(DL) &gt;&gt; $@ echo $(DL)exit _Stop$(DL) &gt;&gt; $@ echo $(DL)import @$(NDK_CLIB)/imports/clib.imp$(DL) &gt;&gt; $@ echo $(DL)import @$(NDK_CLIB)/imports/threads.imp$(DL) &gt;&gt; $@ echo $(DL)import @$(NDK_CLIB)/imports/nlmlib.imp$(DL) &gt;&gt; $@ echo $(DL)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 \ e 's/^((DECLARE|IMPLEMENT)_.*)$/\/**INDENT-OFF**\/\n$1\n\/**INDENT-ON**\//;' \ e 's/^([ \t]*(make_dh|make_dh_bn|make_rfc5114_td)\(.*\)[ \t,]*)$/\/**INDENT-OFF**\/\n$1\n\/**INDENT-ON**\//;' \ e 's/^(ASN1_ADB_TEMPLATE\(.*)$/\/**INDENT-OFF**\/\n$1\n\/**INDENT-ON**\//;' \ e 's/^((ASN1|ADB)_.*_(end|END)\(.*[\){=,;]+[ \t]*)$/$1\n\/**INDENT-ON**\//;' \ e '/ASN1_(ITEM_ref|ITEM_ptr|ITEM_rptr|PCTX)/ || s/^((ASN1|ADB)_[^\*]*[){=,]+[ \t]*)$/\/**INDENT-OFF**\/\n$1/;' \ e 's/^(} (ASN1|ADB)_[^\*]*[\){=,;]+)$/$1\n\/**INDENT-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 INDENT | \ perl -0 -np \ e 's/\/\*\*INDENT-(ON|OFF)\*\*\/\n//g;' \ perl -np \ e 's/(STACK_OF|LHASH_OF)_([^ \t,]+)_( |\/)/$1($2)$3/g;' \ e 's/(STACK_OF|LHASH_OF)_([^ \t,]+)_$/$1($2)/g;' \ perl "$HERE"/su-filter.pl \ tmp" else expand "$j" | $INDENT $INDENT_ARGS &gt; "$tmp" fi; if cmp -s "$tmp" "$j"; then if [ "$VERBOSE" = "true" ]; then echo "$j unchanged" fi rm "$tmp" else if [ "$VERBOSE" = "true" ]; then echo "$j changed" fi CHANGED=true mv "$tmp" "$j"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n the Rust project are retained by their contributors. 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Directive http://en.wikipedia.org/wiki/E_(programming_language) http://en.wikipedia.org/wiki/Eagle_Aircraft_Eagle_150 http://en.wikipedia.org/wiki/Eamonn_Holmes http://en.wikipedia.org/wiki/Ear_candling http://en.wikipedia.org/wiki/Earl_K._Long http://en.wikipedia.org/wiki/Earl_Wallace http://en.wikipedia.org/wiki/Early_1990s_recession http://en.wikipedia.org/wiki/Early_modern_Europe http://en.wikipedia.org/wiki/Earnings http://en.wikipedia.org/wiki/Earth_2150 http://en.wikipedia.org/wiki/Earthly_Branches http://en.wikipedia.org/wiki/East_African_Federation http://en.wikipedia.org/wiki/East_Asia_Summit http://en.wikipedia.org/wiki/Easter_Friday http://en.wikipedia.org/wiki/Eastern_Christian http://en.wikipedia.org/wiki/Eastern_Orthodox_Christian http://en.wikipedia.org/wiki/Eastern_Phoebe http://en.wikipedia.org/wiki/Eastern_Region_(Ghana) http://en.wikipedia.org/wiki/Eastern_Seaboard_of_Thailand http://en.wikipedia.org/wiki/Eastern_religion http://en.wikipedia.org/wiki/E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6-2014 Mozilla Foundation, MIT license AppPublisher=Mozilla Foundation AppPublisherURL=http://www.rust-lang.org VersionInfoVersion={#CFG_RELEASE_NUM} LicenseFile=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PL Vendor: Daniel Stenberg &lt;Daniel.Stenberg@haxx.se&gt; Packager: Loic Dachary &lt;loic@senga.org&gt; Group: Utilities/Console Source: %{name}-%{version}.tar.gz URL: https://curl.haxx.se/ BuildRoot: /tmp/%{name}-%{version}-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T/X derivate Vendor: Daniel Stenberg &lt;Daniel.Stenberg@haxx.se&gt; Packager: Troy Engel &lt;tengel@sonic.net&gt; Group: Utilities/Console Source: %{tarball}-%{version}.tar.gz URL: https://curl.haxx.se/ Provides: curl Obsoletes: curl BuildRoot: %{_tmppath}/%{tarball}-%{version}-root Requires: openssl &gt;= 0.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and Pat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name, lines,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4 by Henrik Ravn")]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s[line], re.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No License&lt;/QPM:ReleaseCopyright&gt; QPM:Release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A9 $(LIBSSH2_COPYRIGHT_STR)\0"$(DL) &gt;&gt; $@ ifdef COMPANY echo $(DL) VALUE "CompanyName","$(COMPANY)\0"$(DL) &gt;&gt; $@ endif echo $(DL) VALUE "ProductName","$(notdir $(@:.rc=.exe))\0"$(DL) &gt;&gt; $@ echo $(DL) VALUE "ProductVersion","$(LIBSSH2_VERSION_STR)\0"$(DL) &gt;&gt; $@ echo $(DL) VALUE "License","Released under GPL.\0"$(DL) &gt;&gt; $@ echo $(DL) VALUE "FileDescription","$(DESCR)\0"$(DL) &gt;&gt; $@ echo $(DL) VALUE "FileVersion","$(LIBSSH2_VERSION_STR)\0"$(DL) &gt;&gt; $@ echo $(DL) VALUE "InternalName","$(notdir $(@:.rc=))\0"$(DL) &gt;&gt; $@ echo $(DL) VALUE "OriginalFilename","$(notdir $(@:.rc=.exe))\0"$(DL) &gt;&gt; $@ echo $(DL) VALUE "WWW","$(WWWURL)\0"$(DL) &gt;&gt; $@ echo $(DL) END$(DL) &gt;&gt; $@ echo $(DL) END$(DL) &gt;&gt; $@ echo $(DL) BLOCK "VarFileInfo"$(DL) &gt;&gt; $@ echo $(DL) BEGIN$(DL) &gt;&gt; $@ echo $(DL) VALUE "Translation", 0x409, 1252$(DL) &gt;&gt; $@ echo $(DL) END$(DL) &gt;&gt; $@ echo $(DL)END$(DL) &gt;&gt; $@ ifdef ICON echo $(DL)10 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IBSSH2_COPYRIGHT "\0" VALUE "License", "https://www.libssh2.org/license.html\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0 VALUE "LegalTrademarks1", 1 2, 3 VALUE "LegalTrademarks2", "g" VALUE "OriginalFilename", L"h" VALUE "ProductName", "ii", 2L, 3 VALUE "ProductVersion", 0x12345678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 "0" VALUE "LegalTrademarks1", 1 2, 3 VALUE "LegalTrademarks2", "g" VALUE "OriginalFilename", L"h" VALUE "ProductName", "a" "b", "c" VALUE "ProductVersion", 0x12345678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9 " LIBCURL_COPYRIGHT "\0" /* a9: 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xa9 " CURL_COPYRIGHT "\0" /* a9: Copyright symbo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16 The OpenSSL Authors. All rights reserved.\\0" VALUE "LegalTrademarks", "\\0" VALUE "PrivateBuild", "\\0" VALUE "SpecialBuild", "\\0" END END BLOCK "VarFileInfo" BEGIN VALUE "Translation", 0x409, 0x4b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mp; Mark Adler\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the libgit2 contributors. All rights reserved.\0" VALUE "OriginalFilename",</w:t>
        <w:tab/>
        <w:t>LIBGIT2_FILENAME ".dll\0" VALUE "ProductName",</w:t>
        <w:tab/>
        <w:t>"libgit2\0" VALUE "ProductVersion",</w:t>
        <w:tab/>
        <w:t>LIBGIT2_VERSION "\0" VALUE "Comments", LIBGIT2_COMMENTS "\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 1995-2017 Jean-loup Gailly &amp; Mark Adler\0" VALUE "OriginalFilename",</w:t>
        <w:tab/>
        <w:t>"zlib1.dll\0" VALUE "ProductName",</w:t>
        <w:tab/>
        <w:t>"zlib\0" VALUE "ProductVersion",</w:t>
        <w:tab/>
        <w:t>ZLIB_VERSION "\0" VALUE "Comments", "For more information visit http://www.zlib.net/\0" END END BLOCK "VarFileInfo" BEGIN VALUE "Translation", 0x0409, 1252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pPr>
      <w:r>
        <w:rPr>
          <w:rFonts w:cs="Arial" w:ascii="Arial" w:hAnsi="Arial"/>
          <w:color w:val="000000"/>
          <w:sz w:val="20"/>
          <w:szCs w:val="20"/>
          <w:shd w:fill="FFFFFF" w:val="clear"/>
        </w:rPr>
        <w:t>Copyright" =&gt; "e" PGOOD-NEXT: "LegalTrademarks1" =&gt; 1 2, 3 PGOOD-NEXT: "LegalTrademarks2" =&gt; "g" PGOOD-NEXT: "OriginalFilename" =&gt; L"h" PGOOD-NEXT: "ProductName" =&gt; "ii", 2L, 3 PGOOD-NEXT: "ProductVersion" =&gt; 305419896L PGOOD-NEXT: End of block PGOOD-NEXT: End of block PGOOD-NEXT: Start of block (name: "VarFileInfo") PGOOD-NEXT: "Translation" =&gt; 1033, 1252 PGOOD-NEXT: End of block PGOOD-NEXT: End of block PGOOD-NEXT: User-defined (type: MYTYPE, name: MYNAME): "filename" PGOOD-NEXT: User-defined (type: 600, name: 500): "other filename" PGOOD-NEXT: User-defined (type: INTEGERS, name: HELLO): data = 1 2 3 4 PGOOD-NEXT: User-defined (type: STRINGS, name: HELLO): data = "1" "2" "3" "4" PGOOD-NEXT: User-defined (type: MIXED, name: 4): data = 1 "2" 3 "4"</w:t>
      </w:r>
    </w:p>
    <w:p>
      <w:pPr>
        <w:pStyle w:val="Normal"/>
        <w:spacing w:lineRule="exact" w:line="420"/>
        <w:rPr/>
      </w:pPr>
      <w:r>
        <w:rPr>
          <w:rFonts w:cs="Arial" w:ascii="Arial" w:hAnsi="Arial"/>
          <w:color w:val="000000"/>
          <w:sz w:val="20"/>
          <w:szCs w:val="20"/>
          <w:shd w:fill="FFFFFF" w:val="clear"/>
        </w:rPr>
        <w:t xml:space="preserve">Copyright </w:t>
      </w:r>
      <w:r>
        <w:rPr>
          <w:rFonts w:eastAsia="MS Mincho;ＭＳ 明朝" w:cs="MS Mincho;ＭＳ 明朝" w:ascii="MS Mincho;ＭＳ 明朝" w:hAnsi="MS Mincho;ＭＳ 明朝"/>
          <w:color w:val="000000"/>
          <w:sz w:val="20"/>
          <w:szCs w:val="20"/>
          <w:shd w:fill="FFFFFF" w:val="clear"/>
        </w:rPr>
        <w:t>ⓒ</w:t>
      </w:r>
      <w:r>
        <w:rPr>
          <w:rFonts w:cs="Arial" w:ascii="Arial" w:hAnsi="Arial"/>
          <w:color w:val="000000"/>
          <w:sz w:val="20"/>
          <w:szCs w:val="20"/>
          <w:shd w:fill="FFFFFF" w:val="clear"/>
        </w:rPr>
        <w:t xml:space="preserve"> 2015-2016 Kevin B. Knapp and [`clap-rs` contributors](https://github.com/kbknapp/clap-rs/blob/master/CONTRIBUTORS.md). Licensed under the MIT license see LICENSE or &lt;http://opensource.org/licenses/MIT&gt;) All files in the project carrying such notice may not be copied, modified, or distributed except according to those terms.</w:t>
      </w:r>
    </w:p>
    <w:p>
      <w:pPr>
        <w:pStyle w:val="Normal"/>
        <w:spacing w:lineRule="exact" w:line="420"/>
        <w:rPr/>
      </w:pPr>
      <w:r>
        <w:rPr>
          <w:rFonts w:cs="Arial" w:ascii="Arial" w:hAnsi="Arial"/>
          <w:color w:val="000000"/>
          <w:sz w:val="20"/>
          <w:szCs w:val="20"/>
          <w:shd w:fill="FFFFFF" w:val="clear"/>
        </w:rPr>
        <w:t xml:space="preserve">Copyright </w:t>
      </w:r>
      <w:r>
        <w:rPr>
          <w:rFonts w:eastAsia="MS Mincho;ＭＳ 明朝" w:cs="MS Mincho;ＭＳ 明朝" w:ascii="MS Mincho;ＭＳ 明朝" w:hAnsi="MS Mincho;ＭＳ 明朝"/>
          <w:color w:val="000000"/>
          <w:sz w:val="20"/>
          <w:szCs w:val="20"/>
          <w:shd w:fill="FFFFFF" w:val="clear"/>
        </w:rPr>
        <w:t>ⓒ</w:t>
      </w:r>
      <w:r>
        <w:rPr>
          <w:rFonts w:cs="Arial" w:ascii="Arial" w:hAnsi="Arial"/>
          <w:color w:val="000000"/>
          <w:sz w:val="20"/>
          <w:szCs w:val="20"/>
          <w:shd w:fill="FFFFFF" w:val="clear"/>
        </w:rPr>
        <w:t xml:space="preserve"> 2015 grabbag contributors. Licensed under the MIT license (see LICENSE or &lt;http://opensource.org licenses/MIT&gt;) or the Apache License, Version 2.0 (see LICENSE of http://www.apache.org/licenses/LICENSE-2.0&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ebastian Th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UCHAR, ULONG}; STRUCT!{struct VIDEOPARAMETERS { Guid: GUID, dwOffset: ULONG, dwCommand: ULONG, dwFlags: ULONG, dwMode: ULONG, dwTVStandard: ULONG, dwAvailableModes: ULONG, dwAvailableTVStandard: ULONG, dwFlickerFilter: ULONG, dwOverScanX: ULONG, dwOverScanY: ULONG, dwMaxUnscaledX: ULONG, dwMaxUnscaledY: ULONG, dwPositionX: ULONG, dwPositionY: ULONG, dwBrightness: ULONG, dwContrast: ULONG, dwCPType: ULONG, dwCPCommand: ULONG, dwCPStandard: ULONG, dwCPKey: ULONG, bCP_APSTriggerBi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STRUCT!{struct TRANSPORT_SETTING_ID { Guid: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use shared::basetsd::UINT32; use shared::guiddef::{GUID, LPCGUID}; use shared::minwindef::{BOOL, DWORD, UINT}; use um::unknwnbase::{IUnknown, IUnknownVtbl}; use um::winnt::HRESULT; STRUCT!{struct AUDIO_VOLUME_NOTIFICATION_DATA { guidEventContext: GUID, bMuted: BOOL, fMasterVolume: c_float, nChannels: UINT, afChannelVolumes: [c_floa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RestartManager include file use shared::minwindef::{BOOL, DWORD, FILETIME, LPDWORD, PBYTE, UINT, ULONG}; use um::winnt::{LPCWSTR, LPWSTR, WCHAR}; pub const RM_SESSION_KEY_LEN: usize = 16; // mem::size_of::&lt;GUID&gt;() pub const CCH_RM_SESSION_KEY: usize = RM_SESSION_KEY_LEN * 2; pub const CCH_RM_MAX_APP_NAME: usize = 255; pub const CCH_RM_MAX_SVC_NAME: usize = 63; pub const RM_INVALID_TS_SESSION: DWORD = -1i32 as u32; pub const RM_INVALID_PROCESS: DWORD = -1i32 as u32; ENUM!{enum RM_APP_TYPE { RmUnknownApp = 0, RmMainWindow = 1, RmOtherWindow = 2, RmService = 3, RmExplorer = 4, RmConsole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svg.h use ctypes::c_void; use shared::basetsd::UINT32; use shared::guiddef::REFIID; use shared::minwindef::{BOOL, FLOAT}; use shared::ntdef::{PCWSTR, PWSTR, WCHAR}; use shared::winerror::HRESULT; use um::d2d1::{ D2D1_CAP_STYLE_FLAT, D2D1_CAP_STYLE_ROUND, D2D1_CAP_STYLE_SQUARE, D2D1_COLOR_F, D2D1_FILL_MODE, D2D1_LINE_JOIN_BEVEL, D2D1_LINE_JOIN_MITER_OR_BEVEL, D2D1_LINE_JOIN_ROUND, D2D1_POINT_2F, D2D1_SIZE_F, ID2D1Resource, ID2D1Resource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3.h use ctypes::c_void; use shared::basetsd::{UINT16, UINT32, UINT64}; use shared::dxgi::{IDXGIDevice, IDXGISurface}; use shared::dxgitype::DXGI_COLOR_SPACE_TYPE; use shared::minwindef::{BOOL, BYTE, DWORD, FLOAT}; use shared::ntdef::WCHAR; use shared::winerror::HRESULT; use um::d2d1::{ D2D1_BITMAP_INTERPOLATION_MODE, D2D1_COLOR_F, D2D1_DRAW_TEXT_OPTIONS, D2D1_GAMMA_1_0, D2D1_GAMMA_2_2, D2D1_MATRIX_3X2_F, D2D1_POINT_2F, D2D1_RECT_F, D2D1_RECT_U, D2D1_SIZE_F, ID2D1Bitmap, ID2D1Brush, ID2D1Image, ID2D1ImageVtbl, ID2D1Resource, ID2D1ResourceVtbl, ID2D1SimplifiedGe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HRESULT}; use winrt::inspectable::{IInspectable, IInspectableVtbl}; RIDL!{#[uuid(0x00000035, 0x0000, 0x0000, 0xc0, 0x00, 0x00, 0x00, 0x00, 0x00, 0x00, 0x46)] interface IActivationFactory(IActivationFactoryVtbl): IInspectable(IInspectableVtbl) { fn ActivateInstance( instance: *mut *mut IInspectable,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objidl::IMarshal; use um::winnt::HRESULT; extern "system" { pub fn RoGetBufferMarshaler( bufferMarshaler: *mut *mut IMarshal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HORT}; use um::winnt::{PSLIST_ENTRY, PSLIST_HEADER}; extern "system" { pub fn InitializeSListHead( ListHead: PSLIST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INT}; use um::mmsystem::{LPTIMECAPS, MMRESULT}; extern "system" { pub fn timeGetTime() -&gt; DWORD; pub fn timeGetDevCaps( ptc: LPTIMECAPS, cbtc: UINT, MMRESULT; pub fn timeBeginPeriod( uPeriod: UINT, MMRESULT; pub fn timeEndPeriod( uPeriod: UINT,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SHORT}; use um::winnt::{GROUP_AFFINITY, HANDLE, PGROUP_AFFINITY}; extern "system" { pub fn GetProcessGroupAffinity( hProcess: HANDLE, GroupCount: PUSHORT, GroupArray: PUSHORT, BOOL; pub fn GetThreadGroupAffinity( hThread: HANDLE, GroupAffinity: PGROUP_AFFINITY, BOOL; pub fn SetThreadGroupAffinity( hThread: HANDLE, GroupAffinity: *const GROUP_AFFINITY, PreviousGroupAffinity: PGROUP_AFFINITY,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ULONG}; use um::winnt::{HANDLE, LPWSTR, PSID}; extern "system" { pub fn GetAppContainerNamedObjectPath( Token: HANDLE, AppContainerSid: PSID, ObjectPathLength: ULONG, ObjectPath: LPWSTR, ReturnLength: PULONG,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ULONG, PUSHORT, ULONG, USHORT}; use um::winnt::PGROUP_AFFINITY; extern "system" { pub fn GetNumaHighestNodeNumber( HighestNodeNumber: PULONG, BOOL; pub fn GetNumaNodeProcessorMaskEx( Node: USHORT, ProcessorMask: PGROUP_AFFINITY BOOL; pub fn GetNumaProximityNodeEx( ProximityId: ULONG, NodeNumber: PUSHOR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se um::winnt::HANDLE; extern "system" { pub fn IsProcessInJob( ProcessHandle: HANDLE, JobHandle: HANDLE, Result: PBOOL,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PBOOL, UINT}; use um::winnt::{HANDLE, LPSTR, LPWSTR, PVOID}; extern "system" { pub fn Wow64DisableWow64FsRedirection( OldValue: *mut PVOID, BOOL; pub fn Wow64RevertWow64FsRedirection( OlValue: PVOID, BOOL; pub fn IsWow64Process( hProcess: HANDLE, Wow64Process: PBOOL, BOOL; pub fn GetSystemWow64DirectoryA( lpBuffer: LPSTR, uSize: UINT, UINT; pub fn GetSystemWow64DirectoryW( lpBuffer: LPWSTR, uSize: UINT,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PFLS_CALLBACK_FUNCTION, PVOID}; extern "system" { pub fn FlsAlloc( lpCallback: PFLS_CALLBACK_FUNCTION, DWORD; pub fn FlsGetValue( dwFlsIndex: DWORD, PVOID; pub fn FlsSetValue( dwFlsIndex: DWORD, lpFlsData: PVOID, BOOL; pub fn FlsFree( dwFlsIndex: DWORD, BOOL; pub fn IsThreadAFiber()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um::winnt::{HANDLE, LPCH, LPCSTR, LPCWSTR, LPSTR, LPWCH, LPWSTR, PHANDLE}; extern "system" { pub fn GetEnvironmentStrings() -&gt; LPCH; pub fn GetEnvironmentStringsW() -&gt; LPWCH; pub fn SetEnvironmentStringsW( NewEnvironment: LPWCH, BOOL; pub fn FreeEnvironmentStringsA( penv: LPCH, BOOL; pub fn FreeEnvironmentStringsW( penv: LPWCH, BOOL; pub fn GetStdHandle( nStdHandle: DWORD, HANDLE; pub fn SetStdHandle( nStdHandle: DWORD, hHandle: HANDLE, BOOL; pub fn 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se shared::ntdef::PVOID; extern "system" { pub fn EncodePointer( Ptr: PVOID, PVOID; pub fn DecodePointer( Ptr: PVOID, PVOID; pub fn EncodeSystemPointer( Ptr: PVOID, PVOID; pub fn DecodeSystemPointer( Ptr: PVOID, PVOID; pub fn Beep( dwFreq: DWORD, dwDuration: DWOR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ULONG}; use um::minwinbase::LPTHREAD_START_ROUTINE; use um::winnt::{HANDLE, PHANDLE, PVOID, WAITORTIMERCALLBACK}; extern "system" { pub fn QueueUserWorkItem( Function: LPTHREAD_START_ROUTINE, Context: PVOID, Flags: ULONG, BOOL; pub fn UnregisterWaitEx( WaitHandle: HANDLE, CompletionEvent: HANDLE, BOOL; pub fn CreateTimerQueue() -&gt; HANDLE; pub fn CreateTimerQueueTimer( phNewTimer: PHANDLE, TimerQueue: HANDLE, Callback: WAITORTIMERCALLBACK, Parameter: PVOID, DueTime: 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PBOOL}; use um::minwinbase::LPDEBUG_EVENT; use um::winnt::{HANDLE, LPCSTR, LPCWSTR}; extern "system" { pub fn IsDebuggerPresent() -&gt; BOOL; pub fn DebugBreak(); pub fn OutputDebugStringA( lpOutputString: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DWORD, LPDWORD, LPVOID, ULONG}; use um::minwinbase::{LPOVERLAPPED, LPSECURITY_ATTRIBUTES}; use um::winnt::{HANDLE, LPCWSTR, LPWSTR, PHANDLE}; extern "system" { pub fn CreatePipe( hReadPipe: PHANDLE, hWritePipe: PHANDLE, lpPipeAttributes: LPSECURITY_ATTRIBUTES, nSize: DWORD, BOOL; pub fn ConnectNamedPipe( hNamedPipe: HANDLE, lpOverlapped: LPOVERLAPPED, BOOL; pub fn DisconnectNamedPipe( hNamedPipe: HANDLE, BOOL; pub fn SetNamedPipeHandleState( hNamedPipe: HANDLE, lpMode: LPD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use um::winnt::LARGE_INTEGER; extern "system" { pub fn QueryPerformanceCounter( lpPerformanceCount: *mut LARGE_INTEGER, BOOL; pub fn QueryPerformanceFrequency( lpFrequency: *mut LARGE_INTEGE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extern "system" { pub fn CeipIsOptedIn() -&g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ULONG}; use um::winbase::LocalFree; use um::winnt::{HANDLE, LONG, LPSTR, LPWSTR, PVOID, SID}; inline] pub unsafe fn AccFree(p: PVOID) -&gt; PVOID { LocalFree(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PULONG, ULONG, USHORT}; use um::accctrl::{ ACCESS_MODE, MULTIPLE_TRUSTEE_OPERATION, PEXPLICIT_ACCESS_A, PEXPLICIT_ACCESS_W, PFN_OBJECT_MGR_FUNCTS, PINHERITED_FROMA, PINHERITED_FROMW, POBJECTS_AND_NAME_A, POBJECTS_AND_NAME_W, POBJECTS_AND_SID, PPROG_INVOKE_SETTING, PROG_INVOKE_SETTING, PTRUSTEE_A, PTRUSTEE_W, SE_OBJECT_TYPE, TRUSTEE_FORM, TRUSTEE_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BOOL, DWORD, LPDWORD}; use um::winnt::{LANGID, LCID, LPWSTR, WCHAR}; ENUM!{enum INSTALLSPECTYPE { APPNAME = 1, FILEEXT, PROGID, COM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LONG_PTR}; use shared::guiddef::GUID; use shared::minwindef::{UCHAR, ULONG}; use um::winnt::{HANDLE, LARGE_INTEGER, STANDARD_RIGHTS_READ, SYNCHRONIZE, WCHAR}; STRUCT!{struct WNODE_HEADER_u1_s { Version: ULONG, Linkag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_PTR}; use shared::minwindef::{BOOL, BYTE, UINT, USHORT}; use um::restrictederrorinfo::IRestrictedErrorInfo; use um::unknwnbase::IUnknown; use um::winnt::{HRESULT, PCWSTR, PVOID, VOID}; use winrt::hstring::HSTRING; ENUM!{enum RO_ERROR_REPORTING_FLAGS { RO_ERROR_REPORTING_NONE = 0x00000000, RO_ERROR_REPORTING_SUPPRESSEXCEPTIONS = 0x00000001, RO_ERROR_REPORTING_FORCEEXCEPTIONS = 0x00000002, RO_ERROR_REPORTING_USESETERRORINFO = 0x00000004, RO_ERROR_REPORTING_SUPPRESSSETERRORINFO = 0x00000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32, UINT64}; use shared::guiddef::REFIID; use um::objidl::IApartmentShutdown; use um::winnt::{HRESULT, VOID}; use winrt::activation::IActivationFactory; use winrt::hstring::HSTRING; use winrt::inspectable::IInspectable; ENUM!{enum RO_INIT_TYPE { RO_INIT_SINGLETHREADED = 0, RO_INIT_MULTITHREADED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_PTR}; use shared::guiddef::GUID; use shared::minwindef::{PUCHAR, PULONG, UCHAR, ULONG, USHORT}; use shared::ntdef::{NTSTATUS, PNTSTATUS}; use um::lsalookup::{ LSA_TRUST_INFORMATION, LSA_UNICODE_STRING, PLSA_OBJECT_ATTRIBUTES, PLSA_REFERENCED_DOMAIN_LIST, PLSA_STRING, PLSA_TRANSLATED_NAME, PLSA_TRANSLATED_SID2, PLSA_TRUST_INFORMATION, PLSA_UNICODE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LPCGUID, LPGUID}; use shared::minwindef::{UCHAR, ULONG, USHORT}; use um::winnt::{ANYSIZE_ARRAY, BOOLEAN, PCWSTR, PVOID, ULONGLONG, VOID}; pub const EVENT_MIN_LEVEL: UCHAR = 0; pub const EVENT_MAX_LEVEL: UCHAR = 0xff; pub const EVENT_ACTIVITY_CTRL_GET_ID: ULONG = 1; pub const EVENT_ACTIVITY_CTRL_SET_ID: ULONG = 2; pub const EVENT_ACTIVITY_CTRL_CREATE_ID: ULONG = 3; pub const EVENT_ACTIVITY_CTRL_GET_SET_ID: ULONG = 4; pub const EVENT_ACTIVITY_CTRL_CREATE_SET_ID: ULONG = 5; pub const MAX_EVENT_DATA_DESCRIPTORS: SIZE_T = 128; pub const MAX_EVENT_FILTER_DATA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64}; use shared::guiddef::GUID; use shared::minwindef::{BOOL, BYTE, DWORD, FILETIME, LPBYTE, LPDWORD, LPVOID, PDWORD}; use shared::windef::HWND; use um::wincrypt::ALG_ID; use um::winnt::{BOOLEAN, HANDLE, LARGE_INTEGER, LPCWSTR, PHANDLE, PVOID, PWCHAR, WCHAR}; DECLARE_HANDLE!(SAFER_LEVEL_HANDLE, __SAFER_LEVEL_HANDLE); pub const SAFER_SCOPEID_MACHINE: DWORD = 1; pub const SAFER_SCOPEID_USER: DWORD = 2; pub const SAFER_LEVELID_DISALLOWED: DWORD = 0x00000; pub const SAFER_LEVELID_UNTRUSTED: DWORD = 0x01000; pub const SAFER_LEVELID_CONSTRAINED: DWORD = 0x10000; pub const SAFER_LEVELID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LONG32, ULONG64}; use shared::evntprov::PEVENT_FILTER_DESCRIPTOR; use shared::guiddef::{GUID, LPCGUID, LPGUID}; use shared::minwindef::{DWORD, LPFILETIME, PULONG, UCHAR, UINT, ULONG, USHORT}; use shared::wmistr::{WMIDPREQUESTCODE, WNODE_HEADER}; use um::evntcons::PEVENT_RECORD; use um::handleapi::INVALID_HANDLE_VALUE; use um::timezoneapi::TIME_ZONE_INFORMATION; use um::winnt::{ ANYSIZE_ARRAY, BOOLEAN, HANDLE, LARGE_INTEGER, LONG, LONGLONG, LPCSTR, LPCWSTR, LPSTR, LPWSTR, PVOID, ULONGLONG,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INT32, UINT32, UINT_PTR}; use shared::minwindef::{BOOL, BYTE, UCHAR, ULONG, USHORT}; use um::winnt::{HRESULT, PCWSTR, VOID, WCHAR}; use winrt::hstring::{HSTRING, HSTRING_BUFFER, HSTRING_HEADER}; extern "system" { pub fn WindowsCreateString( sourceString: PCWSTR, length: UINT32, string: *mut HSTRING, HRESULT; pub fn WindowsCreateStringReference( sourceString: PCWSTR, length: UINT32, hstringHeader: *mut HSTRING_HEADER, string: *mut HSTRING, HRESULT; pub fn WindowsDeleteString( string: HSTRING,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INT_PTR}; use shared::minwindef::{DWORD, LPBYTE, LPDWORD, LPWORD, PDWORD, UINT}; use um::imm::LPUINT; use um::mmsystem::{ HMIDI, HMIDIIN, HMIDIOUT, HMIDISTRM, HWAVEIN, HWAVEOUT, LPCWAVEFORMATEX, LPHMIDIIN, LPHMIDIOUT, LPHMIDISTRM, LPHWAVEIN, LPHWAVEOUT, LPMIDIHDR, LPMIDIINCAPSW, LPMIDIOUTCAPSW, LPMMTIME, LPWAVEHDR, LPWAVEINCAPSW, LPWAVEOUTCAPSW, MM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64; use shared::evntprov::EVENT_DESCRIPTOR; use shared::evntrace::ETW_BUFFER_CONTEXT; use shared::guiddef::{GUID, LPGUID}; use shared::minwindef::{PUCHAR, PULONG, PUSHORT, UCHAR, ULONG, USHORT}; use um::winnt::{ANYSIZE_ARRAY, BOOLEAN, LARGE_INTEGER, PCSTR, PSECURITY_DESCRIPTOR, PSID, PVOID, ULONGLONG}; pub const EVENT_HEADER_EXT_TYPE_RELATED_ACTIVITYID: USHORT = 0x0001; pub const EVENT_HEADER_EXT_TYPE_SID: USHORT = 0x0002; pub const EVENT_HEADER_EXT_TYPE_TS_ID: USHORT = 0x0003; pub const EVENT_HEADER_EXT_TYPE_INSTANCE_INFO: USHORT = 0x0004; pub const EVENT_HEADER_EXT_TYPE_STACK_TRACE32: U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DWORD, UCHAR}; use um::winnt::{BOOLEAN, CHAR, PWSTR}; pub const CYPHER_BLOCK_LENGTH: SIZE_T = 8; STRUCT!{struct CYPHER_BLOCK { data: [CHAR; CYPHER_BLOCK_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PULONG, UCHAR}; use um::winnt::{LPCSTR, LPCWSTR, LPSTR, LPWSTR, PSECURITY_DESCRIPTOR, PSID, SECURITY_INFORMATION}; pub const SDDL_REVISION_1: UCHAR = 1; pub const SDDL_REVISION: UCHAR = SDDL_REVISION_1; pub const SDDL_OWNER: &amp;'static str = "O"; pub const SDDL_GROUP: &amp;'static str = "G"; pub const SDDL_DACL: &amp;'static str = "D"; pub const SDDL_SACL: &amp;'static str = "S"; pub const SDDL_PROTECTED: &amp;'static str = "P"; pub const SDDL_AUTO_INHERIT_REQ: &amp;'static str = "AR"; pub const SDDL_AUTO_INHERITED: &amp;'static str = "AI"; pub const SDDL_NULL_ACL: &amp;'static 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minwindef::{BOOL, DWORD, LPVOID, PBYTE, PDWORD, ULONG}; use um::minwinbase::SECURITY_ATTRIBUTES; use um::wincrypt::ALG_ID; use um::winnt::{LPCWSTR, LPWSTR, SID}; pub const WINEFS_SETUSERKEY_SET_CAPABILITIES: DWORD = 0x00000001; STRUCT!{struct EFS_CERTIFICATE_BLOB { dwCertEncodingType: DWORD, cbData: DWORD, pbData: 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SIZE_T; use shared::guiddef::{GUID, LPCGUID, LPGUID}; use shared::minwindef::{DWORD, LPBYTE, LPDWORD, LPVOID, ULONG}; use um::minwinbase::SYSTEMTIME; use um::winnt::{HANDLE, LONG, LONGLONG, LPCWSTR, PCWSTR, PHANDLE, PVOID, ULONGLONG}; pub const PERF_PROVIDER_USER_MODE: ULONG = 0; pub const PERF_PROVIDER_KERNEL_MODE: ULONG = 1; pub const PERF_PROVIDER_DRIVER: ULONG = 2; pub const PERF_COUNTERSET_FLAG_MULTIPLE: ULONG = 2; pub const PERF_COUNTERSET_FLAG_AGGREGATE: ULONG = 4; pub const PERF_COUNTERSET_FLAG_HISTORY: ULONG = 8; pub const PERF_COUNTERSET_FLAG_INSTANCE: ULONG = 16; pub const PERF_COUN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64; use shared::minwindef::{BOOL, PULONG, USHORT}; use um::winnt::{HANDLE, PULONGLONG}; extern "system" { pub fn QueryThreadCycleTime( ThreadHandle: HANDLE, CycleTime: PULONG64, BOOL; pub fn QueryProcessCycleTime( ProcessHandle: HANDLE, CycleTime: PULONG64, BOOL; pub fn QueryIdleProcessorCycleTime( BufferLength: PULONG, ProcessorIdleCycleTime: PULONG64, BOOL; pub fn QueryIdleProcessorCycleTimeEx( Group: USHORT, BufferLength: PULONG, ProcessorIdleCycleTime: PULONG64,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LONG64; use shared::minwindef::{BOOL, DWORD, LPDWORD, LPVOID, UINT, ULONG}; use shared::ntdef::{HANDLE, LPCWSTR, PCWSTR, VOID}; use um::minwinbase::LPSECURITY_ATTRIBUTES; use um::winnt::JOBOBJECTINFOCLASS; STRUCT!{struct JOBOBJECT_IO_RATE_CONTROL_INFORMATION { MaxIops: LONG64, MaxBandwidth: LONG64, ReservationIops: LONG64, VolumeName: PCWSTR, BaseIoSize: ULONG, Control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lmcons::NET_API_STATUS; use shared::minwindef::{DWORD, LPBYTE, LPDWORD, UCHAR}; use um::winnt::{LPCWSTR, LPWSTR}; pub const JOB_RUN_PERIODICALLY: UCHAR = 0x01; pub const JOB_EXEC_ERROR: UCHAR = 0x02; pub const JOB_RUNS_TODAY: UCHAR = 0x04; pub const JOB_ADD_CURRENT_DATE: UCHAR = 0x08; pub const JOB_NONINTERACTIVE: UCHAR = 0x10; pub const JOB_INPUT_FLAGS: UCHAR = JOB_RUN_PERIODICALLY | JOB_ADD_CURRENT_DATE JOB_NONINTERACTIVE; pub const JOB_OUTPUT_FLAGS: UCHAR = JOB_RUN_PERIODICALLY | JOB_EXEC_ERROR | JOB_RUNS_TODAY JOB_NONINTERACTIVE; STRUCT!{struct AT_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pub const UINT_MAX: c_uin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GUID, REFGUID}; use shared::minwindef::{BOOL, BYTE, DWORD, UINT, ULONG}; use shared::wtypes::{BSTR, CLIPFORMAT}; use um::oaidl::LPSAFEARRAY; use um::objidl::{IPersistStream, IPersistStreamVtbl}; use um::objidlbase::{IEnumUnknown, IStream}; use um::ocidl::{IPropertyBag2, PROPBAG2}; use um::propidl::PROPVARIANT; use um::unknwnbase::{IUnknown, IUnknownVtbl}; use um::wincodec::{ IWICComponentInfo, IWICComponentInfoVtbl, IWICEnumMetadataItem, IWICImagingFactory, IWICImagingFactoryVtbl, IWICMetadataQueryReader, IWICMetadataQuery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void}; use shared::guiddef::CLSID; use shared::minwindef::{BOOL, DWORD, ULONG}; use um::sapi::*; use um::unknwnbase::{IUnknown, IUnknownVtbl}; use um::winnt::{HRESULT, LPCWSTR, ULONGLONG, WCHAR}; pub use um::sapiddk51::{ SPRECOEXTENSION, SPALTERNATESCL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void}; use shared::basetsd::{SIZE_T, UINT64}; use shared::guiddef::{GUID, REFIID}; use shared::minwindef::{BOOL, DWORD, UINT}; use um::unknwnbase::{IUnknown, IUnknownVtbl}; use um::winnt::{HRESULT,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float, c_long, c_void}; use shared::guiddef::{CLSID, GUID, IID, REFGUID}; use shared::minwindef::{BOOL, BYTE, DWORD, ULONG, USHORT, WORD}; use shared::mmreg::WAVEFORMATEX; use shared::windef::HWND; use um::oaidl::VARIANT; use um::objidlbase::IStream; use um::sapi::*; use um::unknwnbase::{IUnknown, IUnknownVtbl}; use um::winnt::{HANDLE, HRESULT, LONG, LPCWSTR, LPWSTR, PVOID, ULONGLONG, WCHAR}; pub const SPRECOEXTENSION: &amp;'static str = "RecoExtension"; pub const SPALTERNATESCLSID: &amp;'static str = "AlternatesCLSID"; RIDL!(#[uuid(0xf8e690f0, 0x39cb, 0x4843, 0xb8, 0xd7, 0xc8, 0x46, 0x96, 0xe1, 0x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GUID, REFIID}; use um::unknwnbase::{IUnknown, IUnknownVtbl}; use um::winnt::HRESULT; pub type LPSERVICEPROVIDER = *mut IServiceProvider; RIDL!(#[uuid(0x6d5140c1, 0x7436, 0x11ce, 0x80, 0x34, 0x00, 0xaa, 0x00, 0x60, 0x09, 0xfa)] interface IServiceProvider(IServiceProviderVtbl): IUnknown(IUnknownVtbl) { fn QueryService( guidService: REFGUID, riid: REFIID, ppvObject: *mut *mut c_void, HRESULT, fn RemoteQueryService( guidService: REFGUID, riid: REFIID, ppvObject: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UINT32; use shared::dxgiformat::DXGI_FORMAT; use shared::guiddef::{GUID, REFCLSID, REFGUID}; use shared::minwindef::{BOOL, BYTE, FLOAT}; use shared::ntdef::{HRESULT, PCSTR, PCWSTR}; use um::d2d1::D2D1_EXTEND_MODE; use um::d2d1_1::{ D2D1_BUFFER_PRECISION, D2D1_COLOR_SPACE, ID2D1Bitmap1, ID2D1ColorContext, ID2D1Eff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um::winnt::{LPCUWSTR, PCUWSTR, PUWSTR, WCHAR}; use vc::vcruntime::size_t; extern "system" { pub fn uaw_lstrcmpW( String1: PCUWSTR, String2: PCUWSTR, c_int; pub fn uaw_lstrcmpiW( String1: PCUWSTR, String2: PCUWSTR, c_int; pub fn uaw_lstrlenW( String: LPCUWSTR, c_int; pub fn uaw_wcschr( String: PCUWSTR, Character: WCHAR, PUWSTR; pub fn uaw_wcscpy( Destination: PUWSTR, Source: PCUWSTR, PUWSTR; pub fn uaw_wcsicmp( String1: PCUWSTR, String2: 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BOOL, DWORD, LPARAM, LPBOOL, LPVOID, LPWORD, UINT}; use um::winnls::LPNLSVERSIONINFO; use um::winnt::{LCID, LPCSTR, LPCWCH, LPCWSTR, LPSTR, LPWSTR, PCNZWCH}; extern "system" { pub fn CompareStringEx( lpLocaleName: LPCWSTR, dwCmpFlags: DWORD, lpString1: LPCWCH, cchCount1: c_int, lpString2: LPCWCH, cchCount2: c_int, lpVersionInformation: LPNLSVERSIONINFO, lpReserved: LPVOID, lParam: LPARAM, c_int; pub fn CompareStringOrdinal( lpString1: LPCWCH, cchCount1: c_int,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minwindef::DWORD; use um::minwinbase::SYSTEMTIME; use um::winnt::{LCID, LPCSTR, LPCWSTR, LPSTR, LPWSTR}; extern "system" { pub fn GetDateFormatA( Locale: LCID, dwFlags: DWORD, lpDate: *const SYSTEMTIME, lpFormat: LPCSTR, lpDateStr: LPSTR, cchDate: c_int, c_int; pub fn GetDateFormatW( Locale: LCID, dwFlags: DWORD, lpDate: *const SYSTEMTIME, lpFormat: LPCWSTR, lpDateStr: LPWSTR, cchDate: c_int, c_int; pub fn GetTimeFormatA( Locale: LCID, dwFlags: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DWORD_PTR, SIZE_T}; use shared::guiddef::GUID; use shared::minwindef::{BOOL, DWORD, LPBOOL, LPDWORD, PULONG}; use um::winnt::{HRESULT, LARGE_INTEGER, WCHAR}; ENUM!{enum WCT_OBJECT_TYPE { WctCriticalSectionType = 1, WctSendMessageType, WctMutexType, WctAlpcType, WctComType, WctThreadWaitType, WctProcessWaitType, WctThreadType, WctComActivationType, WctUnknownType, WctSocketIoType, WctSmbIoType, WctMax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basetsd::{SIZE_T, UINT64}; use shared::dxgi::{IDXGISwapChain}; use shared::minwindef::{BOOL, UINT}; use um::d3d11::ID3D11DeviceContext; use um::unknwnbase::{IUnknown, IUnknownVtbl}; use um::winnt::{HRESULT, LPCSTR}; pub const D3D11_SDK_LAYERS_VERSION: UINT = 0x1; pub const D3D11_DEBUG_FEATURE_FLUSH_PER_RENDER_OP: UINT = 0x1; pub const D3D11_DEBUG_FEATURE_FINISH_PER_RENDER_OP: UINT = 0x2; pub const D3D11_DEBUG_FEATURE_PRESENT_PER_RENDER_OP: UINT = 0x4; pub const D3D11_DEBUG_FEATURE_ALWAYS_DISCARD_OFFERED_RESOURCE: UINT = 0x8; pub const D3D11_DEBUG_FEATURE_NEVER_DISCARD_OFFERED_RE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pub type uintptr_t = usize; pub type va_list = *mut c_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Moniker interfaces use shared::minwindef::DWORD; use um::unknwnbase::{IUnknown, IUnknownVtbl}; use um::winnt::{HRESULT, LPCWSTR}; RIDL!(#[uuid(0x79eac9ee, 0xbaf9, 0x11ce, 0x8c, 0x82, 0x00, 0xaa, 0x00, 0x4b, 0xa9, 0x0b)] interface IInternetSecurityManager(IInternetSecurityManagerVtbl): IUnknown(IUnknownVtbl) { fn SetSecuritySite() -&gt; HRESULT, fn GetSecuritySite() -&gt; HRESULT, fn MapUrlToZone( pwszUrl: LPCWSTR, pdwZone: *mut DWORD, dwFlags: DWORD, HRESULT, TODO: the 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replicator APIs use shared::lmcons::{NET_API_STATUS, PARMNUM_BASE_INFOLEVEL}; use shared::minwindef::{DWORD, LPBYTE, LPDWORD}; use um::winnt::{LPCWSTR, LPWSTR}; pub const REPL_ROLE_EXPORT: DWORD = 1; pub const REPL_ROLE_IMPORT: DWORD = 2; pub const REPL_ROLE_BOTH: DWORD = 3; pub const REPL_INTERVAL_INFOLEVEL: DWORD = PARMNUM_BASE_INFOLEVEL + 0; pub const REPL_PULSE_INFOLEVEL: DWORD = PARMNUM_BASE_INFOLEVEL + 1; pub const REPL_GUARDTIME_INFOLEVEL: DWORD = PARMNUM_BASE_INFOLEVEL + 2; pub const REPL_RANDOM_INFOLEVEL: DWORD = PARMNUM_BAS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shared::guiddef::CLSID; use shared::minwindef::{DWORD, ULONG}; use shared::ntdef::HRESULT; use shared::wtypes::{CLIPFORMAT, VARTYPE}; use shared::wtypesbase::{LPCOLESTR, LPOLESTR}; use um::oaidl::{IErrorLog, VARIANT}; use um::unknwnbase::{IUnknown, IUnknownVtbl}; ENUM!{enum PROPBAG2_TYPE { PROPBAG2_TYPE_UNDEFINED = 0, PROPBAG2_TYPE_DATA = 1, PROPBAG2_TYPE_URL = 2, PROPBAG2_TYPE_OBJECT = 3, PROPBAG2_TYPE_STREAM = 4, PROPBAG2_TYPE_STORAGE = 5, PROPBAG2_TYPE_MONIKER =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ODO:It is a minimal implementation. use ctypes::c_void; use shared::basetsd::UINT32; use shared::guiddef::{GUID, REFGUID, REFIID}; use shared::ntdef::HRESULT; use um::unknwnbase::{IUnknown, IUnknownVtbl}; RIDL!{#[uuid(0x1b8efec4, 0x3019, 0x4c27, 0x96, 0x4e, 0x36, 0x72, 0x02, 0x15, 0x69, 0x06)] interface IPrintDocumentPackageTarget(IPrintDocumentPackageTargetVtbl): IUnknown(IUnknownVtbl) { fn GetPackageTargetTypes( targetCount: *mut UINT32, targetTypes: *mut *mut GUID, HRESULT, fn GetPackageTarget( guidTargetType: REFGUID, riid: REFIID, ppvTarget: *mut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4 definitions use shared::guiddef::GUID; use shared::minwindef::{BYTE, ULONG, WORD}; use um::unknwnbase::{IUnknown, IUnknownVtbl}; use um::winnt::{HRESULT, LPWSTR, ULONGLONG}; pub use um::sapi53::{ SPDATAKEYLOCATION, SPDKL_DefaultLocation, SPDKL_CurrentUser, SPDKL_LocalMachine, SPDKL_CurrentConfig, SPDUI_EngineProperties, SPDUI_AddRemoveWord, SPDUI_UserTraining, SPDUI_MicTraining, SPDUI_RecoProfileProperties, SPDUI_AudioProperties, SPDUI_AudioVolume, SPDUI_UserEnrollment, SPDUI_ShareData, SPDUI_Tutorial, SPSTREAMFORMAT, SPSF_Def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3 definitions use ctypes::{c_float, c_int, c_long}; use shared::guiddef::{CLSID, GUID}; use shared::minwindef::{BOOL, BYTE, DWORD, LPARAM, UINT, ULONG, WORD, WPARAM}; use shared::wtypes::{BSTR, VARIANT_BOOL}; use um::oaidl::{IDispatch, IDispatchVtbl, VARIANT}; use um::unknwnbase::{IUnknown, IUnknownVtbl}; use um::urlmon::IInternetSecurityManager; use um::winnt::{HRESULT, LPCWSTR, LPWSTR, ULONGLONG, WCHAR}; pub use um::sapi51::{ SPDATAKEYLOCATION, SPDKL_DefaultLocation, SPDKL_CurrentUser, SPDKL_LocalMachine, SPDKL_CurrentConfig, SPDUI_EngineProperties, SPDUI_AddRemoveWord,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API 5.1 definitions use ctypes::{c_char, c_float, c_long, c_short, c_ushort, c_void}; use shared::guiddef::{CLSID, GUID, IID, REFCLSID, REFGUID, REFIID}; use shared::minwindef::{ BOOL, BYTE, DWORD, FILETIME, HKEY, HMODULE, LPARAM, UINT, ULONG, USHOR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6.h use shared::basetsd::SIZE_T; use shared::dxgi1_2::{ DXGI_COMPUTE_PREEMPTION_GRANULARITY, DXGI_GRAPHICS_PREEMPTION_GRANULAR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5.h use ctypes::c_void; use shared::basetsd::UINT16; use shared::dxgi::IDXGIResource; use shared::dxgi1_2::{DXGI_OFFER_RESOURCE_PRIORITY, IDXGIOutputDuplication}; use shared::dxgi1_3::{IDXGIDevice3, IDXGIDevice3Vtbl}; use shared::dxgi1_4::{ IDXGIFactory4, IDXGIFactory4Vtbl, IDXGIOutput4, IDXGIOutput4Vtbl, IDXGISwapChain3, IDXGISwapChain3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types.h use shared::dxgitype::DXGI_RATIONAL; use shared::minwindef::DWORD; use um::winnt::LARGE_INTEGER; ENUM!{enum DCOMPOSITION_BITMAP_INTERPOLATION_MODE { DCOMPOSITION_BITMAP_INTERPOLATION_MODE_NEAREST_NEIGHBOR = 0, DCOMPOSITION_BITMAP_INTERPOLATION_MODE_LINEAR = 1, DCOMPOSITION_BITMAP_INTERPOLATION_MODE_INHERIT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animation.h use ctypes::{c_double, c_float}; use shared::ntdef::{HRESULT, LARGE_INTEGER}; use um::unknwnbase::{IUnknown, IUnknownVtbl}; RIDL!(#[uuid(0xcbfd91d9, 0x51b2, 0x45e4, 0xb3, 0xde, 0xd1, 0x9c, 0xcf, 0xb8, 0x63, 0xc5)] interface IDCompositionAnimation(IDCompositionAnimationVtbl): IUnknown(IUnknownVtbl) { fn Reset() -&gt; HRESULT, fn SetAbsoluteBeginTime( beginTime: LARGE_INTEGER, HRESULT, fn AddCubic( beginOffset: c_double, constantCoefficient: c_float, linearCoefficient: c_float, quadraticCoefficient: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p.h use ctypes::{c_float, c_int, c_void}; use shared::d3d9types::D3DMATRIX; use shared::dcomptypes::{ DCOMPOSITION_BACKFACE_VISIBILITY, DCOMPOSITION_BITMAP_INTERPOLATION_MODE, DCOMPOSITION_BORDER_MODE, DCOMPOSITION_COMPOSITE_MODE, DCOMPOSITION_DEPTH_MODE, DCOMPOSITION_FRAME_STATISTICS, DCOMPOSITION_OPACITY_M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2.h DEFINE_GUID!{CLSID_D2D1Contrast, 0xb648a78a, 0x0ed5, 0x4f80, 0xa9, 0x4a, 0x8e, 0x82, 0x5a, 0xca, 0x6b, 0x77} DEFINE_GUID!{CLSID_D2D1RgbToHue, 0x23f3e5ec, 0x91e8, 0x4d3d, 0xad, 0x0a, 0xaf, 0xad, 0xc1, 0x00, 0x4a, 0xa1} DEFINE_GUID!{CLSID_D2D1HueToRgb, 0x7b78a6bd, 0x0141, 0x4def, 0x8a, 0x52, 0x63, 0x56, 0xee, 0x0c, 0xbd, 0xd5} DEFINE_GUID!{CLSID_D2D1ChromaKey, 0x74c01f5b, 0x2a0d, 0x408c, 0x88, 0xe2, 0xc7, 0xa3, 0xc7, 0x19, 0x77, 0x42} DEFINE_GUID!{CLSID_D2D1Emboss, 0xb1c5eb2b, 0x0348, 0x43f0, 0x81, 0x07, 0x49, 0x57, 0xca, 0xcb, 0xa2, 0xae} DEFINE_G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_1.h DEFINE_GUID!{CLSID_D2D1YCbCr, 0x99503cc1, 0x66c7, 0x45c9, 0xa8, 0x75, 0x8a, 0xd8, 0xa7, 0x91, 0x44, 0x01} ENUM!{enum D2D1_YCBCR_PROP { D2D1_YCBCR_PROP_CHROMA_SUBSAMPLING = 0, D2D1_YCBCR_PROP_TRANSFORM_MATRIX = 1, D2D1_YCBCR_PROP_INTERPOLATION_MODE = 2, D2D1_YCBCR_PROP_FORCE_DWORD = 0xffff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effects.h DEFINE_GUID!{CLSID_D2D12DAffineTransform, 0x6AA97485, 0x6354, 0x4cfc, 0x90, 0x8C, 0xE4, 0xA7, 0x4F, 0x62, 0xC9, 0x6C} DEFINE_GUID!{CLSID_D2D13DPerspectiveTransform, 0xC2844D0B, 0x3D86, 0x46e7, 0x85, 0xBA, 0x52, 0x6C, 0x92, 0x40, 0xF3, 0xFB} DEFINE_GUID!{CLSID_D2D13DTransform, 0xe8467b04, 0xec61, 0x4b8a, 0xb5, 0xde, 0xd4, 0xd7, 0x3d, 0xeb, 0xea, 0x5a} DEFINE_GUID!{CLSID_D2D1ArithmeticComposite, 0xfc151437, 0x049a, 0x4784, 0xa2, 0x4a, 0xf1, 0xc4, 0xda, 0xf2, 0x09, 0x87} DEFINE_GUID!{CLSID_D2D1Atlas, 0x913e2be4, 0xfdcf, 0x4fe2, 0xa5, 0xf0, 0x24, 0x54,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2.h use shared::dxgi::IDXGIDevice; use shared::minwindef::FLOAT; use um::d2d1::{ID2D1Brush, ID2D1Geometry, ID2D1StrokeStyle}; use um::d2d1::{ID2D1Resource, ID2D1ResourceVtbl}; use um::d2d1_1::{D2D1_DEVICE_CONTEXT_OPTIONS, D2D1_PRIMITIVE_BLEND}; use um::d2d1_1::{ID2D1DeviceContext, ID2D1DeviceContextVtbl}; use um::d2d1_1::{ID2D1Device, ID2D1DeviceVtbl}; use um::d2d1_1::{ID2D1Factory1, ID2D1Factory1Vtbl}; use um::d2d1_1::{ID2D1CommandSink, ID2D1CommandSinkVtbl}; use um::winnt::HRESULT; ENUM!{enum D2D1_RENDERING_PRIORITY { D2D1_RENDERING_PRIORITY_NORMAL = 0, D2D1_RENDERIN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_1.h use ctypes::c_void; use shared::basetsd::{UINT32, UINT64}; use shared::dxgi::{IDXGIDevice, IDXGISurface}; use shared::dxgiformat::DXGI_FORMAT; use shared::guiddef::{CLSID, REFCLSID}; use shared::minwindef::{BOOL, BYTE, DWORD, FLOAT}; use um::d2d1::{ D2D1_ANTIALIAS_MODE, D2D1_BRUSH_PROPERTIES, D2D1_CAP_STYLE, D2D1_COLOR_F, D2D1_DASH_STYLE, D2D1_DEBUG_LEVEL, D2D1_EXTEND_MODE, D2D1_GRADIENT_STOP, D2D1_INTERPOLATION_MODE_DEFINITION_ANISOTROPIC, D2D1_INTERPOLATION_MODE_DEFINITION_CUBIC, D2D1_INTERPOLATION_MODE_DEFINITION_HIGH_QUALITY_CUBIC, D2D1_INTERPOLATION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leAuto.h use ctypes::{c_double, c_float, c_int, c_uint, c_void}; use shared::basetsd::{LONG64, ULONG64}; use shared::minwindef::{BYTE, DWORD, FLOAT, UINT, ULONG, USHORT, WORD}; use shared::wtypes::{BSTR, DATE, DECIMAL, LPBSTR, LPDECIMAL, VARTYPE}; use shared::wtypesbase::{DOUBLE, LPCOLESTR, LPOLESTR, OLECHAR}; use um::minwinbase::LPSYSTEMTIME; use um::oaidl::{DISPID_UNKNOWN, ITypeLib, VARIANT, VARIANTARG}; use um::winnt::{CHAR, HRESULT, INT, LCID, LONG, LPCSTR, SHORT}; extern "system" { pub fn SysAllocString( psz: *const OLECHAR, BSTR; pub fn SysReAlloc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3.h use shared::basetsd::{UINT16, UINT32, UINT64}; use shared::minwindef::{BOOL, FILETIME, FLOAT}; use um::dcommon::DWRITE_MEASURING_MODE; use um::dwrite::{ DWRITE_FONT_SIMULATIONS, DWRITE_FONT_STRETCH, DWRITE_FONT_STYLE, DWRITE_FONT_WEIGHT, DWRITE_GLYPH_RUN, DWRITE_INFORMATIONAL_STRING_ID, DWRITE_LINE_SPACING_METHOD, DWRITE_MATRIX, DWRITE_PIXEL_GEOMETRY, DWRITE_RENDERING_MODE_ALIASED, DWRITE_RENDERING_MODE_DEFAULT, DWRITE_RENDERING_MODE_GDI_CLASSIC, DWRITE_RENDERING_MODE_GDI_NATURAL, DWRITE_RENDERING_MODE_NATURAL, DWRITE_RENDERING_MODE_NATURAL_SYMMETR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2.h use ctypes::{c_void, wchar_t}; use shared::basetsd::{UINT16, UINT32, UINT8}; use shared::d3d9types::D3DCOLORVALUE; use shared::minwindef::{BOOL, FLOAT}; use um::dcommon::DWRITE_MEASURING_MODE; use um::dwrite::{ DWRITE_FONT_FEATURE_TAG, DWRITE_FONT_STRETCH, DWRITE_FONT_STYLE, DWRITE_FONT_WEIGHT, DWRITE_GLYPH_RUN, DWRITE_GLYPH_RUN_DESCRIPTION, DWRITE_MATRIX, DWRITE_PIXEL_GEOMETRY, DWRITE_RENDERING_MODE, DWRITE_SCRIPT_ANALYSIS, DWRITE_STRIKETHROUGH, DWRITE_UNDERLINE, IDWriteFont, IDWriteFontCollection, IDWriteFontFace, IDWriteGlyphRunAnalysis, IDWriteIn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write_1.h use shared::basetsd::{INT16, INT32, UINT16, UINT32, UINT8}; use shared::minwindef::{BOOL, FLOAT}; use um::dcommon::DWRITE_MEASURING_MODE; use um::dwrite::{ DWRITE_GLYPH_OFFSET, DWRITE_MATRIX, DWRITE_PIXEL_GEOMETRY, DWRITE_RENDERING_MODE, DWRITE_SCRIPT_ANALYSIS, DWRITE_SHAPING_GLYPH_PROPERTIES, DWRITE_TEXT_RANGE, IDWriteBitmapRenderTarget, IDWriteBitmapRenderTargetVtbl, IDWriteFactory, IDWriteFactoryVtbl, IDWriteFont, IDWriteFontCollection, IDWriteFontFace, IDWriteFontFaceVtbl, IDWriteFontVtbl, IDWriteRenderingParams, IDWriteRenderingParamsVtbl, IDWrite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 of d3d11on12.h use ctypes::c_void; use shared::guiddef::IID; use shared::minwindef::UINT; use um::d3d11::{ID3D11Device, ID3D11DeviceContext, ID3D11Resource}; use um::d3d12::D3D12_RESOURCE_STATES; use um::d3dcommon::D3D_FEATURE_LEVEL; use um::unknwnbase::{IUnknown, IUnknownVtbl}; use um::winnt::HRESULT; FN!{stdcall PFN_D3D11ON12_CREATE_DEVICE( mut IUnknown, UINT, const D3D_FEATURE_LEVEL, UINT, mut *mut IUnknown, UINT, UINT, mut *mut ID3D11Device, mut *mut ID3D11DeviceContext, mut D3D_FEATURE_LEVEL, HRESULT} extern "system" { pub fn D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of system bug check codes use shared::ntdef::ULONG; pub const HARDWARE_PROFILE_UNDOCKED_STRING: ULONG = 0x40010001; pub const HARDWARE_PROFILE_DOCKED_STRING: ULONG = 0x40010002; pub const HARDWARE_PROFILE_UNKNOWN_STRING: ULONG = 0x40010003; pub const WINDOWS_NT_BANNER: ULONG = 0x4000007E; pub const WINDOWS_NT_CSD_STRING: ULONG = 0x40000087; pub const WINDOWS_NT_INFO_STRING: ULONG = 0x40000088; pub const WINDOWS_NT_MP_STRING: ULONG = 0x40000089; pub const THREAD_TERMINATE_HELD_MUTEX: ULONG = 0x4000008A; pub const WINDOWS_NT_INFO_STRING_PLURAL: ULONG = 0x4000009D; pub const WINDOWS_NT_RC_STRING: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TID_D3DRMInfo, 0x2b957100, 0x9e9a, 0x11cf, 0xab, 0x39, 0x00, 0x20, 0xaf, 0x71, 0xe4, 0x33} DEFINE_GUID!{TID_D3DRMMesh, 0x3d82ab44, 0x62da, 0x11cf, 0xab, 0x39, 0x00, 0x20, 0xaf, 0x71, 0xe4, 0x33} DEFINE_GUID!{TID_D3DRMVector, 0x3d82ab5e, 0x62da, 0x11cf, 0xab, 0x39, 0x00, 0x20, 0xaf, 0x71, 0xe4, 0x33} DEFINE_GUID!{TID_D3DRMMeshFace, 0x3d82ab5f, 0x62da, 0x11cf, 0xab, 0x39, 0x00, 0x20, 0xaf, 0x71, 0xe4, 0x33} DEFINE_GUID!{TID_D3DRMMaterial, 0x3d82ab4d, 0x62da, 0x11cf, 0xab, 0x39, 0x00, 0x20, 0xaf, 0x71, 0xe4, 0x33} DEFINE_GUID!{TID_D3DRMMaterialArray, 0x35ff44e1, 0x6c7c, 0x11cf, 0x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TfMSAAControl, 0xb5f8fb3b, 0x393f, 0x4f7c, 0x84, 0xcb, 0x50, 0x49, 0x24, 0xc2, 0x70, 0x5a} DEFINE_GUID!{IID_IInternalDocWrap, 0xe1aa6466, 0x9db4, 0x40ba, 0xbe, 0x03, 0x77, 0xc3, 0x8e, 0x8e, 0x60, 0xb2} DEFINE_GUID!{IID_ITextStoreACPEx, 0xa2de3bc2, 0x3d8e, 0x11d3, 0x81, 0xa9, 0xf7, 0x53, 0xfb, 0xe6, 0x1a, 0x00} DEFINE_GUID!{IID_ITextStoreAnchorEx, 0xa2de3bc1, 0x3d8e, 0x11d3, 0x81, 0xa9, 0xf7, 0x53, 0xfb, 0xe6, 0x1a, 0x00} DEFINE_GUID!{IID_ITextStoreACPSinkEx, 0x2bdf9464, 0x41e2, 0x43e3, 0x95, 0x0c, 0xa6, 0x86, 0x5b, 0xa2, 0x5c, 0xd4} DEFINE_GUID!{IID_ITextStoreSinkAnchorEx,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KsControl, 0x28f54685, 0x06fd, 0x11d2, 0xb2, 0x7a, 0x00, 0xa0, 0xc9, 0x22, 0x31, 0x96} DEFINE_GUID!{KSDATAFORMAT_SUBTYPE_MIDI, 0x1d262760, 0xe957, 0x11cf, 0xa5, 0xd6, 0x28, 0xdb, 0x04, 0xc1, 0x00, 0x00} DEFINE_GUID!{KSDATAFORMAT_SUBTYPE_DIRECTMUSIC, 0x1a82f8bc, 0x3f8b, 0x11d2, 0xb7, 0x74, 0x00, 0x60, 0x08, 0x33, 0x16, 0xc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InputEffectDriver, 0x02538130, 0x898f, 0x11d0, 0x9a, 0xd0, 0x00, 0xa0, 0xc9, 0xa0, 0x6e, 0x35} DEFINE_GUID!{IID_IDirectInputJoyConfig, 0x1de12ab1, 0xc9f5, 0x11cf, 0xbf, 0xc7, 0x44, 0x45, 0x53, 0x54, 0x00, 0x00} DEFINE_GUID!{IID_IDirectInputPIDDriver, 0xeec6993a, 0xb3fd, 0x11d2, 0xa9, 0x16, 0x00, 0xc0, 0x4f, 0xb9, 0x86, 0x38} DEFINE_GUID!{IID_IDirectInputJoyConfig8, 0xeb0d7dfa, 0x1990, 0x4f27, 0xb4, 0xd6, 0xed, 0xf2, 0xee, 0xc4, 0xa4, 0x4c} DEFINE_GUID!{GUID_KeyboardClass, 0x4d36e96b, 0xe325, 0x11ce, 0xbf, 0xc1, 0x08, 0x00, 0x2b, 0xe1, 0x03, 0x18} DEFINE_GUID!{GUID_Media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irect3D, 0x3bba0080, 0x2421, 0x11cf, 0xa3, 0x1a, 0x00, 0xaa, 0x00, 0xb9, 0x33, 0x56} DEFINE_GUID!{IID_IDirect3D2, 0x6aae1ec1, 0x662a, 0x11d0, 0x88, 0x9d, 0x00, 0xaa, 0x00, 0xbb, 0xb7, 0x6a} DEFINE_GUID!{IID_IDirect3D3, 0xbb223240, 0xe72b, 0x11d0, 0xa9, 0xb4, 0x00, 0xaa, 0x00, 0xc0, 0x99, 0x3e} DEFINE_GUID!{IID_IDirect3D7, 0xf5049e77, 0x4861, 0x11d2, 0xa4, 0x07, 0x00, 0xa0, 0xc9, 0x06, 0x29, 0xa8} DEFINE_GUID!{IID_IDirect3DRampDevice, 0xf2086b20, 0x259f, 0x11cf, 0xa3, 0x1a, 0x00, 0xaa, 0x00, 0xb9, 0x33, 0x56} DEFINE_GUID!{IID_IDirect3DRGBDevice, 0xa4665c60, 0x2673, 0x11cf,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DVideoPortContainer, 0x6c142760, 0xa733, 0x11ce, 0xa5, 0x21, 0x00, 0x20, 0xaf, 0x0b, 0xe5, 0x60} DEFINE_GUID!{IID_IDirectDrawVideoPort, 0xb36d93e0, 0x2b43, 0x11cf, 0xa2, 0xde, 0x00, 0xaa, 0x00, 0xb9, 0x33, 0x56} DEFINE_GUID!{IID_IDirectDrawVideoPortNotify, 0xa655fb94, 0x0589, 0x4e57, 0xb3, 0x33, 0x56, 0x7a, 0x89, 0x46, 0x8c, 0x88} DEFINE_GUID!{DDVPTYPE_E_HREFH_VREFH, 0x54f39980, 0xda60, 0x11cf, 0x9b, 0x06, 0x00, 0xa0, 0xc9, 0x03, 0xa3, 0xb8} DEFINE_GUID!{DDVPTYPE_E_HREFH_VREFL, 0x92783220, 0xda60, 0x11cf, 0x9b, 0x06, 0x00, 0xa0, 0xc9, 0x03, 0xa3, 0xb8} DEFINE_GUID!{DDVPTYPE_E_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MatrixStack, 0xc7885ba7, 0xf990, 0x4fe7, 0x92, 0x2d, 0x85, 0x15, 0xe4, 0x77, 0xdd, 0x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1Scan, 0x5089b68f, 0xe71d, 0x4d38, 0xbe, 0x8e, 0xf3, 0x63, 0xb9, 0x5a, 0x94, 0x05} DEFINE_GUID!{IID_ID3DX11SegmentedScan, 0xa915128c, 0xd954, 0x4c79, 0xbf, 0xe1, 0x64, 0xdb, 0x92, 0x31, 0x94, 0xd6} DEFINE_GUID!{IID_ID3DX11FFT, 0xb3f7a938, 0x4c93, 0x4310, 0xa6, 0x75, 0xb3, 0x0d, 0x6d, 0xe5, 0x05, 0x5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Sprite, 0xba0b762d, 0x8d28, 0x43ec, 0xb9, 0xdc, 0x2f, 0x84, 0x44, 0x3b, 0x06, 0x14} DEFINE_GUID!{IID_ID3DX10ThreadPump, 0xc93fecfa, 0x6967, 0x478a, 0xab, 0xbc, 0x40, 0x2d, 0x90, 0x62, 0x1f, 0xcb} DEFINE_GUID!{IID_ID3DX10Font, 0xd79dbb70, 0x5f21, 0x4d36, 0xbb, 0xc2, 0xff, 0x52, 0x5c, 0x21, 0x3c, 0x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X10BaseMesh, 0x7ed943dd, 0x52e8, 0x40b5, 0xa8, 0xd8, 0x76, 0x68, 0x5c, 0x40, 0x63, 0x30} DEFINE_GUID!{IID_ID3DX10MeshBuffer, 0x04b0d117, 0x1041, 0x46b1, 0xaa, 0x8a, 0x39, 0x52, 0x84, 0x8b, 0xa2, 0x2e} DEFINE_GUID!{IID_ID3DX10Mesh, 0x4020e5c2, 0x1403, 0x4929, 0x88, 0x3f, 0xe2, 0xe8, 0x49, 0xfa, 0xc1, 0x95} DEFINE_GUID!{IID_ID3DX10PMesh, 0x8875769a, 0xd579, 0x4088, 0xaa, 0xeb, 0x53, 0x4d, 0x1a, 0xd8, 0x4e, 0x96} DEFINE_GUID!{IID_ID3DX10SPMesh, 0x667ea4c7, 0xf1cd, 0x4386, 0xb5, 0x23, 0x7c, 0x02, 0x90, 0xb8, 0x3c, 0xc5} DEFINE_GUID!{IID_ID3DX10PatchMesh, 0x3ce6cc22, 0xdbf2,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Texture2D1, 0x51218251, 0x1e33, 0x4617, 0x9c, 0xcb, 0x4d, 0x3a, 0x43, 0x67, 0xe7, 0xbb} DEFINE_GUID!{IID_ID3D11Texture3D1, 0x0c711683, 0x2853, 0x4846, 0x9b, 0xb0, 0xf3, 0xe6, 0x06, 0x39, 0xe4, 0x6a} DEFINE_GUID!{IID_ID3D11RasterizerState2, 0x6fbd02fb, 0x209f, 0x46c4, 0xb0, 0x59, 0x2e, 0xd1, 0x55, 0x86, 0xa6, 0xac} DEFINE_GUID!{IID_ID3D11ShaderResourceView1, 0x91308b87, 0x9040, 0x411d, 0x8c, 0x67, 0xc3, 0x92, 0x53, 0xce, 0x38, 0x02} DEFINE_GUID!{IID_ID3D11RenderTargetView1, 0xffbe2e23, 0xf011, 0x418a, 0xac, 0x56, 0x5c, 0xee, 0xd7, 0xc5, 0xb9, 0x4b} DEFINE_GUID!{IID_ID3D11U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Context2, 0x420d5b32, 0xb90c, 0x4da4, 0xbe, 0xf0, 0x35, 0x9f, 0x6a, 0x24, 0xa8, 0x3a} DEFINE_GUID!{IID_ID3D11Device2, 0x9d06dffa, 0xd1e5, 0x4d07, 0x83, 0xa8, 0x1b, 0xb1, 0x23, 0xf2, 0xf8, 0x4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Device4, 0x8992ab71, 0x02e6, 0x4b8d, 0xba, 0x48, 0xb0, 0x56, 0xdc, 0xda, 0x42, 0xc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1BlendState1, 0xcc86fabe, 0xda55, 0x401d, 0x85, 0xe7, 0xe3, 0xc9, 0xde, 0x28, 0x77, 0xe9} DEFINE_GUID!{IID_ID3D11RasterizerState1, 0x1217d7a6, 0x5039, 0x418c, 0xb0, 0x42, 0x9c, 0xbe, 0x25, 0x6a, 0xfd, 0x6e} DEFINE_GUID!{IID_ID3DDeviceContextState, 0x5c1e0d8a, 0x7c23, 0x48f9, 0x8c, 0x59, 0xa9, 0x29, 0x58, 0xce, 0xff, 0x11} DEFINE_GUID!{IID_ID3D11DeviceContext1, 0xbb2c6faa, 0xb5fb, 0x4082, 0x8e, 0x6b, 0x38, 0x8b, 0x8c, 0xfa, 0x90, 0xe1} DEFINE_GUID!{IID_ID3D11VideoContext1, 0xa7f026da, 0xa5f8, 0x4487, 0xa5, 0x64, 0x15, 0xe3, 0x43, 0x57, 0x65, 0x1e} DEFINE_GUID!{IID_ID3D11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tateBlock, 0x0803425a, 0x57f5, 0x4dd6, 0x94, 0x65, 0xa8, 0x75, 0x70, 0x83, 0x4a, 0x08} DEFINE_GUID!{IID_ID3D10EffectType, 0x4e9e1ddc, 0xcd9d, 0x4772, 0xa8, 0x37, 0x00, 0x18, 0x0b, 0x9b, 0x88, 0xfd} DEFINE_GUID!{IID_ID3D10EffectVariable, 0xae897105, 0x00e6, 0x45bf, 0xbb, 0x8e, 0x28, 0x1d, 0xd6, 0xdb, 0x8e, 0x1b} DEFINE_GUID!{IID_ID3D10EffectScalarVariable, 0x00e48f7b, 0xd2c8, 0x49e8, 0xa8, 0x6c, 0x02, 0x2d, 0xee, 0x53, 0x43, 0x1f} DEFINE_GUID!{IID_ID3D10EffectVectorVariable, 0x62b98c44, 0x1f82, 0x4c67, 0xbc, 0xd0, 0x72, 0xcf, 0x8f, 0x21, 0x7e, 0x81} DEFINE_GUID!{IID_ID3D10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ShaderReflection1, 0xc3457783, 0xa846, 0x47ce, 0x95, 0x20, 0xce, 0xa6, 0xf6, 0x6e, 0x74, 0x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IID_ID3D10BlendState1, 0xedad8d99, 0x8a35, 0x4d6d, 0x85, 0x66, 0x2e, 0xa2, 0x76, 0xcd, 0xe1, 0x61} DEFINE_GUID!{IID_ID3D10ShaderResourceView1, 0x9b7e4c87, 0x342c, 0x4106, 0xa1, 0x9f, 0x4f, 0x27, 0x04, 0xf6, 0x89, 0xf0} DEFINE_GUID!{IID_ID3D10Device1, 0x9b7e4c8f, 0x342c, 0x4106, 0xa1, 0x9f, 0x4f, 0x27, 0x04, 0xf6, 0x89, 0x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TS_SERVICE_DATAOBJECT, 0x6086fbb5, 0xe225, 0x46ce, 0xa7, 0x70, 0xc1, 0xbb, 0xd3, 0xe0, 0x5d, 0x7b} DEFINE_GUID!{GUID_TS_SERVICE_ACCESSIBLE, 0xf9786200, 0xa5bf, 0x4a0f, 0x8c, 0x24, 0xfb, 0x16, 0xf5, 0xd1, 0xaa, 0xbb} DEFINE_GUID!{GUID_TS_SERVICE_ACTIVEX, 0xea937a50, 0xc9a6, 0x4b7d, 0x89, 0x4a, 0x49, 0xd9, 0x9b, 0x78, 0x48, 0x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OptSurfaceKmodeInfo, 0xe05c8472, 0x51d4, 0x11d1, 0x8c, 0xce, 0x00, 0xa0, 0xc9, 0x06, 0x29, 0xa8} DEFINE_GUID!{GUID_OptSurfaceUmodeInfo, 0x9d792804, 0x5fa8, 0x11d1, 0x8c, 0xd0, 0x00, 0xa0, 0xc9, 0x06, 0x29, 0xa8} DEFINE_GUID!{GUID_UserModeDriverInfo, 0xf0b0e8e2, 0x5f97, 0x11d1, 0x8c, 0xd0, 0x00, 0xa0, 0xc9, 0x06, 0x29, 0xa8} DEFINE_GUID!{GUID_UserModeDriverPassword, 0x97f861b6, 0x60a1, 0x11d1, 0x8c, 0xd0, 0x00, 0xa0, 0xc9, 0x06, 0x29, 0xa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MiscellaneousCallbacks, 0xefd60cc0, 0x49e7, 0x11d0, 0x88, 0x9d, 0x00, 0xaa, 0x00, 0xbb, 0xb7, 0x6a} DEFINE_GUID!{GUID_Miscellaneous2Callbacks, 0x406b2f00, 0x3e5a, 0x11d1, 0xb6, 0x40, 0x00, 0xaa, 0x00, 0xa1, 0xf9, 0x6a} DEFINE_GUID!{GUID_VideoPortCallbacks, 0xefd60cc1, 0x49e7, 0x11d0, 0x88, 0x9d, 0x00, 0xaa, 0x00, 0xbb, 0xb7, 0x6a} DEFINE_GUID!{GUID_ColorControlCallbacks, 0xefd60cc2, 0x49e7, 0x11d0, 0x88, 0x9d, 0x00, 0xaa, 0x00, 0xbb, 0xb7, 0x6a} DEFINE_GUID!{GUID_MotionCompCallbacks, 0xb1122b40, 0x5da5, 0x11d1, 0x8f, 0xcf, 0x00, 0xc0, 0x4f, 0xc2, 0x9b, 0x4e} DEFINE_GUID!{GUID_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GUID_DeviceType, 0xd722fb4d, 0x7a68, 0x437a, 0xb2, 0x0c, 0x58, 0x04, 0xee, 0x24, 0x94, 0xa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FOLDERID_NetworkFolder, 0xD20BEEC4, 0x5CA8, 0x4905, 0xAE, 0x3B, 0xBF, 0x25, 0x1E, 0xA0, 0x9B, 0x53} DEFINE_GUID!{FOLDERID_ComputerFolder, 0x0AC0837C, 0xBBF8, 0x452A, 0x85, 0x0D, 0x79, 0xD0, 0x8E, 0x66, 0x7C, 0xA7} DEFINE_GUID!{FOLDERID_InternetFolder, 0x4D9F7874, 0x4E0C, 0x4904, 0x96, 0x7B, 0x40, 0xB0, 0xD2, 0x0C, 0x3E, 0x4B} DEFINE_GUID!{FOLDERID_ControlPanelFolder, 0x82A74AEB, 0xAEB4, 0x465C, 0xA0, 0x14, 0xD0, 0x97, 0xEE, 0x34, 0x6D, 0x63} DEFINE_GUID!{FOLDERID_PrintersFolder, 0x76FC4E2D, 0xD6AD, 0x4519, 0xA6, 0x63, 0x37, 0xBD, 0x56, 0x06, 0x81, 0x85} DEFINE_GUID!{FOLDERID_SyncM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DXGI_DEBUG_D3D10, 0x243b4c52, 0x3606, 0x4d3a, 0x99, 0xd7, 0xa7, 0xe7, 0xb3, 0x3e, 0xd7, 0x06} DEFINE_GUID!{IID_ID3D10Debug, 0x9b7e4e01, 0x342c, 0x4106, 0xa1, 0x9f, 0x4f, 0x27, 0x04, 0xf6, 0x89, 0xf0} DEFINE_GUID!{IID_ID3D10SwitchToRef, 0x9b7e4e02, 0x342c, 0x4106, 0xa1, 0x9f, 0x4f, 0x27, 0x04, 0xf6, 0x89, 0xf0} DEFINE_GUID!{IID_ID3D10InfoQueue, 0x1b940b17, 0x2642, 0x4d1f, 0xab, 0x1f, 0xb9, 0x9b, 0xad, 0x0c, 0x39, 0x5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xDiagProvider, 0xa65b8071, 0x3bfe, 0x4213, 0x9a, 0x5b, 0x49, 0x1d, 0xa4, 0x46, 0x1c, 0xa7} DEFINE_GUID!{IID_IDxDiagProvider, 0x9c6b4cb0, 0x23f8, 0x49cc, 0xa3, 0xed, 0x45, 0xa5, 0x50, 0x00, 0xa6, 0xd2} DEFINE_GUID!{IID_IDxDiagContainer, 0x7d0f462f, 0x4064, 0x4862, 0xbc, 0x7f, 0x93, 0x3e, 0x50, 0x58, 0xc1, 0x0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Music, 0x636b9f10, 0x0c7d, 0x11d1, 0x95, 0xb2, 0x00, 0x20, 0xaf, 0xdc, 0x74, 0x21} DEFINE_GUID!{CLSID_DirectMusicCollection, 0x480ff4b0, 0x28b2, 0x11d1, 0xbe, 0xf7, 0x00, 0xc0, 0x4f, 0xbf, 0x8f, 0xef} DEFINE_GUID!{CLSID_DirectMusicSynth, 0x58c2b4d0, 0x46e7, 0x11d1, 0x89, 0xac, 0x00, 0xa0, 0xc9, 0x05, 0x41, 0x29} DEFINE_GUID!{IID_IDirectMusic, 0x6536115a, 0x7b2d, 0x11d2, 0xba, 0x18, 0x00, 0x00, 0xf8, 0x75, 0xac, 0x12} DEFINE_GUID!{IID_IDirectMusicBuffer, 0xd2ac2878, 0xb39b, 0x11d1, 0x87, 0x04, 0x00, 0x60, 0x08, 0x93, 0xb1, 0xbd} DEFINE_GUID!{IID_IDirectMusicPort, 0x08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Input, 0x25e609e0, 0xb259, 0x11cf, 0xbf, 0xc7, 0x44, 0x45, 0x53, 0x54, 0x00, 0x00} DEFINE_GUID!{CLSID_DirectInputDevice, 0x25e609e1, 0xb259, 0x11cf, 0xbf, 0xc7, 0x44, 0x45, 0x53, 0x54, 0x00, 0x00} DEFINE_GUID!{CLSID_DirectInput8, 0x25e609e4, 0xb259, 0x11cf, 0xbf, 0xc7, 0x44, 0x45, 0x53, 0x54, 0x00, 0x00} DEFINE_GUID!{CLSID_DirectInputDevice8, 0x25e609e5, 0xb259, 0x11cf, 0xbf, 0xc7, 0x44, 0x45, 0x53, 0x54, 0x00, 0x00} DEFINE_GUID!{IID_IDirectInputA, 0x89521360, 0xaa8a, 0x11cf, 0xbf, 0xc7, 0x44, 0x45, 0x53, 0x54, 0x00, 0x00} DEFINE_GUID!{IID_IDirectInputW, 0x89521361,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DirectDraw, 0xd7b70ee0, 0x4340, 0x11cf, 0xb0, 0x63, 0x00, 0x20, 0xaf, 0xc2, 0xcd, 0x35} DEFINE_GUID!{CLSID_DirectDraw7, 0x3c305196, 0x50db, 0x11d3, 0x9c, 0xfe, 0x00, 0xc0, 0x4f, 0xd9, 0x30, 0xc5} DEFINE_GUID!{CLSID_DirectDrawClipper, 0x593817a0, 0x7db3, 0x11cf, 0xa2, 0xde, 0x00, 0xaa, 0x00, 0xb9, 0x33, 0x56} DEFINE_GUID!{IID_IDirectDraw, 0x6c14db80, 0xa733, 0x11ce, 0xa5, 0x21, 0x00, 0x20, 0xaf, 0x0b, 0xe5, 0x60} DEFINE_GUID!{IID_IDirectDraw2, 0xb3a6f3e0, 0x2b43, 0x11cf, 0xa2, 0xde, 0x00, 0xaa, 0x00, 0xb9, 0x33, 0x56} DEFINE_GUID!{IID_IDirectDraw4, 0x9c59509a, 0x39bd, 0x11d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_GUID!{CLSID_CDirectXFile, 0x4516ec43, 0x8f20, 0x11d0, 0x9b, 0x6d, 0x00, 0x00, 0xc0, 0x78, 0x1b, 0xc3} DEFINE_GUID!{IID_IDirectXFile, 0x3d82ab40, 0x62da, 0x11cf, 0xab, 0x39, 0x00, 0x20, 0xaf, 0x71, 0xe4, 0x33} DEFINE_GUID!{IID_IDirectXFileEnumObject, 0x3d82ab41, 0x62da, 0x11cf, 0xab, 0x39, 0x00, 0x20, 0xaf, 0x71, 0xe4, 0x33} DEFINE_GUID!{IID_IDirectXFileSaveObject, 0x3d82ab42, 0x62da, 0x11cf, 0xab, 0x39, 0x00, 0x20, 0xaf, 0x71, 0xe4, 0x33} DEFINE_GUID!{IID_IDirectXFileObject, 0x3d82ab43, 0x62da, 0x11cf, 0xab, 0x39, 0x00, 0x20, 0xaf, 0x71, 0xe4, 0x33} DEFINE_GUID!{IID_IDirectXFileData,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mitry Roschin Licensed under the MIT License &lt;LICENSE.md&gt; FLAGS!{ enum D3D12_SHADER_VERSION_TYPE { D3D12_SHVER_PIXEL_SHADER = 0x0, D3D12_SHVER_VERTEX_SHADER = 0x1, D3D12_SHVER_GEOMETRY_SHADER = 0x2, D3D12_SHVER_HULL_SHADER = 0x3, D3D12_SHVER_DOMAIN_SHADER = 0x4, D3D12_SHVER_COMPUTE_SHADER = 0x5, D3D12_SHVER_RESERVED0 = 0xFF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td::cell::Cell; use std::collections::HashMap; use std::env::var; header name, &amp;[header dependencies], &amp;[library dependencies]) const DATA: &amp;'static [(&amp;'static str, &amp;'static [&amp;'static str], &amp;'static [&amp;'static str])] = &amp;[ km mmos shared basetsd", &amp;[], &amp;[]), bcrypt", &amp;["minwindef", "winnt"], &amp;["bcrypt"]), bugcodes", &amp;["ntdef"], &amp;[]), cderr", &amp;["minwindef"], &amp;[]), cfg", &amp;["minwindef"], &amp;[]), d3d9", &amp;["basetsd", "d3d9caps", "d3d9types", "guiddef", "minwindef", "unknwnbase", "windef", "wingdi", "winnt"], &amp;["d3d9"]), d3d9caps", &amp;["d3d9types", "g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n main() { use std::env::var; use std::path::Path; println!("cargo:rerun-if-env-changed=WINAPI_NO_BUNDLED_LIBRARIES"); if var("WINAPI_NO_BUNDLED_LIBRARIES").is_ok() {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winnt::LONGLONG; pub type REFERENCE_TIME = 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d3dcommon::{D3D_PRIMITIVE, D3D_PRIMITIVE_TOPOLOGY, D3D_SRV_DIMENSION}; pub type D3D10_PRIMITIVE_TOPOLOGY = D3D_PRIMITIVE_TOPOLOGY; pub type D3D10_PRIMITIVE = D3D_PRIMITIVE; pub type D3D10_SRV_DIMENSION = D3D_SRV_DIMENSION; DEFINE_GUID!{IID_ID3D10DeviceChild, 0x9b7e4c00, 0x342c, 0x4106, 0xa1, 0x9f, 0x4f, 0x27, 0x04, 0xf6, 0x89, 0xf0} DEFINE_GUID!{IID_ID3D10DepthStencilState, 0x2b4b1cc8, 0xa4ad, 0x41f8, 0x83, 0x22, 0xca, 0x86, 0xfc, 0x3e, 0xc6, 0x75} DEFINE_GUID!{IID_ID3D10BlendState, 0xedad8d19, 0x8a35, 0x4d6d, 0x85, 0x66, 0x2e, 0xa2, 0x76, 0xcd, 0xe1, 0x61} DEFINE_GUID!{IID_ID3D10Rasteriz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LONG}; use um::winnt::{ BOOLEAN, HANDLE, LONG, POWER_INFORMATION_LEVEL, POWER_PLATFORM_ROLE, PSYSTEM_POWER_CAPABILITIES,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WORD; use shared::wtypes::VARTYPE; STRUCT!{struct PROPVARIANT { vt: VARTYPE, wReserved1: WORD, wReserved2: WORD, wReserved3: WORD, data: [u8;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LPCGUID}; use shared::minwindef::{DWORD, HKEY, LPBYTE, LPDWORD, PUCHAR, PULONG}; use um::winnt::{HANDLE}; use um::winuser::{HPOWERNOTIFY, PHPOWERNOTIFY}; extern "system" { pub fn PowerReadACValue( RootPowerKey: HKEY, SchemeGuid: *const GUID, SubGroupOfPowerSettingsGuid: *const GUID, PowerSettingGuid: *const GUID, Type: PULONG, Buffer: LPBYTE, BufferSize: LPDWORD, DWORD; pub fn PowerReadDCValue( RootPowerKey: HKEY, SchemeGuid: *const GUID, SubGroupOfPowerSettingsGuid: *const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LONG_PTR; use shared::sspi::SECURITY_STATUS; pub type NCRYPT_HANDLE = ULONG_PTR; pub type NCRYPT_PROV_HANDLE = ULONG_PTR; pub type NCRYPT_KEY_HANDLE = ULONG_PTR; pub type NCRYPT_HASH_HANDLE = ULONG_PTR; pub type NCRYPT_SECRET_HANDLE = ULONG_PTR; extern "system" { pub fn NCryptFreeObject( hObject: NCRYPT_HANDLE, SECURITY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DWORD_PTR; use shared::minwindef::{ BOOL, BYTE, DWORD, HKEY, LPBYTE, LPCVOID, LPDWORD, PFILETIME, PHKEY,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SIZE_T, ULONG_PTR}; use shared::guiddef::{CLSID, GUID, IID, REFCLSID, REFGUID, REFIID}; use shared::minwindef::{BOOL, BYTE, DWORD, FILETIME, ULONG}; use shared::wtypesbase::{COAUTHINFO, DOUBLE, LPOLESTR, OLECHAR}; use um::unknwnbase::{IUnknown, IUnknownVtbl}; use um::winnt::{HANDLE, HRESULT, LARGE_INTEGER, LONG, LPWSTR, ULARGE_INTEGER}; STRUCT!{struct COSERVERINFO { dwReserved1: DWORD, pwszName: LPWSTR, pAuthInfo: *mut COAUTHINFO, dwReserved2: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short, c_uchar, c_ushort}; use shared::minwindef::{BYTE, DWORD}; use shared::rpcndr::{boolean, byte, hyper}; use um::winnt::{LONG, LPWSTR, WCHAR}; pub type OLECHAR = WCHAR; pub type LPOLESTR = *mut OLECHAR; pub type LPCOLESTR = *const OLECHAR; pub type UCHAR = c_uchar; pub type SHORT = c_short; pub type USHORT = c_ushort; pub type ULONG = DWORD; pub type DOUBLE = c_double; STRUCT!{struct COAUTHIDENTITY { User: *mut USHORT, UserLength: ULONG, Domain: *mut USHORT, DomainLength: ULONG, Password: *mut USHORT, PasswordLength: ULONG, Flags: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__int64, __uint64, c_char, c_uchar, c_ulong}; pub const NDR_CHAR_REP_MASK: c_ulong = 0x0000000F; pub const NDR_INT_REP_MASK: c_ulong = 0x000000F0; pub const NDR_FLOAT_REP_MASK: c_ulong = 0x0000FF00; pub const NDR_LITTLE_ENDIAN: c_ulong = 0x00000010; pub const NDR_BIG_ENDIAN: c_ulong = 0x00000000; pub const NDR_IEEE_FLOAT: c_ulong = 0x00000000; pub const NDR_VAX_FLOAT: c_ulong = 0x00000100; pub const NDR_IBM_FLOAT: c_ulong = 0x00000300; pub const NDR_ASCII_CHAR: c_ulong = 0x00000000; pub const NDR_EBCDIC_CHAR: c_ulong = 0x00000001; pub const NDR_LOCAL_DATA_REPRESENTATION: c_ulong = 0x00000010; pub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guiddef::REFIID; use shared::minwindef::{BOOL, ULONG}; use um::winnt::HRESULT; RIDL!{#[uuid(0x00000000, 0x0000, 0x0000, 0xc0, 0x00, 0x00, 0x00, 0x00, 0x00, 0x00, 0x46)] interface IUnknown(IUnknownVtbl) { fn QueryInterface( riid: REFIID, ppvObject: *mut *mut c_void, HRESULT, fn AddRef() -&gt; ULONG, fn Release() -&g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SIZE_T; use shared::guiddef::REFIID; use shared::minwindef::{BOOL, DWORD, LPCVOID, LPVOID, UINT}; use um::d3d11shader::{ID3D11FunctionLinkingGraph, ID3D11Linker, ID3D11Module}; use um::d3dcommon::{D3D_SHADER_MACRO, ID3DBlob, ID3DInclude}; use um::winnt::{HRESULT, LPCSTR, LPCWSTR}; pub const D3DCOMPILER_DLL: &amp;'static str = "d3dcompiler_47.dll"; pub const D3D_COMPILER_VERSION: DWORD = 47; extern "system" { pub fn D3DReadFileToBlob( pFileName: LPCWSTR, ppContents: *mut *mut ID3DBlob, HRESULT; pub fn D3DWriteBlobToFile( pBlob: *mut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longlong; use shared::guiddef::GUID; use shared::minwindef::{BOOL, LPDWORD, PULONG}; use um::winnt::{HANDLE, LPCSTR, LPCWSTR, PHANDLE, PLARGE_INTEGER}; ENUM!{enum AVRT_PRIORITY { AVRT_PRIORITY_VERYLOW = -2i32 as u32, AVRT_PRIORITY_LOW, AVRT_PRIORITY_NORMAL = 0, AVRT_PRIORITY_HIGH, AVRT_PRIORITY_CRIT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use shared::basetsd::UINT64; use shared::minwindef::{BOOL, BYTE, INT, LPVOID, UINT}; use um::d3dcommon::{ D3D_CBUFFER_TYPE, D3D_FEATURE_LEVEL, D3D_INTERPOLATION_MODE, D3D_MIN_PRECISION, D3D_NAME, D3D_PARAMETER_FLAGS, D3D_PRIMITIVE, D3D_PRIMITIVE_TOPOLOGY, D3D_REGISTER_COMPONENT_TYPE, D3D_RESOURCE_RETURN_TYPE, D3D_SHADER_INPUT_TYPE, D3D_SHADER_VARIABLE_CLASS, D3D_SHADER_VARIABLE_TYPE, D3D_SRV_DIMENSION, D3D_TESSELLATOR_DOMAIN, D3D_TESSELLATOR_OUTPUT_PRIMITIVE, D3D_TESSELLATOR_PARTITIONING, ID3DBl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use shared::minwindef::{BOOL, DWORD, LPDWORD}; use um::minwinbase::LPOVERLAPPED; use um::winbase::{LPCOMMCONFIG, LPCOMMPROP, LPCOMMTIMEOUTS, LPCOMSTAT, LPDCB}; use um::winnt::{HANDLE}; extern "system" { pub fn ClearCommBreak( hFile: HANDLE BOOL; pub fn ClearCommError( hFile: HANDLE, lpErrors: LPDWORD, lpStat: LPCOMSTAT BOOL; pub fn SetupComm( hFile: HANDLE, dwInQueue: DWORD, dwOutQueue: DWORD BOOL; pub fn EscapeCommFunction( hFile: HANDLE, dwFunc: DWORD BOOL;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basetsd::UINT64; use shared::guiddef::{CLSID, REFIID}; use shared::minwindef::{BOOL, DWORD, FILETIME, ULONG}; use shared::wtypesbase::{LPOLESTR, OLECHAR}; use um::objidlbase::{IEnumString, IStream}; use um::unknwnbase::{IUnknown, IUnknownVtbl}; use um::winnt::{HRESULT, ULARGE_INTEGER}; 8402 STRUCT!{struct BIND_OPTS { cbStruct: DWORD, grfFlags: DWORD, grfMode: DWORD, dwTickCountDeadlin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andleapi include file use shared::minwindef::{BOOL, DWORD, LPDWORD, LPHANDLE}; use um::winnt::HANDLE; pub const INVALID_HANDLE_VALUE: HANDLE = -1isize as HANDLE; extern "system" { pub fn CloseHandle( hObject: HANDLE, BOOL; pub fn DuplicateHandle( hSourceProcessHandle: HANDLE, hSourceHandle: HANDLE, hTargetProcessHandle: HANDLE, lpTargetHandle: LPHANDLE, dwDesiredAccess: DWORD, bInheritHandle: BOOL, dwOptions: DWORD, BOOL; pub fn CompareObjectHandles( hFirstObjectHandle: HANDLE, hSecondObject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windows)] deny(unused, unused_qualifications)] warn(unused_attributes)] allow(bad_style, overflowing_literals, unused_macros)] recursion_limit = "2563"] no_std] cfg_attr(feature = "cargo-clippy", allow(absurd_extreme_comparisons, cast_lossless, cast_ptr_alignment, const_static_lifetime, erasing_op, excessive_precision, identity_op, many_single_char_names, module_inception, too_many_arguments, transmute_int_to_float, unreadable_literal, unseparated_literal_suf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fg(feature = "activation")] pub mod activation; cfg(feature = "hstring")] pub mod hstring; cfg(feature = "inspectable")] pub mod inspectable; cfg(feature = "roapi")] pub mod roapi; cfg(feature = "robuffer")] pub mod robuffer; cfg(feature = "roerrorapi")] pub mod roerrorapi; cfg(feature = "winstring")] pub mod win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use ctypes::c_int; use shared::basetsd::DWORD_PTR; use shared::minwindef::{ BOOL, DWORD, FALSE, FILETIME, INT, LPBYTE, LPCVOID, LPDWORD, LPVOID, PBYTE, PDWORD, TRUE,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Internet Services API procedure declarations, types and constants. Currently, this only contains `INTERNET_FLAG_BGUPDATE`, which is needed to correctly define wininet::INTERNET_FLAGS_MASK`. use shared::minwindef::DWORD; pub const INTERNET_FLAG_BGUPDATE: DWORD = 0x00000008; Functions from wininet.dll that *should* be in this header. pub fn AppCacheCheckManifest(); pub fn AppCacheCloseHandle(); pub fn AppCacheCreateAndCommitFile(); pub fn AppCacheDeleteGroup(); pub fn AppCacheDeleteIEGroup(); pub fn AppCacheDuplicateHandle(); pub fn AppCacheFinalize(); pub fn AppCa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Spec Definitions. use shared::basetsd::ULONG64; use shared::guiddef::GUID; use shared::minwindef::{UCHAR, ULONG, USHORT}; use um::winnt::WCHAR; ENUM!{enum USB_DEVICE_SPEED { UsbLowSpeed = 0, UsbFullSpeed, UsbHighSpeed, UsbSuper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B Definitions. use shared::minwindef::{UCHAR, ULONG, USHORT}; use shared::usbspec::{ PUSB_CONFIGURATION_DESCRIPTOR, USB_DEVICE_DESCRIPTOR, USB_ENDPOINT_DIRECTION_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types. use ctypes::{ int64, __uint64, c_char, c_double, c_int, c_long, c_schar, c_short, c_uchar, c_ulong, c_ushort, c_void, wchar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 definitions for the basic sized types. use ctypes::{__int64, __uint64, c_int, c_schar, c_short, c_uchar, c_uint, c_ushort}; pub type POINTER_64_INT = usize; pub type INT8 = c_schar; pub type PINT8 = *mut c_schar; pub type INT16 = c_short; pub type PINT16 = *mut c_short; pub type INT32 = c_int; pub type PINT32 = *mut c_int; pub type INT64 = __int64; pub type PINT64 = *mut __int64; pub type UINT8 = c_uchar; pub type PUINT8 = *mut c_uchar; pub type UINT16 = c_ushort; pub type PUINT16 = *mut c_ushort; pub type UINT32 = c_uint; pub type PUINT32 = *mut c_uint; pub type UINT64 = __uint64; pub type PUINT64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API function prototypes and data structures use shared::basetsd::PDWORD_PTR; use shared::guiddef::GUID; use shared::lmcons::{LMSTR, NET_API_STATUS, PARMNUM_BASE_INFOLEVEL}; use shared::minwindef::{DWORD, LPBYTE, LPDWORD, ULONG}; use um::winnt::{BOOLEAN, PSECURITY_DESCRIPTOR}; extern "system" { pub fn NetShareAdd( servername: LMSTR, level: DWORD, buf: LPBYTE, parm_err: LPDWORD, NET_API_STATUS; pub fn NetShareEnum( servername: LMSTR, level: DWORD, bufptr: *mut LPBYTE, prefmaxlen: DWORD, entries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types and constants that are defined by NT, but exposed through the Win32 API. use ctypes::{__int64, __uint64, c_char, c_int, c_long, c_short, c_uint, c_ulong, c_void, wchar_t}; use shared::basetsd::{ DWORD64, KAFFINITY, LONG64, LONG_PTR, PDWORD64, PLONG64, SIZE_T, ULONG64,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public data structures, data types, and procedures exported by the NT console subsystem. use ctypes::c_void; use shared::minwindef::{BOOL, DWORD, LPDWORD, LPVOID, LPWORD, UINT, ULONG, WORD}; use shared::windef::{COLORREF, HWND}; use um::minwinbase::SECURITY_ATTRIBUTES; use um::wingdi::LF_FACESIZE; use um::winnt::{CHAR, HANDLE, LPCSTR, LPCWSTR, LPSTR, LPWSTR, SHORT, WCHAR}; STRUCT!{struct COORD { X: SHORT, Y: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Remote API use shared::lmcons::NET_API_STATUS; use shared::minwindef::{DWORD, LPBYTE, LPDWORD}; use um::winnt::{CHAR, LONG, LPCWSTR, LPSTR}; pub type DESC_CHAR = CHAR; pub type LPDESC = LPSTR; extern "system" { pub fn NetRemoteTOD( UncServerName: LPCWSTR, BufferPtr: *mut LPBYTE, NET_API_STATUS; pub fn NetRemoteComputerSupports( UncServerName: LPCWSTR, OptionsWanted: DWORD, OptionsSupported: LPDWORD,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ApiBuffer APIs use shared::lmcons::NET_API_STATUS; use shared::minwindef::{DWORD, LPDWORD, LPVOID}; extern "system" { pub fn NetApiBufferAllocate( ByteCount: DWORD, Buffer: *mut LPVOID, NET_API_STATUS; pub fn NetApiBufferFree( Buffer: LPVOID, NET_API_STATUS; pub fn NetApiBufferReallocate( OldBuffer: LPVOID, NewByteCount: DWORD, NewBuffer: *mut LPVOID, NET_API_STATUS; pub fn NetApiBufferSize( Buffer: LPVOID, ByteCount: LPDWORD, NET_API_STATUS; pub 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e declarations of the compiler-dependent intrinsics, support functions, and keywords which implement the structured exception handling extensions. ENUM!{enum EXCEPTION_DISPOSITION { ExceptionContinueExecution, ExceptionContinueSearch, ExceptionNestedException, ExceptionCollidedUnw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or WINUSB use shared::minwindef::{UCHAR, ULONG, USHORT}; use shared::usb::USBD_PIPE_TYPE; pub const SHORT_PACKET_TERMINATE: ULONG = 0x01; pub const AUTO_CLEAR_STALL: ULONG = 0x02; pub const PIPE_TRANSFER_TIMEOUT: ULONG = 0x03; pub const IGNORE_SHORT_PACKETS: ULONG = 0x04; pub const ALLOW_PARTIAL_READS: ULONG = 0x05; pub const AUTO_FLUSH: ULONG = 0x06; pub const RAW_IO: ULONG = 0x07; pub const MAXIMUM_TRANSFER_SIZE: ULONG = 0x08; pub const RESET_PIPE_ON_RESUME: ULONG = 0x09; pub const DEVICE_SPEED: ULONG = 0x01; pub const LowSpeed: ULONG = 0x01; pub const FullSpeed: ULONG = 0x02; pub const H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s use shared::minwindef::DWORD; use um::winnt::DWORDLONG; pub type SP_LOG_TOKEN = DWORDLONG; pub type PSP_LOG_TOKEN = *mut DWORDLONG; pub const LOGTOKEN_TYPE_MASK: SP_LOG_TOKEN = 3; pub const LOGTOKEN_UNSPECIFIED: SP_LOG_TOKEN = 0; pub const LOGTOKEN_NO_LOG: SP_LOG_TOKEN = 1; pub const LOGTOKEN_SETUPAPI_APPLOG: SP_LOG_TOKEN = 2; pub const LOGTOKEN_SETUPAPI_DEVLOG: SP_LOG_TOKEN = 3; pub const TXTLOG_SETUPAPI_DEVLOG: DWORD = 0x00000001; pub const TXTLOG_SETUPAPI_CMDLINE: DWORD = 0x00000002; pub const TXTLOG_SETUPAPI_BITS: DWORD = 0x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header file for Windows NT Setup and Device Installer services Dll. use ctypes::c_int; use shared::basetsd::{DWORD_PTR, UINT_PTR, ULONG_PTR}; use shared::devpropdef::{DEVPROPKEY, DEVPROPTYPE}; use shared::guiddef::{GUID, LPGUID}; use shared::minwindef::{ BOOL, BYTE, DWORD, FILETIME, HINSTANCE, HKEY, INT, LPARAM, LPCVOID, LPDWORD, MAX_PATH, PBOOL, PBYTE, PDWORD, PINT, PUINT,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powrprof.dll, the power policy applicator use shared::guiddef::GUID; use shared::minwindef::{ BOOL, DWORD, HKEY, LPARAM, LPDWORD, PBYTE, PUCHAR, PUINT, PULONG, UCHAR,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that come with VC. Notably, these are not part of the Windows SDK. cfg(feature = "excpt")] pub mod excpt; cfg(feature = "limits")] pub mod limits; cfg(feature = "vadefs")] pub mod vadefs; cfg(feature = "vcruntime")] pub mod vcrun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shared between user mode and kernel mode cfg(feature = "basetsd")] pub mod basetsd; cfg(feature = "bcrypt")] pub mod bcrypt; cfg(feature = "bugcodes")] pub mod bugcodes; cfg(feature = "cderr")] pub mod cderr; cfg(feature = "cfg")] pub mod cfg; cfg(feature = "d3d9")] pub mod d3d9; cfg(feature = "d3d9caps")] pub mod d3d9caps; cfg(feature = "d3d9types")] pub mod d3d9types; cfg(feature = "dcomptypes")] pub mod dcomptypes; cfg(feature = "devguid")] pub mod devguid; cfg(feature = "devpkey")] pub mod devpkey; cfg(feature = "devpropdef")] pub mod devpropdef; cfg(feature = "dinpu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pub mod gl; cfg(feature = "accctrl")] pub mod accctrl; cfg(feature = "aclapi")] pub mod aclapi; cfg(feature = "appmgmt")] pub mod appmgmt; cfg(feature = "audioclient")] pub mod audioclient; cfg(feature = "audiosessiontypes")] pub mod audiosessiontypes; cfg(feature = "avrt")] pub mod avrt; cfg(feature = "bits")] pub mod bits; cfg(feature = "bits10_1")] pub mod bits10_1; cfg(feature = "bits1_5")] pub mod bits1_5; cfg(feature = "bits2_0")] pub mod bits2_0; cfg(feature = "bits2_5")] pub mod bits2_5; cfg(feature = "bits3_0")] pub mod bits3_0; cfg(feature = "b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s for user mode only cfg(feature = "gl-gl")] pub mod g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UID definition use ctypes::{c_uchar, c_ulong, c_ushort}; STRUCT!{#[debug] struct GUID { Data1: c_ulong, Data2: c_ushort, Data3: c_ushort, Data4: [c_uchar;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GDI procedure declarations, constant definitions and macros use ctypes::{c_char, c_int, c_long, c_short, c_ushort, c_void}; use shared::basetsd::{UINT16, UINT32, UINT64, ULONG_PTR}; use shared::minwindef::{ BOOL, BYTE, DWORD, FLOAT, HGLOBAL, HMETAFILE, HMODULE, HRGN, INT, LOBYTE, LPARAM, LPBYTE, LPDWORD, LPINT, LPVOID, LPWORD, MAX_PATH, PFLOAT, PROC, UINT,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winusb. use shared::minwindef::{BOOL, LPDWORD, PUCHAR, PULONG, UCHAR, ULONG, USHORT}; use shared::usb::PUSBD_ISO_PACKET_DESCRIPTOR; use shared::usbspec::PUSB_CONFIGURATION_DESCRIPTOR; use shared::winusbio::{PWINUSB_PIPE_INFORMATION, PWINUSB_PIPE_INFORMATION_EX}; use um::minwinbase::LPOVERLAPPED; use um::winnt::{HANDLE, LARGE_INTEGER, LONG, PVOID}; pub type WINUSB_INTERFACE_HANDLE = PVOID; pub type PWINUSB_INTERFACE_HANDLE = *mut PVOID; pub type WINUSB_ISOCH_BUFFER_HANDLE = PVOID; pub type PWINUSB_ISOCH_BUFFER_HANDLE = *mut PVOID; STRUCT!{#[repr(packed)] struct WINUSB_SETUP_PACKET { Req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 use shared::basetsd::{SIZE_T, ULONG_PTR}; use shared::minwindef::{BOOL, DWORD, HMODULE, LPDWORD, LPVOID, PDWORD}; use um::winnt::{HANDLE, LPCSTR, LPCWSTR, LPSTR, LPWSTR, PVOID}; pub const LIST_MODULES_DEFAULT: DWORD = 0x0; pub const LIST_MODULES_32BIT: DWORD = 0x01; pub const LIST_MODULES_64BIT: DWORD = 0x02; pub const LIST_MODULES_ALL: DWORD = LIST_MODULES_32BIT | LIST_MODULES_64BIT; extern "system" { pub fn K32EnumProcesses( lpidProcess: *mut DWORD, cb: DWORD, lpcbNeeded: LPDWORD, BOOL; pub fn K32EnumProcessModules( hProcess: HANDLE, lphModu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ps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char, c_float, c_void}; use shared::basetsd::UINT64; use shared::guiddef::GUID; use shared::minwindef::{BOOL, BYTE, DWORD, FLOAT, INT, UINT, USHORT, WORD}; use shared::windef::HWND; use um::winnt::{HANDLE, HRESULT, LARGE_INTEGER, LONG, SHORT}; pub type D3DCOLOR = DWORD; STRUCT!{struct D3DVECTOR { x: c_float, y: c_float, z: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capabilities include file use ctypes::c_float; use shared::d3d9types::D3DDEVTYPE; use shared::guiddef::GUID; use shared::minwindef::{DWORD, INT, UINT}; use um::winnt::ULONGLONG; STRUCT!{struct D3DVSHADERCAPS2_0 { Caps: DWORD, DynamicFlowControlDepth: INT, NumTemps: INT, StaticFlowControlDepth: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GUIDs for device classes used in Plug &amp; Play. DEFINE_GUID!{GUID_DEVCLASS_1394, 0x6bdd1fc1, 0x810f, 0x11d0, 0xbe, 0xc7, 0x08, 0x00, 0x2b, 0xe2, 0x09, 0x2f} DEFINE_GUID!{GUID_DEVCLASS_1394DEBUG, 0x66f250d6, 0x7801, 0x4a64, 0xb1, 0x39, 0xee, 0xa8, 0x0a, 0x45, 0x0b, 0x24} DEFINE_GUID!{GUID_DEVCLASS_61883, 0x7ebefbc0, 0x3200, 0x11d2, 0xb4, 0xc2, 0x00, 0xa0, 0xc9, 0x69, 0x7d, 0x07} DEFINE_GUID!{GUID_DEVCLASS_ADAPTER, 0x4d36e964, 0xe325, 0x11ce, 0xbf, 0xc1, 0x08, 0x00, 0x2b, 0xe1, 0x03, 0x18} DEFINE_GUID!{GUID_DEVCLASS_APMSUPPORT, 0xd45b1c18, 0xc8fa, 0x11d1, 0x9f, 0x77, 0x00, 0x00, 0xf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Primitive API Prototypes and Definitions use shared::minwindef::{PUCHAR, UCHAR, ULONG, USHORT}; use um::winnt::{BOOLEAN, HANDLE, LONG, LPCWSTR, LPWSTR, PVOID, PWSTR, ULONGLONG, VOID}; pub type NTSTATUS = LONG; pub type PNTSTATUS = *mut NTSTATUS; inline] pub fn BCRYPT_SUCCESS(Status: NTSTATUS) -&gt; bool { Status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s and types for accessing SCSI port adapters. use shared::basetsd::{ULONG32, ULONG_PTR}; use shared::minwindef::{UCHAR, ULONG, USHORT}; use shared::ntdef::{LARGE_INTEGER, LONG, LONGLONG, PVOID, ULONGLONG, VOID, WCHAR}; use um::winioctl::{ DEVICE_TYPE, FILE_ANY_ACCESS, FILE_DEVICE_CONTROLLER, FILE_READ_ACCESS, FILE_WRITE_ACCESS, METHOD_BUFF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stant definitions for the NTSTATUS values. use shared::ntdef::NTSTATUS; pub const STATUS_WAIT_0: NTSTATUS = 0x00000000; pub const FACILITY_VSM: NTSTATUS = 0x45; pub const FACILITY_VOLSNAP: NTSTATUS = 0x50; pub const FACILITY_VOLMGR: NTSTATUS = 0x38; pub const FACILITY_VIRTUALIZATION: NTSTATUS = 0x37; pub const FACILITY_VIDEO: NTSTATUS = 0x1B; pub const FACILITY_USB_ERROR_CODE: NTSTATUS = 0x10; pub const FACILITY_TRANSACTION: NTSTATUS = 0x19; pub const FACILITY_TPM: NTSTATUS = 0x29; pub const FACILITY_TERMINAL_SERVER: NTSTATUS = 0xA; pub const FACILITY_SXS_ERROR_CODE: NTSTATUS = 0x15; pub const FACILITY_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ponent object model defintions use shared::minwindef::LPVOID; use um::combaseapi::COINITBASE_MULTITHREADED; use um::winnt::HRESULT; ENUM!{enum COINIT { COINIT_APARTMENTTHREADED = 0x2, COINIT_MULTITHREADED = COINITBASE_MULTITHREADED, COINIT_DISABLE_OLE1DDE = 0x4, COINIT_SPEED_OVER_MEMORY = 0x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types for KTM exposed at both the Nt- and Win32-layer use shared::guiddef::GUID; use shared::minwindef::{DWORD, ULONG}; use um::winnt::{LARGE_INTEGER, PVOID, WCHAR}; pub type UOW = GUID; pub type PUOW = *mut GUID; pub type CRM_PROTOCOL_ID = GUID; pub type PCRM_PROTOCOL_ID = *mut GUID; pub const TRANSACTION_MANAGER_VOLATILE: ULONG = 0x00000001; pub const TRANSACTION_MANAGER_COMMIT_DEFAULT: ULONG = 0x00000000; pub const TRANSACTION_MANAGER_COMMIT_SYSTEM_VOLUME: ULONG = 0x00000002; pub const TRANSACTION_MANAGER_COMMIT_SYSTEM_HIVES: ULONG = 0x00000004; pub const TRANSACTION_MANAGER_COMMIT_LOWEST: ULO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dialog error return codes use shared::minwindef::DWORD; pub const CDERR_DIALOGFAILURE: DWORD = 0xFFFF; pub const CDERR_GENERALCODES: DWORD = 0x0000; pub const CDERR_STRUCTSIZE: DWORD = 0x0001; pub const CDERR_INITIALIZATION: DWORD = 0x0002; pub const CDERR_NOTEMPLATE: DWORD = 0x0003; pub const CDERR_NOHINSTANCE: DWORD = 0x0004; pub const CDERR_LOADSTRFAILURE: DWORD = 0x0005; pub const CDERR_FINDRESFAILURE: DWORD = 0x0006; pub const CDERR_LOADRESFAILURE: DWORD = 0x0007; pub const CDERR_LOCKRESFAILURE: DWORD = 0x0008; pub const CDERR_MEMALLOCFAILURE: DWORD = 0x0009; pub const CDERR_MEMLOCKFAILURE: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Performance Data Helper definitions use ctypes::c_double; use shared::basetsd::DWORD_PTR; use shared::guiddef::GUID; use shared::minwindef::{BOOL, DWORD, FILETIME, LPDWORD, UCHAR}; use shared::windef::HWND; use um::winnt::{BOOLEAN, HANDLE, LONG, LONGLONG, LPCSTR, LPCWSTR, LPSTR, LPWSTR}; pub const PDH_FMT_RAW: DWORD = 0x00000010; pub const PDH_FMT_ANSI: DWORD = 0x00000020; pub const PDH_FMT_UNICODE: DWORD = 0x00000040; pub const PDH_FMT_LONG: DWORD = 0x00000100; pub const PDH_FMT_DOUBLE: DWORD = 0x00000200; pub const PDH_FMT_LARGE: DWORD = 0x00000400; pub const PDH_FMT_NOSCALE: DWORD = 0x00001000;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use ctypes::c_void; use shared::minwindef::{DWORD, HFILE, WORD}; use um::winnt::{LONG, SHORT}; DECLARE_HANDLE!(HWND, HWND__); DECLARE_HANDLE!(HHOOK, HHOOK__); pub type HGDIOBJ = *mut c_void; DECLARE_HANDLE!(HACCEL, HACCEL__); DECLARE_HANDLE!(HBITMAP, HBITMAP__); DECLARE_HANDLE!(HBRUSH, HBRUSH__); DECLARE_HANDLE!(HCOLORSPACE, HCOLORSPACE__); DECLARE_HANDLE!(HDC, HDC__); DECLARE_HANDLE!(HGLRC, HGLRC__); DECLARE_HANDLE!(HDESK, HDESK__); DECLARE_HANDLE!(HENHMETAFILE, HENHMETAFILE__); DECLARE_HANDLE!(HFONT, HFONT__); DECLARE_HANDLE!(HICON, HICON__); DECLARE_HANDLE!(HMENU, HMENU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ic Windows Type Definitions for minwin partition use ctypes::{c_char, c_float, c_int, c_long, c_uchar, c_uint, c_ulong, c_ushort, c_void}; use shared::basetsd::{LONG_PTR, UINT_PTR}; use shared::ntdef::{HANDLE, LONG}; pub type ULONG = c_ulong; pub type PULONG = *mut ULONG; pub type USHORT = c_ushort; pub type PUSHORT = *mut USHORT; pub type UCHAR = c_uchar; pub type PUCHAR = *mut UCHAR; pub type PSZ = *mut c_char; pub const MAX_PATH: usize = 260; pub const FALSE: BOOL = 0; pub const TRUE: BOOL = 1; pub type DWORD = c_ulong; pub type BOOL = c_int; pub type BYTE = c_uchar; pub type WORD = c_ushort; pub 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Base Component Object Model defintions. use ctypes::{c_int, c_void}; use shared::basetsd::{SIZE_T, UINT64, ULONG_PTR}; use shared::guiddef::{CLSID, GUID, LPCLSID, LPIID, REFCLSID, REFGUID, REFIID}; use shared::minwindef::{BOOL, DWORD, FILETIME, HGLOBAL, LPDWORD, LPHANDLE, LPVOID, ULONG}; use shared::rpcdce::{RPC_AUTHZ_HANDLE, RPC_AUTH_IDENTITY_HANDLE}; use shared::wtypesbase::{ CLSCTX, CLSCTX_INPROC_HANDLER, CLSCTX_INPROC_SERVER, CLSCTX_LOCAL_SERVER, CLSCTX_REMOTE_SERVER, LPCOLESTR, LPOLESTR, OLE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mm-playsound-l1-1-0 use shared::minwindef::{BOOL, DWORD, HMODULE, UINT}; use um::winnt::{LPCSTR, LPCWSTR}; extern "system" { pub fn sndPlaySoundA( pszSound: LPCSTR, fuSound: UINT, BOOL; pub fn sndPlaySoundW( pszSound: LPCWSTR, fuSound: UINT,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console-l1 use shared::minwindef::{BOOL, DWORD, LPDWORD, LPVOID, UINT}; use um::wincon::{PCONSOLE_READCONSOLE_CONTROL, PHANDLER_ROUTINE, PINPUT_RECORD}; use um::winnt::{HANDLE, VOID}; extern "system" { pub fn AllocConsole() -&gt; BOOL; pub fn GetConsoleCP() -&gt; UINT; pub fn GetConsoleMode( hConsoleHandle: HANDLE, lpMode: LPDWORD, BOOL; pub fn GetConsoleOutputCP() -&gt; UINT; pub fn GetNumberOfConsoleInputEvents( hConsoleInput: HANDLE, lpNumberOfEvents: LPDWORD, BOOL; pub fn PeekConsoleInputA( h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LPVOID, UINT}; use um::d3d10::{D3D10_PRIMITIVE_TOPOLOGY, D3D10_SRV_DIMENSION}; use um::d3dcommon::{ D3D_CBUFFER_TYPE, D3D_INCLUDE_TYPE, D3D_NAME, D3D_REGISTER_COMPONENT_TYPE, D3D_RESOURCE_RETURN_TYPE, D3D_SHADER_CBUFFER_FLAGS, D3D_SHADER_INPUT_FLAGS, D3D_SHADER_INPUT_TYPE, D3D_SHADER_MACRO, D3D_SHADER_VARIABLE_CLASS, D3D_SHADER_VARIABLE_FLAGS, D3D_SHADER_VARIABLE_TYPE, ID3DIncl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shared::basetsd::ULONG_PTR; use shared::minwindef::{BOOL, BYTE, DWORD, FILETIME, HMODULE, LPVOID, MAX_PATH, UINT, ULONG, WORD}; use shared::ntstatus::{ STATUS_ACCESS_VIOLATION, STATUS_ARRAY_BOUNDS_EXCEEDED, STATUS_BREAKPOINT, STATUS_CONTROL_C_EXIT, STATUS_DATATYPE_MISALIGNMENT, STATUS_FLOAT_DENORMAL_OPERAND, STATUS_FLOAT_DIVIDE_BY_ZERO, STATUS_FLOAT_INEXACT_RESULT, STATUS_FLOAT_INVALID_OPERATION, STATUS_FLOAT_OVERFLOW, STATUS_FLOAT_STACK_CHECK, STATUS_FLOAT_UNDERFLOW, STATUS_GUARD_PAGE_VIOLATION, STATUS_ILLEGAL_INSTRUCTION, STATUS_INT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s the include file that defines all constants and types for accessing the Serial device. use shared::devpropdef::DEVPROPKEY; DEFINE_GUID!{GUID_DEVINTERFACE_COMPORT, 0x86E0D1E0, 0x8089, 0x11D0, 0x9C, 0xE4, 0x08, 0x00, 0x3E, 0x30, 0x1F, 0x73} DEFINE_GUID!{GUID_DEVINTERFACE_SERENUM_BUS_ENUMERATOR, 0x4D36E978, 0xE325, 0x11CE, 0xBF, 0xC1, 0x08, 0x00, 0x2B, 0xE1, 0x03, 0x18} DEFINE_DEVPROPKEY!{DEVPKEY_DeviceInterface_Serial_UsbVendorId, 0x4C6BF15C, 0x4C03, 0x4AAC, 0x91, 0xF5, 0x64, 0xC0, 0xF8, 0x52, 0xBC, 0xF4, 2} DEFINE_DEVPROPKEY!{DEVPKEY_DeviceInterface_Serial_UsbProductId, 0x4C6BF15C, 0x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ome of these definitions are commented out because I could not find their value DEFINE_GUID!{GUID_NULL, 0x00000000, 0x0000, 0x0000, 0x00, 0x00, 0x00, 0x00, 0x00, 0x00, 0x00, 0x00} DEFINE_GUID!{CATID_MARSHALER, 0x00000003, 0x0000, 0x0000, 0xc0, 0x00, 0x00, 0x00, 0x00, 0x00, 0x00, 0x46} DEFINE_GUID!{IID_IRpcChannel, 0x00000004, 0x0000, 0x0000, 0xc0, 0x00, 0x00, 0x00, 0x00, 0x00, 0x00, 0x46} DEFINE_GUID!{IID_IRpcStub, 0x00000005, 0x0000, 0x0000, 0xc0, 0x00, 0x00, 0x00, 0x00, 0x00, 0x00, 0x46} DEFINE_GUID!{IID_IStubManager, 0x00000006, 0x0000, 0x0000, 0xc0, 0x00, 0x00, 0x00, 0x00, 0x00, 0x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keys for the Plug and Play Device Property API. use shared::devpropdef::DEVPROPKEY; DEFINE_DEVPROPKEY!{DEVPKEY_NAME, 0xb725f130, 0x47ef, 0x101a, 0xa5, 0xf1, 0x02, 0x60, 0x8c, 0x9e, 0xeb, 0xac, 10} DEFINE_DEVPROPKEY!{DEVPKEY_Device_DeviceDesc, 0xa45c254e, 0xdf1c, 0x4efd, 0x80, 0x20, 0x67, 0xd1, 0x46, 0xa8, 0x50, 0xe0, 2} DEFINE_DEVPROPKEY!{DEVPKEY_Device_HardwareIds, 0xa45c254e, 0xdf1c, 0x4efd, 0x80, 0x20, 0x67, 0xd1, 0x46, 0xa8, 0x50, 0xe0, 3} DEFINE_DEVPROPKEY!{DEVPKEY_Device_CompatibleIds, 0xa45c254e, 0xdf1c, 0x4efd, 0x80, 0x20, 0x67, 0xd1, 0x46, 0xa8, 0x50, 0xe0, 4} DEF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itbegin Licensed under the MIT License &lt;LICENSE.md&gt; USBIO Definitions. STRUCT!{struct WINUSB_PIPE_INFORMATION { PipeType: ::USBD_PIPE_TYPE, PipeId: ::UCHAR, MaximumPacketSize: ::USHORT, Interval: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itbegin Licensed under the MIT License &lt;LICENSE.md&gt; USB Spec Definitions. ENUM!{enum USB_DEVICE_SPEED { UsbLowSpeed = 0, UsbFullSpeed, UsbHighSpeed, UsbSuperSpe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itbegin Licensed under the MIT License &lt;LICENSE.md&gt; USB Definitions. ENUM!{enum USBD_PIPE_TYPE { UsbdPipeTypeControl, UsbdPipeTypeIsochronous, UsbdPipeTypeBulk, UsbdPipeTypeInterru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itbegin Licensed under the MIT License &lt;LICENSE.md&gt; FFI bindings to winusb. pub type WINUSB_INTERFACE_HANDLE = ::PVOID; pub type PWINUSB_INTERFACE_HANDLE = *mut ::PVOID; pub type WINUSB_ISOCH_BUFFER_HANDLE = ::PVOID; pub type PWINUSB_ISOCH_BUFFER_HANDLE = *mut ::PVOID; STRUCT!{#[repr(packed)] struct WINUSB_SETUP_PACKET { RequestType: ::UCHAR, Request: ::UCHAR, Value: ::USHORT, Index: ::USHORT, Length: ::U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type REGSAM = ACCESS_MASK; STRUCT!{struct VALENTA { ve_valuename: LPSTR, ve_valuelen: DWORD, ve_valueptr: DWORD_PTR, ve_typ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type REFERENCE_TIME = 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type D3D10_RESOURCE_RETURN_TYPE = D3D_RESOURCE_RETURN_TYPE; pub type D3D10_CBUFFER_TYPE = D3D_CBUFFER_TYPE; STRUCT!{struct D3D10_SHADER_DESC { Version: UINT, Creator: LPCSTR, Flags: UINT, ConstantBuffers: UINT, BoundResources: UINT, InputParameters: UINT, OutputParameters: UINT, InstructionCount: UINT, TempRegisterCount: UINT, TempArrayCount: UINT, DefCount: UINT, DclCount: UINT, TextureNormalInstructions: UINT, TextureLoadInstructions: UINT, TextureCompInstructions: UINT, TextureBiasInstructions: UINT, TextureGradientInstructions: UINT, FloatInstructionCount: UINT, IntInstructionCount: UINT, UintInstructionCount: UINT, StaticFlowControlCount: UINT, DynamicFlowControlCount: UINT, MacroInstructionCount: UINT, ArrayInstructionCount: UINT, CutInstructionCount: UINT, EmitInstruction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const SND_SYNC: DWORD = 0x0000; pub const SND_ASYNC: DWORD = 0x0001; pub const SND_NODEFAULT: DWORD = 0x0002; pub const SND_MEMORY: DWORD = 0x0004; pub const SND_LOOP: DWORD = 0x0008; pub const SND_NOSTOP: DWORD = 0x0010; pub const SND_NOWAIT: DWORD = 0x00002000; pub const SND_ALIAS: DWORD = 0x00010000; pub const SND_ALIAS_ID: DWORD = 0x00110000; pub const SND_FILENAME: DWORD = 0x00020000; pub const SND_RESOURCE: DWORD = 0x00040004; pub const SND_PURGE: DWORD = 0x0040; pub const SND_APPLICATION: DWORD = 0x0080; pub const SND_SENTRY: DWORD = 0x00080000; pub const SND_RING: DWORD = 0x00100000; pub const SND_SYSTEM: DWORD = 0x002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const D3DCOMPILER_DLL: &amp;'static str = "d3dcompiler_47.dll"; pub const D3D_COMPILER_VERSION: DWORD = 47; pub const D3DCOMPILE_DEBUG: DWORD = 1 &lt;&lt; 0; pub const D3DCOMPILE_SKIP_VALIDATION: DWORD = 1 &lt;&lt; 1; pub const D3DCOMPILE_SKIP_OPTIMIZATION: DWORD = 1 &lt;&lt; 2; pub const D3DCOMPILE_PACK_MATRIX_ROW_MAJOR: DWORD = 1 &lt;&lt; 3; pub const D3DCOMPILE_PACK_MATRIX_COLUMN_MAJOR: DWORD = 1 &lt;&lt; 4; pub const D3DCOMPILE_PARTIAL_PRECISION: DWORD = 1 &lt;&lt; 5; pub const D3DCOMPILE_FORCE_VS_SOFTWARE_NO_OPT: DWORD = 1 &lt;&lt; 6; pub const D3DCOMPILE_FORCE_PS_SOFTWARE_NO_OPT: DWORD = 1 &lt;&lt; 7; pub const D3DCOMPILE_NO_PRESHADER: DWORD = 1 &lt;&lt; 8; pub const D3DCOMPILE_AVOID_FLOW_CONTROL: DWORD = 1 &lt;&lt; 9; pub const D3DCOMPILE_PREFER_FLOW_CONTROL: DWORD = 1 &lt;&lt; 10; pub const D3DCOMPILE_ENABLE_STRICTNESS: DWORD = 1 &lt;&lt; 11; pub const D3DCOMPILE_ENABLE_BACKWARDS_COMPATIBILITY: DWORD = 1 &lt;&lt; 12; pub const D3DCOMPILE_IEEE_STRICTNESS: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pub const CLSCTX_INPROC_SERVER: DWORD = 0x1; pub const CLSCTX_INPROC_HANDLER: DWORD = 0x2; pub const CLSCTX_LOCAL_SERVER: DWORD = 0x4; pub const CLSCTX_REMOTE_SERVER: DWORD = 0x10; pub const CLSCTX_SERVER: DWORD = CLSCTX_INPROC_SERVER | CLSCTX_LOCAL_SERVER | CLSCTX_REMOTE_SERVER; pub const CLSCTX_ALL: DWORD = CLSCTX_INPROC_HANDLER | CLSCTX_SERVER; STRUCT!{struct ServerInformation { dwServerPid: DWORD, dwServerTid: DWORD, ui64ServerAddress: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STRUCT!{struct PROPVARIANT { vt: VARTYPE, wReserved1: WORD, wReserved2: WORD, wReserved3: WORD, data: [u8; 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Peter Atashian Licensed under the MIT License &lt;LICENSE.md&gt; use super::*; ENUM!{enum D3D11_SHADER_VERSION_TYPE { D3D11_SHVER_PIXEL_SHADER = 0, D3D11_SHVER_VERTEX_SHADER = 1, D3D11_SHVER_GEOMETRY_SHADER = 2, D3D11_SHVER_HULL_SHADER = 3, D3D11_SHVER_DOMAIN_SHADER = 4, D3D11_SHVER_COMPUTE_SHADER = 5, D3D11_SHVER_RESERVED0 = 0xFF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lavs Madsen Licensed under the MIT License &lt;LICENSE.md&gt; Common Performance Data Helper definitions pub const PDH_FMT_RAW: ::DWORD = 0x00000010; pub const PDH_FMT_ANSI: ::DWORD = 0x00000020; pub const PDH_FMT_UNICODE: ::DWORD = 0x00000040; pub const PDH_FMT_LONG: ::DWORD = 0x00000100; pub const PDH_FMT_DOUBLE: ::DWORD = 0x00000200; pub const PDH_FMT_LARGE: ::DWORD = 0x00000400; pub const PDH_FMT_NOSCALE: ::DWORD = 0x00001000; pub const PDH_FMT_1000: ::DWORD = 0x00002000; pub const PDH_FMT_NODATA: ::DWORD = 0x00004000; pub const PDH_FMT_NOCAP100: ::DWORD = 0x00008000; pub const PERF_DETAIL_COSTLY: ::DWORD = 0x00010000; pub const PERF_DETAIL_STANDARD: ::DWORD = 0x0000FF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no_s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s used throughout the VCRuntime library. pub type size_t = usize; pub type ptrdiff_t = isize; pub type intptr_t = i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sEqualIID}; use shared::wtypes::{PROPERTYKEY, PROPID}; pub const PID_FIRST_USABLE: PROPID = 2; pub type REFPROPERTYKEY = *const PROPERTYKEY; inline] pub fn IsEqualPropertyKey(a: &amp;PROPERTYKEY, b: &amp;PROPERTYKEY) -&gt; bool { a.pid == b.pid) &amp;&amp; IsEqualIID(&amp;a.fmtid, &amp;b.fmt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ructured storage, property sets, and related APIs. use shared::minwindef::DWORD; pub const STGM_READ: DWORD = 0x00000000; pub const STGM_WRITE: DWORD = 0x00000001; pub const STGM_READWRITE: DWORD = 0x00000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header file for all USB IOCTLs defined for the core stack. We define them in this single header file so that we can maintain backward compatibilty with older versions of the stack. use shared::guiddef::GUID; use shared::minwindef::ULONG; use um::winioctl::{FILE_ANY_ACCESS, FILE_DEVICE_UNKNOWN, METHOD_BUFFERED, METHOD_NEITHER}; use um::winnt::PVOID; pub const USB_SUBMIT_URB: ULONG = 0; pub const USB_RESET_PORT: ULONG = 1; pub const USB_GET_ROOTHUB_PDO: ULONG = 3; pub const USB_GET_PORT_STATUS: ULONG = 4; pub const USB_ENABLE_PORT: ULONG = 5; pub const USB_GET_HUB_COUNT: ULONG = 6; pub const USB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Mappings for the contents of dxgi1_4.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Mappings for the contents of dxgi1_3.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Mappings for the contents of dxgi1_2.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wincodec.h pub type WICColor = ::UINT32; pub type WICInProcPointer = *mut ::BYTE; pub type REFWICPixelFormatGUID = ::REFGUID; pub type WICPixelFormatGUID = ::GUID; STRUCT!{struct WICRect { X: ::INT, Y: ::INT, Width: ::INT, Height: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xgitype.h pub const DXGI_CPU_ACCESS_NONE: ::DWORD = 0; pub const DXGI_CPU_ACCESS_DYNAMIC: ::DWORD = 1; pub const DXGI_CPU_ACCESS_READ_WRITE: ::DWORD = 2; pub const DXGI_CPU_ACCESS_SCRATCH: ::DWORD = 3; pub const DXGI_CPU_ACCESS_FIELD: ::DWORD = 15; FLAGS!{enum DXGI_USAGE { DXGI_USAGE_SHADER_INPUT = 1 &lt;&lt; (0 + 4), DXGI_USAGE_RENDER_TARGET_OUTPUT = 1 &lt;&lt; (1 + 4), DXGI_USAGE_BACK_BUFFER = 1 &lt;&lt; (2 + 4), DXGI_USAGE_SHARED = 1 &lt;&lt; (3 + 4), DXGI_USAGE_READ_ONLY = 1 &lt;&lt; (4 + 4), DXGI_USAGE_DISCARD_ON_PRESENT = 1 &lt;&lt; (5 + 4), DXGI_USAGE_UNORDERED_ACCESS = 1 &lt;&lt; (6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xgi.h STRUCT!{struct DXGI_FRAME_STATISTICS { PresentCount: ::UINT, PresentRefreshCount: ::UINT, SyncRefreshCount: ::UINT, SyncQPCTime: ::LARGE_INTEGER, SyncGPUTime: ::LARGE_INT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common.h ENUM!{enum DWRITE_MEASURING_MODE { DWRITE_MEASURING_MODE_NATURAL = 0, DWRITE_MEASURING_MODE_GDI_CLASSIC = 1, DWRITE_MEASURING_MODE_GDI_NATURAL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3dcommon.h ENUM!{enum D3D_DRIVER_TYPE { D3D_DRIVER_TYPE_UNKNOWN, D3D_DRIVER_TYPE_HARDWARE, D3D_DRIVER_TYPE_REFERENCE, D3D_DRIVER_TYPE_NULL, D3D_DRIVER_TYPE_SOFTWARE, D3D_DRIVER_TYPE_W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APIs for the Configuration Manager use shared::basetsd::{DWORD_PTR, ULONG32, ULONG64, ULONG_PTR}; use shared::cfg::PPNP_VETO_TYPE; use shared::guiddef::{GUID, LPGUID}; use shared::minwindef::{BOOL, BYTE, DWORD, MAX_PATH, PBOOL, PHKEY, PULONG, ULONG, WORD}; use um::winnt::{ ANYSIZE_ARRAY, CHAR, DWORDLONG, HANDLE, LARGE_INTEGER, LONG, LPCSTR, LPCWSTR, LPSTR, LPWSTR, PCHAR, PCSTR, PCWSTR, PDWORDLONG, PSTR, PVOID, PWCHAR, PWSTR, ULONGLONG, VOID,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um::sqltypes::{ SQLHANDLE, SQLHDBC, SQLHENV, SQLHSTMT, SQLINTEGER, SQLLEN, SQLPOINTER, SQLRETURN, SQLSMALLINT, SQLUSMALL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CHAR, USHORT}; UNION!{union in6_addr_u { u16; 8], Byte Byte_mut: [UCHAR; 16], Word Word_mut: [USHORT;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DWORD}; use um::physicalmonitorenumerationapi::_BOOL; use um::winnt::HANDLE; pub const MC_CAPS_NONE: DWORD = 0x00000000; pub const MC_CAPS_MONITOR_TECHNOLOGY_TYPE: DWORD = 0x00000001; pub const MC_CAPS_BRIGHTNESS: DWORD = 0x00000002; pub const MC_CAPS_CONTRAST: DWORD = 0x00000004; pub const MC_CAPS_COLOR_TEMPERATURE: DWORD = 0x00000008; pub const MC_CAPS_RED_GREEN_BLUE_GAIN: DWORD = 0x00000010; pub const MC_CAPS_RED_GREEN_BLUE_DRIVE: DWORD = 0x00000020; pub const MC_CAPS_DEGAUSS: DWORD = 0x00000040; pub const MC_CAPS_DISPLAY_AREA_POSITION: DWORD = 0x00000080; pub const MC_CAPS_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LPBYTE}; use um::winnt::LPWSTR; STRUCT!{struct ERROR_LOG { el_len: DWORD, el_reserved: DWORD, el_time: DWORD, el_error: DWORD, el_name: LPWSTR, el_text: LPWSTR, el_data: LPBYTE, el_data_size: DWORD, el_nstrin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YTE, DWORD, LPDWORD}; use um::physicalmonitorenumerationapi::_BOOL; use um::winnt::{HANDLE, LPSTR}; STRUCT!{#[repr(packed)] struct MC_TIMING_REPORT { dwHorizontalFrequencyInHZ: DWORD, dwVerticalFrequencyInHZ: DWORD, bTimingStatusByte: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SHORT; pub type USAGE = USHORT; pub type PUSAGE = *mut USAGE; pub const HID_USAGE_PAGE_UNDEFINED: USAGE = 0x00; pub const HID_USAGE_PAGE_GENERIC: USAGE = 0x01; pub const HID_USAGE_PAGE_SIMULATION: USAGE = 0x02; pub const HID_USAGE_PAGE_VR: USAGE = 0x03; pub const HID_USAGE_PAGE_SPORT: USAGE = 0x04; pub const HID_USAGE_PAGE_GAME: USAGE = 0x05; pub const HID_USAGE_PAGE_KEYBOARD: USAGE = 0x07; pub const HID_USAGE_PAGE_LED: USAGE = 0x08; pub const HID_USAGE_PAGE_BUTTON: USAGE = 0x09; pub const HID_USAGE_PAGE_ORDINAL: USAGE = 0x0A; pub const HID_USAGE_PAGE_TELEPHONY: USAGE = 0x0B; pub cons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LONG; use shared::rpcndr::byte; use um::unknwnbase::{IUnknown, IUnknownVtbl}; use um::winnt::{HRESULT, LPCWSTR, LPWSTR}; ENUM!{enum BG_CERT_STORE_LOCATION { BG_CERT_STORE_LOCATION_CURRENT_USER = 0, BG_CERT_STORE_LOCATION_LOCAL_MACHINE = BG_CERT_STORE_LOCATION_CURRENT_USER + 1, BG_CERT_STORE_LOCATION_CURRENT_SERVICE = BG_CERT_STORE_LOCATION_LOCAL_MACHINE + 1, BG_CERT_STORE_LOCATION_SERVICES = BG_CERT_STORE_LOCATION_CURRENT_SERVICE + 1, BG_CERT_STORE_LOCATION_USERS = BG_CERT_STORE_LOCATION_SERVICES + 1, BG_CERT_STORE_LOCATION_CURRENT_USER_GROUP_POLICY = BG_CERT_S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UINT; use shared::windef::HMONITOR; use um::winnt::{HANDLE, HRESULT}; ENUM!{enum PROCESS_DPI_AWARENESS { PROCESS_DPI_UNAWARE = 0, PROCESS_SYSTEM_DPI_AWARE = 1, PROCESS_PER_MONITOR_DPI_AWARE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use shared::wtypes::PROPERTYKEY; use um::propidl::{PROPVARIANT, REFPROPVARIANT}; use um::propkeydef::REFPROPERTYKEY; use um::unknwnbase::{IUnknown, IUnknownVtbl}; use um::winnt::HRESULT; pub type IPropertyDescriptionList = IUnknown; // TODO RIDL!(#[uuid(0x886d8eeb, 0x8cf2, 0x4446, 0x8d, 0x02, 0xcd, 0xba, 0x1d, 0xbd, 0xcf, 0x99)] interface IPropertyStore(IPropertyStoreVtbl): IUnknown(IUnknownVtbl) { fn GetCount( cProps: *mut DWORD, HRESULT, fn GetAt( iProp: DWORD, pkey: *mut PROPERTYKEY, HRESULT, fn GetValue( key: RE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DWORD; ENUM!{enum AUDCLNT_SHAREMODE { AUDCLNT_SHAREMODE_SHARED, AUDCLNT_SHAREMODE_EXCLU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hidusage::{PUSAGE, USAGE}; use shared::minwindef::{PUCHAR, PULONG, PUSHORT, UCHAR, ULONG, USHORT}; use shared::ntdef::NTSTATUS; use shared::ntstatus::FACILITY_HID_ERROR_CODE; use um::winnt::{BOOLEAN, LONG, PCHAR, PLONG, PVOID}; pub const HIDP_LINK_COLLECTION_ROOT: USHORT = -1i16 as u16; pub const HIDP_LINK_COLLECTION_UNSPECIFIED: USHORT = 0; ENUM!{enum HIDP_REPORT_TYPE { HidP_Input, HidP_Output, HidP_Fe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LPGUID; use shared::hidpi::PHIDP_PREPARSED_DATA; use shared::minwindef::{PULONG, ULONG, USHORT}; use um::winnt::{BOOLEAN, HANDLE, PVOID}; STRUCT!{struct HIDD_CONFIGURATION { cookie: PVOID, size: ULONG, RingBuffer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IID; use shared::minwindef::ULONG; use um::unknwnbase::{IUnknown, IUnknownVtbl}; use um::winnt::HRESULT; use winrt::hstring::HSTRING; pub type LPINSPECTABLE = *mut IInspectable; ENUM!{enum TrustLevel { BaseTrust = 0, PartialTrust, FullTr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WORD}; pub const WAVE_FORMAT_UNKNOWN: WORD = 0x0000; pub const WAVE_FORMAT_PCM: WORD = 0x0001; pub const WAVE_FORMAT_ADPCM: WORD = 0x0002; pub const WAVE_FORMAT_IEEE_FLOAT: WORD = 0x0003; pub const WAVE_FORMAT_VSELP: WORD = 0x0004; pub const WAVE_FORMAT_IBM_CVSD: WORD = 0x0005; pub const WAVE_FORMAT_ALAW: WORD = 0x0006; pub const WAVE_FORMAT_MULAW: WORD = 0x0007; pub const WAVE_FORMAT_DTS: WORD = 0x0008; pub const WAVE_FORMAT_DRM: WORD = 0x0009; pub const WAVE_FORMAT_WMAVOICE9: WORD = 0x000A; pub const WAVE_FORMAT_WMAVOICE10: WORD = 0x000B; pub const W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guiddef::GUID; use shared::minwindef::{DWORD, PUCHAR, UCHAR, ULONG, USHORT}; use um::winioctl::{ FILE_ANY_ACCESS, FILE_DEVICE_KEYBOARD, METHOD_BUFFERED, METHOD_IN_DIRECT, METHOD_NEITHER, METHOD_OUT_DI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d3d9::IDirect3DDevice9; use shared::minwindef::{BOOL, DWORD, LPDWORD}; use shared::windef::HMONITOR; use um::winnt::{HANDLE, HRESULT, WCHAR}; pub type _BOOL = BOOL; pub const PHYSICAL_MONITOR_DESCRIPTION_SIZE: usize = 128; STRUCT!{#[repr(packed)] struct PHYSICAL_MONITOR { hPhysicalMonitor: HANDLE, szPhysicalMonitorDescription: [WCHAR; PHYSICAL_MONITOR_DESCRIPTION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LONG_PTR, ULONG_PTR}; use shared::minwindef::{BOOL, DWORD, LPDWORD, LPVOID, PULONG, ULONG}; use um::minwinbase::{LPOVERLAPPED, LPOVERLAPPED_ENTRY}; use um::winnt::{HANDLE}; extern "system" { pub fn CreateIoCompletionPort( FileHandle: HANDLE, ExistingCompletionPort: HANDLE, CompletionKey: ULONG_PTR, NumberOfConcurrentThreads: DWORD, HANDLE; pub fn GetQueuedCompletionStatus( CompletionPort: HANDLE, lpNumberOfBytesTransferred: LPDWORD, lpCompletionKey: PULONG_PTR, lpOverlapped: *mut LPOVERLAPPED, dwM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_PTR, UINT_PTR}; use shared::minwindef::{BOOL, LPARAM, UINT}; extern "system" { pub fn PackDDElParam( msg: UINT, uiLo: UINT_PTR, uiHi: UINT_PTR, LPARAM; pub fn UnpackDDElParam( msg: UINT, lParam: LPARAM, puiLo: PUINT_PTR, puiHi: PUINT_PTR,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rpcndr::byte; use um::bits::{IBackgroundCopyJob, IBackgroundCopyJobVtbl}; use um::winnt::{HRESULT, LPCWSTR, LPWSTR}; STRUCT!{struct BG_JOB_REPLY_PROGRESS { BytesTotal: UINT64, BytesTransferred: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Job}; use um::bits2_0::BG_FILE_RANGE; use um::bits3_0::{IBackgroundCopyCallback2, IBackgroundCopyCallback2Vtbl}; use um::bits5_0::{IBackgroundCopyFile5, IBackgroundCopyFile5Vtbl}; use um::winnt::HRESULT; RIDL!{#[uuid(0x98c97bd2, 0xe32b, 0x4ad8, 0xa5, 0x28, 0x95, 0xfd, 0x8b, 0x16, 0xbd, 0x42)] interface IBackgroundCopyCallback3(IBackgroundCopyCallback3Vtbl): IBackgroundCopyCallback2(IBackgroundCopyCallback2Vtbl) { fn FileRangesTransferred( job: *mut IBackgroundCopyJob, file: *m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minwindef::DWORD; use um::bits::{IBackgroundCopyFile, IBackgroundCopyFileVtbl}; use um::bits1_5::{IBackgroundCopyJob2, IBackgroundCopyJob2Vtbl}; use um::winnt::{HRESULT, LPCWSTR}; pub const BG_LENGTH_TO_EOF: UINT64 = -1i64 as u64; STRUCT!{struct BG_FILE_RANGE { InitialOffset: UINT64, Length: UINT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unknwnbase::{IUnknown, IUnknownVtbl}; use um::winnt::{HRESULT, LPCWSTR, LPWSTR, WCHAR}; pub const BG_SIZE_UNKNOWN: UINT64 = -1i64 as u64; STRUCT!{struct BG_FILE_PROGRESS { BytesTotal: UINT64, BytesTransferred: UINT64, Complet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REFGUID}; use shared::minwindef::{BOOL, DWORD, FILETIME, ULONG}; use um::bits::{ IBackgroundCopyCallback, IBackgroundCopyCallbackVtbl, IBackgroundCopyFile, IBackgroundCopyJ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guiddef::GUID; use shared::minwindef::{BOOL, DWORD}; use um::bits1_5::BG_AUTH_TARGET; use um::bits3_0::{IBackgroundCopyJob4, IBackgroundCopyJob4Vtbl}; use um::bits4_0::{IBackgroundCopyFile4, IBackgroundCopyFile4Vtbl}; use um::winnt::{HRESULT, LPWSTR}; pub const BITS_COST_STATE_UNRESTRICTED: DWORD = 0x1; pub const BITS_COST_STATE_CAPPED_USAGE_UNKNOWN: DWORD = 0x2; pub const BITS_COST_STATE_BELOW_CAP: DWORD = 0x4; pub const BITS_COST_STATE_NEAR_CAP: DWORD = 0x8; pub const BITS_COST_STATE_OVERCAP_CHARGED: DWORD = 0x10; pub const BITS_COST_STATE_OVERCAP_THROTTLED: DWORD =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UINT64; use shared::d3d9::IDirect3DDevice9; use shared::d3d9types::D3DFORMAT; use shared::guiddef::GUID; use shared::minwindef::{BYTE, DWORD, ULONG}; use shared::windef::HMONITOR; use um::dxva2api::DXVA2_SampleFormat; use um::unknwnbase::{IUnknown, IUnknownVtbl}; use um::winnt::{HRESULT, LUID}; DEFINE_GUID!{OPM_GET_CURRENT_HDCP_SRM_VERSION, 0x99c5ceff, 0x5f1d, 0x4879, 0x81, 0xc1, 0xc5, 0x24, 0x43, 0xc9, 0x48, 0x2b} DEFINE_GUID!{OPM_GET_CONNECTED_HDCP_DEVICE_INFORMATION, 0x0db59d74, 0xa992, 0x492e, 0xa0, 0xbd, 0xc2, 0x3f, 0xda, 0x56, 0x4e, 0x00} DEFINE_GUID!{OPM_GET_ACP_AND_CGMSA_S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basetsd::PUINT64; use shared::minwindef::DWORD; use um::bits3_0::{IBackgroundCopyFile3, IBackgroundCopyFile3Vtbl}; use um::unknwnbase::{IUnknown, IUnknownVtbl}; use um::winnt::{HRESULT, LPWSTR}; RIDL!{#[uuid(0x9a2584c3, 0xf7d2, 0x457a, 0x9a, 0x5e, 0x22, 0xb6, 0x7b, 0xff, 0xc7, 0xd2)] interface IBitsTokenOptions(IBitsTokenOptionsVtbl): IUnknown(IUnknownVtbl) { fn SetHelperTokenFlags( UsageFlags: DWORD, HRESULT, fn GetHelperTokenFlags( pFlags: *mut DWORD, HRESULT, fn SetHelperToken() -&gt; HRESULT, fn ClearHelperToken() -&gt; HRESULT, fn GetHelperToken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char, c_ulong}; use shared::guiddef::REFIID; use shared::wtypes::BSTR; use um::oaidl::{IDispatch, IDispatchVtbl}; use um::unknwnbase::IUnknown; use um::winnt::HRESULT; RIDL!{#[uuid(0x29cfbbf7, 0x09e4, 0x4b97, 0xb0, 0xbc, 0xf2, 0x28, 0x7e, 0x3d, 0x8e, 0xb3)] interface IBITSExtensionSetup(IBITSExtensionSetupVtbl): IDispatch(IDispatchVtbl) { fn EnableBITSUploads() -&gt; HRESULT, fn DisableBITSUploads() -&gt; HRESULT, fn GetCleanupTaskName( pTaskName: *mut BSTR, HRESULT, fn GetCleanupTask( riid: REFIID, ppUnk: *mut *mut IUnknown,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CLSID, REFIID}; use shared::minwindef::{BOOL, DWORD, LRESULT, UINT}; use shared::windef::{COLORREF, HBITMAP, HICON, HWND, POINT, RECT}; use um::commctrl::{IMAGEINFO, IMAGELISTDRAWPARAMS}; use um::unknwnbase::{IUnknown, IUnknownVtbl}; use um::winnt::HRESULT; extern "system" { pub fn ImageList_CoCreateInstance( rclsid: REFCLSID, punkOuter: *const IUnknown, riid: REFIID, ppv: *mut *mut c_voi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guiddef::REFIID; use shared::minwindef::{BOOL, DWORD, UINT}; use shared::windef::HWND; use um::minwinbase::SECURITY_ATTRIBUTES; use um::shtypes::{PCIDLIST_ABSOLUTE, PCUITEMID_CHILD_ARRAY, PIDLIST_ABSOLUTE, REFKNOWNFOLDERID}; use um::winnt::{HANDLE, HRESULT, LPCSTR, LPCWSTR, LPSTR, LPWSTR, PCWSTR, PWSTR}; pub const IDO_SHGIOI_SHARE: c_int = 0x0FFFFFFF; pub const IDO_SHGIOI_LINK: c_int = 0x0FFFFFFE; Yes, these values are supposed to be 9 digits pub const IDO_SHGIOI_SLOWFILE: c_int = 0x0FFFFFFFD; pub const IDO_SHGIOI_DEFAULT: c_int = 0x0FFFFFFFC; extern "system" {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int, c_void}; use shared::basetsd::INT_PTR; use shared::minwindef::{BOOL, DWORD, LPARAM, UINT}; use um::winnt::{HANDLE, HRESULT, LPCWSTR, LPWSTR, PVOID, ULONGLONG}; pub const DA_LAST: c_int = 0x7FFFFFFF; pub const DA_ERR: c_int = -1; FN!{stdcall PFNDAENUMCALLBACK( p: *mut c_void, pData: *mut c_void, c_int} FN!{stdcall PFNDAENUMCALLBACKCONST( p: *const c_void, pData: *mut c_void, c_int} FN!{stdcall PFNDACOMPARE( p1: *mut c_void, p2: *mut c_void, lParam: LPARAM, c_int} FN!{stdcall PFNDACOMPARECONST( p1: *const c_void, p2: *const c_void, l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void}; use shared::basetsd::UINT64; use shared::d3d9::{IDirect3DDevice9, IDirect3DSurface9}; use shared::d3d9types::{D3DFORMAT, D3DPOOL}; use shared::guiddef::{GUID, REFGUID, REFIID}; use shared::minwindef::{BOOL, DWORD, FLOAT, HIWORD, LOWORD, UCHAR, UINT, USHORT}; use shared::windef::{RECT, SIZE}; use um::unknwnbase::{IUnknown, IUnknownVtbl}; use um::winnt::{HANDLE, HRESULT, LONG, LONGLONG, PVOID, SHORT}; DEFINE_GUID!{DXVA2_ModeMPEG2_MoComp, 0xe6a9f44b, 0x61b0, 0x4563, 0x9e, 0xa4, 0x63, 0xd2, 0xa3, 0xc6, 0xfe, 0x66} DEFINE_GUID!{DXVA2_ModeMPEG2_IDCT, 0xbf22ad00, 0x03ea, 0x46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float, c_int, c_long, c_void}; use shared::basetsd::{SIZE_T, UINT64, UINT8}; use shared::dxgi::{DXGI_SWAP_CHAIN_DESC, IDXGIAdapter, IDXGISwapChain}; use shared::dxgiformat::{DXGI_FORMAT}; use shared::dxgitype::{DXGI_RATIONAL, DXGI_SAMPLE_DESC}; use shared::guiddef::{GUID, REFGUID, REFIID}; use shared::minwindef::{BOOL, BYTE, DWORD, FLOAT, HMODULE, INT, UINT, USHORT}; use shared::windef::{RECT, SIZE}; use um::d3dcommon::{D3D_DRIVER_TYPE, D3D_FEATURE_LEVEL, D3D_PRIMITIVE, D3D_PRIMITIVE_TOPOLOGY, D3D_SRV_DIMENSION}; use um::unknwnbase::{IUnknown, IUnknownVtbl}; use um::winnt::{HANDLE, HRESULT, LP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double, c_float, c_int, c_schar, c_short, c_uchar, c_uint, c_ushort, c_void}; 48 pub type GLenum = c_uint; pub type GLboolean = c_uchar; pub type GLbitfield = c_uint; pub type GLbyte = c_schar; pub type GLshort = c_short; pub type GLint = c_int; pub type GLsizei = c_int; pub type GLubyte = c_uchar; pub type GLushort = c_ushort; pub type GLuint = c_uint; pub type GLfloat = c_float; pub type GLclampf = c_float; pub type GLdouble = c_double; pub type GLclampd = c_double; pub type GLvoid = c_void; 63 68 AccumOp pub const GL_ACCUM: GLenum = 0x0100; pub const GL_LOAD: GLenum = 0x0101; pub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void}; use shared::basetsd::{SIZE_T, UINT64}; use shared::minwindef::{BOOL, FLOAT, UINT}; use um::d3d12::ID3D12Resource; use um::unknwnbase::{IUnknown, IUnknownVtbl}; use um::winnt::{HRESULT, LPCSTR}; RIDL!{#[uuid(0x344488b7, 0x6846, 0x474b, 0xb9, 0x89, 0xf0, 0x27, 0x44, 0x82, 0x45, 0xe0)] interface ID3D12Debug(ID3D12DebugVtbl): IUnknown(IUnknownVtbl) { fn EnableDebugLayer()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char, c_int, c_long, c_short, c_void}; use shared::basetsd::{DWORD_PTR, INT_PTR, LONG_PTR, UINT_PTR}; cfg(target_arch = "x86_64")] use shared::basetsd::PINT_PTR; use shared::guiddef::{IID, REFIID}; use shared::minwindef::{ BOOL, BYTE, DWORD, HINSTANCE, HKEY, INT, LPARAM, LPINT, LRESULT, PUINT, UINT, ULONG,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wchar_t; use shared::guiddef::GUID; use shared::minwindef::{DWORD, ULONG}; use um::oaidl::VARIANT; use um::unknwnbase::{IUnknown, IUnknownVtbl}; use um::winnt::HRESULT; STRUCT!{struct OLECMD { cmdID: ULONG, cmdf: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d3d9::{IDirect3DDevice9Ex, IDirect3DSurface9}; use shared::d3d9types::{D3DCOLOR, D3DFORMAT, D3DPOOL}; use shared::guiddef::GUID; use shared::minwindef::{BOOL, DWORD, FLOAT, INT, UINT}; use shared::windef::{RECT, SIZE}; use um::unknwnbase::{IUnknown, IUnknownVtbl}; use um::winnt::{HANDLE, HRESULT, ULONGLONG}; DEFINE_GUID!{IID_IDXVAHD_Device, 0x95f12dfd, 0xd77e, 0x49be, 0x81, 0x5f, 0x57, 0xd5, 0x79, 0x63, 0x4d, 0x6d} DEFINE_GUID!{IID_IDXVAHD_VideoProcessor, 0x95f4edf4, 0x6e03, 0x4cd7, 0xbe, 0x1b, 0x30, 0x75, 0xd6, 0x65, 0xaa, 0x52} ENUM!{enum DXVAHD_FRAME_FORMAT { DXV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void; use shared::basetsd::{INT8, LONG_PTR, SIZE_T, UINT16, UINT64, UINT8}; use shared::dxgiformat::DXGI_FORMAT; use shared::dxgitype::DXGI_SAMPLE_DESC; use shared::guiddef::{IID, REFGUID, REFIID}; use shared::minwindef::{BOOL, BYTE, DWORD, FLOAT, INT, LPCVOID, UINT}; use shared::windef::RECT; use um::d3dcommon::{D3D_FEATURE_LEVEL, D3D_PRIMITIVE, D3D_PRIMITIVE_TOPOLOGY, ID3DBlob}; use um::minwinbase::SECURITY_ATTRIBUTES; use um::unknwnbase::{IUnknown, IUnknownVtbl}; use um::winnt::{HANDLE, HRESULT, LPCSTR, LPCWSTR, LUID}; pub const D3D12_16BIT_INDEX_STRIP_CUT_VALUE: UINT = 0xffff; pub const D3D12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ctypes::c_uint; use shared::minwindef::{BOOL, DWORD, UINT}; use shared::windef::{HWND, POINT, RECT}; pub type LPUINT = *mut c_uint; STRUCT!{struct COMPOSITIONFORM { dwStyle: DWORD, ptCurrentPos: POINT, rcArea: 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background file copier use shared::minwindef::DWORD; pub const BG_E_NOT_FOUND: DWORD = 0x80200001; pub const BG_E_INVALID_STATE: DWORD = 0x80200002; pub const BG_E_EMPTY: DWORD = 0x80200003; pub const BG_E_FILE_NOT_AVAILABLE: DWORD = 0x80200004; pub const BG_E_PROTOCOL_NOT_AVAILABLE: DWORD = 0x80200005; pub const BG_S_ERROR_CONTEXT_NONE: DWORD = 0x00200006; pub const BG_E_ERROR_CONTEXT_UNKNOWN: DWORD = 0x80200007; pub const BG_E_ERROR_CONTEXT_GENERAL_QUEUE_MANAGER: DWORD = 0x80200008; pub const BG_E_ERROR_CONTEXT_LOCAL_FILE: DWORD = 0x80200009; pub const BG_E_ERROR_CONTEXT_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error code definitions for the Win32 API functions use ctypes::{c_long, c_ulong}; use shared::minwindef::DWORD; inline] pub fn SUCCEEDED(hr: HRESULT) -&gt; bool { hr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Configuration Manager definitions for both user mode and kernel mode code use shared::minwindef::{DWORD, ULONG}; ENUM!{enum PNP_VETO_TYPE { PNP_VetoTypeUnknown, PNP_VetoLegacyDevice, PNP_VetoPendingClose, PNP_VetoWindowsApp, PNP_VetoWindowsService, PNP_VetoOutstandingOpen, PNP_VetoDevice, PNP_VetoDriver, PNP_VetoIllegalDeviceRequest, PNP_VetoInsufficientPower, PNP_VetoNonDisableable, PNP_VetoLegacyDriver, PNP_VetoInsufficient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XInput procedure declarations, constant definitions and macros use shared::guiddef::GUID; use shared::minwindef::{BOOL, BYTE, DWORD, UINT, WORD}; use um::winnt::{LPWSTR, SHORT, WCHAR}; pub const XINPUT_DEVTYPE_GAMEPAD: BYTE = 0x01; pub const XINPUT_DEVSUBTYPE_GAMEPAD: BYTE = 0x01; pub const XINPUT_DEVSUBTYPE_WHEEL: BYTE = 0x02; pub const XINPUT_DEVSUBTYPE_ARCADE_STICK: BYTE = 0x03; pub const XINPUT_DEVSUBTYPE_FLIGHT_SICK: BYTE = 0x04; pub const XINPUT_DEVSUBTYPE_DANCE_PAD: BYTE = 0x05; pub const XINPUT_DEVSUBTYPE_GUITAR: BYTE = 0x06; pub const XINPUT_DEVSUBTYPE_DRUM_KIT: BYTE = 0x08; pub const XINPUT_CAPS_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pool header file use shared::guiddef::GUID; use shared::minwindef::{ BOOL, BYTE, DWORD, FILETIME, FLOAT, LPBYTE, LPDWORD, LPHANDLE, LPVOID, MAX_PATH, PBYTE, PDWORD, PULONG, PWORD,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HTTP Services API constant definitions and macros use ctypes::c_int; use shared::basetsd::DWORD_PTR; use shared::minwindef::{BOOL, DWORD, LPCVOID, LPDWORD, LPVOID, USHORT, WORD}; use um::minwinbase::SYSTEMTIME; use um::winnt::{LPCWSTR, LPWSTR, PCWSTR, PVOID, PWSTR}; pub type HINTERNET = LPVOID; pub type LPHINTERNET = *mut HINTERNET; pub type INTERNET_PORT = WORD; pub type LPINTERNET_PORT = *mut INTERNET_PORT; pub const INTERNET_DEFAULT_PORT: INTERNET_PORT = 0; pub const INTERNET_DEFAULT_HTTP_PORT: INTERNET_PORT = 80; pub const INTERNET_DEFAULT_HTTPS_PORT: INTERNET_PORT = 443; pub const WINHTTP_FLA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dows Events API use ctypes::{c_double, c_float}; use shared::basetsd::{INT16, INT32, INT64, INT8, UINT16, UINT32, UINT64, UINT8}; use shared::guiddef::GUID; use shared::minwindef::{BOOL, DWORD, FILETIME, PBYTE, PDWORD}; use um::minwinbase::SYSTEMTIME; use um::winnt::{HANDLE, LCID, LONGLONG, LPCSTR, LPCWSTR, LPSTR, LPWSTR, PSID, PVOID, ULONGLONG}; use vc::vcruntime::size_t; pub type EVT_HANDLE = HANDLE; pub type PEVT_HANDLE = *mut HANDLE; ENUM!{enum EVT_VARIANT_TYPE { EvtVarTypeNull = 0, EvtVarTypeString = 1, EvtVarTypeAnsiString = 2, EvtVarTypeSByte = 3, EvtVarTypeByte = 4, EvtV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32 tool help functions, types, and definitions use shared::basetsd::{SIZE_T, ULONG_PTR}; use shared::minwindef::{BOOL, BYTE, DWORD, HMODULE, LPCVOID, LPVOID, MAX_PATH}; use um::winnt::{CHAR, HANDLE, LONG, WCHAR}; pub const MAX_MODULE_NAME32: usize = 255; extern "system" { pub fn CreateToolhelp32Snapshot( dwFlags: DWORD, th32ProcessID: DWOR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header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SS Error header file use um::winnt::HRESULT; pub const VSS_E_BAD_STATE: HRESULT = 0x80042301; pub const VSS_E_UNEXPECTED: HRESULT = 0x80042302; pub const VSS_E_PROVIDER_ALREADY_REGISTERED: HRESULT = 0x80042303; pub const VSS_E_PROVIDER_NOT_REGISTERED: HRESULT = 0x80042304; pub const VSS_E_PROVIDER_VETO: HRESULT = 0x80042306; pub const VSS_E_PROVIDER_IN_USE: HRESULT = 0x80042307; pub const VSS_E_OBJECT_NOT_FOUND: HRESULT = 0x80042308; pub const VSS_S_ASYNC_PENDING: HRESULT = 0x00042309; pub const VSS_S_ASYNC_FINISHED: HRESULT = 0x0004230A; pub const VSS_S_ASYNC_CANCELLED: HRESULT = 0x0004230B; pub const V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rl History Interfaces use ctypes::c_void; use shared::guiddef::REFIID; use shared::minwindef::{BOOL, DWORD, FILETIME, ULONG}; use shared::wtypesbase::LPCOLESTR; use um::docobj::{IOleCommandTarget, IOleCommandTargetVtbl}; use um::unknwnbase::{IUnknown, IUnknownVtbl}; use um::winnt::{HRESULT, LPWSTR}; pub const STATURL_QUERYFLAG_ISCACHED: DWORD = 0x00010000; pub const STATURL_QUERYFLAG_NOURL: DWORD = 0x00020000; pub const STATURL_QUERYFLAG_NOTITLE: DWORD = 0x00040000; pub const STATURL_QUERYFLAG_TOPLEVEL: DWORD = 0x00080000; pub const STATURLFLAG_ISCACHED: DWORD = 0x00000001; pub const STATURLFLAG_ISTOPLEV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nicode Complex Script processor API declarations use ctypes::{c_int, c_long, c_void}; use shared::minwindef::{BOOL, BYTE, DWORD, UINT, ULONG, WORD}; use shared::ntdef::LCID; use shared::windef::{HDC, RECT, SIZE}; use shared::winerror::{FACILITY_ITF, SEVERITY_ERROR}; use um::wingdi::ABC; use um::winnt::{HRESULT, LONG, WCHAR}; pub const SCRIPT_UNDEFINED: WORD = 0; pub const USP_E_SCRIPT_NOT_IN_FONT: HRESULT = MAKE_HRESULT!( SEVERITY_ERROR, FACILITY_ITF, 0x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R procedure declarations, constant definitions and macros use ctypes::{c_int, c_long, c_short, c_uint}; use shared::basetsd::{ DWORD_PTR, INT32, INT_PTR, PDWORD_PTR, UINT16, UINT32, UINT64,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ypes and macros for Subauthentication Pack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types used in ODBC use ctypes::*; cfg(target_arch = "x86_64")] use shared::basetsd::{INT64, UINT64}; use shared::guiddef::GUID; use shared::windef::HWND; pub type SQLCHAR = c_uchar; pub type SQLSCHAR = c_schar; pub type SQLDATE = c_uchar; pub type SQLDECIMAL = c_uchar; pub type SQLDOUBLE = c_double; pub type SQLFLOAT = c_double; pub type SQLINTEGER = c_long; pub type SQLUINTEGER = c_ulong; cfg(target_arch = "x86_64")] pub type SQLLEN = INT64; cfg(target_arch = "x86_64")] pub type SQLULEN = UINT64; cfg(target_arch = "x86_64")] pub type SQLSETPOSIROW = UINT64; cfg(target_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SQL extension APIs use um::sql::{ SQL_CHAR, SQL_DOUBLE, SQL_INTEGER, SQL_NUMERIC, SQL_REAL, SQL_SMALLINT, SQL_TYPE_DATE, SQL_TYPE_TIME, SQL_TYPE_TIMES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ODBC Core unicode functions use um::sqltypes::{ SQLCHAR, SQLHANDLE, SQLHDBC, SQLHSTMT, SQLHWND, SQLINTEGER, SQLRETURN, SQLSMALLINT, SQLULEN, SQLUSMALLINT, SQL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Local Security Authority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Device I/O control codes. use shared::basetsd::DWORD64; use shared::devpropdef::DEVPROPKEY; use shared::guiddef::GUID; use shared::minwindef::{BYTE, DWORD, WORD}; use um::winnt::{ ANYSIZE_ARRAY, BOOLEAN, FILE_READ_DATA, FILE_WRITE_DATA, HANDLE, LARGE_INTEGER, W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32-Bit Windows Base APIs use ctypes::{c_char, c_int, c_long, c_void}; use shared::basetsd::{ DWORD64, DWORD_PTR, LONG_PTR, PDWORD64, PDWORD_PTR, PSIZE_T, PULONG_PTR, SIZE_T, UINT_PT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efinitions for portable NetBIOS 3.0 support. use shared::minwindef::{DWORD, PUCHAR, UCHAR, ULONG, USHORT, WORD}; use um::winnt::HANDLE; pub const NCBNAMSZ: usize = 16; pub const MAX_LANA: usize = 254; FN!{stdcall PFPOST( mut NC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the DCE RPC runtime AP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interface definition contains typedefs for Windows Runtime data types. use ctypes::c_char; use um::winnt::PVOID; DECLARE_HANDLE!(HSTRING, HSTRING__); cfg(target_arch = "x86")] UNION!{union HSTRING_HEADER_Reserved { u32; 5], Reserved1 Reserved1_mut: PVOID, Reserved2 Reserved2_mut: [c_char; 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Message API use shared::lmcons::NET_API_STATUS; use shared::minwindef::{DWORD, LPBYTE, LPDWORD}; use um::winnt::{LPCWSTR, LPWSTR}; extern "system" { pub fn NetMessageNameAdd( servername: LPCWSTR, msgname: LPCWSTR, NET_API_STATUS; pub fn NetMessageNameEnum( servername: LPCWSTR, level: DWORD, bufptr: *mut LPBYTE, prefmaxlen: DWORD, entriesread: LPDWORD, totalentries: LPDWORD, resumehandle: LPDWORD, NET_API_STATUS; pub fn Net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Dfs API use shared::guiddef::GUID; use shared::lmcons::NET_API_STATUS; use shared::minwindef::{DWORD, LPBYTE, LPDWORD, ULONG, USHORT}; use um::winnt::{LPWSTR, PSECURITY_DESCRIPTOR, PWSTR, SECURITY_INFORMATION, ULONGLONG, WCHAR}; pub const DFS_VOLUME_STATES: DWORD = 0xF; pub const DFS_VOLUME_STATE_OK: DWORD = 1; pub const DFS_VOLUME_STATE_INCONSISTENT: DWORD = 2; pub const DFS_VOLUME_STATE_OFFLINE: DWORD = 3; pub const DFS_VOLUME_STATE_ONLINE: DWORD = 4; pub const DFS_VOLUME_STATE_RESYNCHRONIZE: DWORD = 0x10; pub const DFS_VOLUME_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DsGetDcName API. use shared::guiddef::GUID; use shared::minwindef::{DWORD, PULONG, ULONG}; use shared::ws2def::{LPSOCKET_ADDRESS, PSOCKET_ADDRESS}; use um::ntsecapi::PLSA_FOREST_TRUST_INFORMATION; use um::winnt::{HANDLE, LPCSTR, LPCWSTR, LPSTR, LPWSTR, PHANDLE, PSID}; pub const DS_FORCE_REDISCOVERY: ULONG = 0x00000001; pub const DS_DIRECTORY_SERVICE_REQUIRED: ULONG = 0x00000010; pub const DS_DIRECTORY_SERVICE_PREFERRED: ULONG = 0x00000020; pub const DS_GC_SERVER_REQUIRED: ULONG = 0x00000040; pub const DS_PDC_REQUIRED: ULONG = 0x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or communication with the Alerter service use shared::lmcons::{EVLEN, NET_API_STATUS, SNLEN}; use shared::minwindef::{DWORD, LPVOID}; use um::winnt::{LPCWSTR, WCHAR}; extern "system" { pub fn NetAlertRaise( AlertType: LPCWSTR, Buffer: LPVOID, BufferSize: DWORD, NET_API_STATUS; pub fn NetAlertRaiseEx( AlertType: LPCWSTR, VariableInfo: LPVOID, VariableInfoSize: DWORD, ServiceName: LPCWSTR,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information about NetServer APIs use shared::guiddef::GUID; use shared::lmcons::{LMCSTR, LMSTR, NET_API_STATUS, PARMNUM_BASE_INFOLEVEL, PATHLEN}; use shared::minwindef::{BOOL, BYTE, DWORD, LPBYTE, LPDWORD, ULONG}; use um::winnt::{BOOLEAN, LONG}; use um::winsvc::SERVICE_STATUS_HANDLE; extern "system" { pub fn NetServerEnum( servername: LMCSTR, level: DWORD, bufptr: *mut LPBYTE, prefmaxlen: DWORD, entriesread: LPDWORD, totalentries: LPDWORD, servertype: DWORD, domain: LMCSTR, resumehandle: LPDWORD, NET_API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constants used throughout the LAN Manager API header files. use shared::minwindef::DWORD; use um::winnt::{LPCWSTR, LPWSTR}; pub const CNLEN: DWORD = 15; pub const LM20_CNLEN: DWORD = 15; pub const DNLEN: DWORD = CNLEN; pub const LM20_DNLEN: DWORD = LM20_CNLEN; pub const UNCLEN: DWORD = CNLEN + 2; pub const LM20_UNCLEN: DWORD = LM20_CNLEN + 2; pub const NNLEN: DWORD = 80; pub const LM20_NNLEN: DWORD = 12; pub const RMLEN: DWORD = UNCLEN + 1 + NNLEN; pub const LM20_RMLEN: DWORD = LM20_UNCLEN + 1 + LM20_NNLEN; pub const SNLEN: usize = 80; pub const LM20_SNLEN: DWORD = 15; pub const STXT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CP/IP specific information for use by WinSock2 compatible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tandard WINNET Header File for WIN32 use shared::basetsd::ULONG_PTR; use shared::minwindef::{BOOL, DWORD, LPDWORD, LPHANDLE, LPVOID, WORD}; use shared::windef::HWND; use shared::winerror::{ ERROR_ACCESS_DENIED, ERROR_ALREADY_ASSIGNED, ERROR_ALREADY_INITIALIZED, ERROR_BAD_DEVICE, ERROR_BAD_DEV_TYPE, ERROR_BAD_NET_NAME, ERROR_BAD_PROFILE, ERROR_BAD_PROVIDER, ERROR_BAD_USERNAME, ERROR_BUSY, ERROR_CANCELLED, ERROR_CANNOT_OPEN_PROFILE, ERROR_CONNECTED_OTHER_PASSWORD, ERROR_CONNECTED_OTHER_PASSWORD_DEFAULT, ERROR_CONNECTION_UNAVAIL, ERROR_DEVICE_ALREADY_REMEMBERED, ERROR_DEVICE_IN_USE, 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mart Card class/port IOCTL codes. use shared::minwindef::{BYTE, DWORD, ULONG, WORD}; use um::winioctl::{FILE_ANY_ACCESS, FILE_DEVICE_SMARTCARD, METHOD_BUFFERED}; pub type UWORD = WORD; DEFINE_GUID!(GUID_DEVINTERFACE_SMARTCARD_READER, 0x50DD5230, 0xBA8A, 0x11D1, 0xBF, 0x5D, 0x00, 0x00, 0xF8, 0x05, 0xF5, 0x30); pub const SCARD_ATR_LENGTHL: DWORD = 33; pub const SCARD_PROTOCOL_UNDEFINED: DWORD = 0x00000000; pub const SCARD_PROTOCOL_T0: DWORD = 0x00000001; pub const SCARD_PROTOCOL_T1: DWORD = 0x00000002; pub const SCARD_PROTOCOL_RAW: DWORD = 0x00010000; pub const SCARD_PROTOCOL_Tx: DWORD = SCARD_PROTOCOL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curity Support Provider Interface Prototypes and structure definitions pub use shared::ss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QoS definitions for NDIS components. use shared::minwindef::ULONG; pub type SERVICETYPE = ULONG; STRUCT!{struct FLOWSPEC { TokenRate: ULONG, TokenBucketSize: ULONG, PeakBandwidth: ULONG, Latency: ULONG, DelayVariation: ULONG, ServiceType: SERVICETYPE, MaxSduSize: ULONG, MinimumPoliced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SCHANNEL Security Provider use shared::guiddef::GUID; use shared::minwindef::{BYTE, DWORD, PBYTE, WORD}; use shared::windef::HWND; use um::wincrypt::{ALG_ID, HCERTSTORE, HCRYPTPROV, PCCERT_CONTEXT, PCERT_NAME_BLOB}; use um::winnt::{HRESULT, LPWSTR, PVOID, WCHAR}; pub const UNISP_NAME: &amp;'static str = "Microsoft Unified Security Protocol Provider"; pub const SSL2SP_NAME: &amp;'static str = "Microsoft SSL 2.0"; pub const SSL3SP_NAME: &amp;'static str = "Microsoft SSL 3.0"; pub const TLS1SP_NAME: &amp;'static str = "Microsoft TLS 1.0"; pub const PCT1SP_NAME: &amp;'static str = "Microsoft PCT 1.0"; pub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ublic Definitions for MIN SCHANNEL Security Provider use shared::guiddef::GUID; use shared::minwindef::{BOOL, DWORD}; use um::wincrypt::ALG_ID; use um::winnt::LPWSTR; pub const SECPKG_ATTR_ISSUER_LIST: DWORD = 0x50; pub const SECPKG_ATTR_REMOTE_CRED: DWORD = 0x51; pub const SECPKG_ATTR_LOCAL_CRED: DWORD = 0x52; pub const SECPKG_ATTR_REMOTE_CERT_CONTEXT: DWORD = 0x53; pub const SECPKG_ATTR_LOCAL_CERT_CONTEXT: DWORD = 0x54; pub const SECPKG_ATTR_ROOT_STORE: DWORD = 0x55; pub const SECPKG_ATTR_SUPPORTED_ALGS: DWORD = 0x56; pub const SECPKG_ATTR_CIPHER_STRENGTHS: DWORD = 0x57; pub const SECPKG_ATTR_SUPPORTED_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vides the Windows Networking WNNC_NET definitions to winnetwk.h and the IFS 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shared::basetsd::UINT32; use shared::minwindef::{BOOL, DWORD, HRGN, LPCVOID, LPVOID, UINT}; use shared::windef::HWND; use um::winnt::{HRESULT, ULONGLONG}; pub type DWM_FRAME_COUNT = ULONGLONG; pub type QPC_TIME = ULONGLONG; STRUCT!{#[repr(packed)] struct DWM_BLURBEHIND { dwFlags: DWORD, fEnable: BOOL, hRgnBlur: HRGN, fTransitionOnMaximiz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Procedure declarations, constant definitions, and macros for the NLS component. use ctypes::c_int; use shared::basetsd::LONG_PTR; use shared::guiddef::GUID; use shared::minwindef::{ BOOL, BYTE, DWORD, INT, LPARAM, LPDWORD, LPINT, LPVOID, LPWORD, MAX_PATH, PDWORD, PULONG,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OLE Control interfaces use shared::winerror::{FACILITY_ITF, SEVERITY_ERROR, SEVERITY_SUCCESS}; use um::winnt::HRESULT; pub const SELFREG_E_FIRST: HRESULT = MAKE_SCODE!(SEVERITY_ERROR, FACILITY_ITF, 0x0200); pub const SELFREG_E_LAST: HRESULT = MAKE_SCODE!(SEVERITY_ERROR, FACILITY_ITF, 0x020F); pub const SELFREG_S_FIRST: HRESULT = MAKE_SCODE!(SEVERITY_SUCCESS, FACILITY_ITF, 0x0200); pub const SELFREG_S_LAST: HRESULT = MAKE_SCODE!(SEVERITY_SUCCESS, FACILITY_ITF, 0x020F); pub const SELFREG_E_TYPELIB: HRESULT = SELFREG_E_FIRST + 0; pub const SELFREG_E_CLASS: HRESULT = SELFREG_E_FIRS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SIP Provider Prototypes and Definitions use shared::guiddef::GUID; use shared::minwindef::{BOOL, BYTE, DWORD, LPVOID}; use um::mscat::{CRYPTCATMEMBER, CRYPTCATSTORE}; use um::wincrypt::{ CRYPT_ALGORITHM_IDENTIFIER, CRYPT_ATTRIBUTE_TYPE_VALUE, CRYPT_HASH_BLOB, HCRYPTP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icrosoft Internet Security Catalog API Prototypes and Definitions use shared::guiddef::GUID; use shared::minwindef::DWORD; use um::mssip::SIP_INDIRECT_DATA; use um::wincrypt::{CRYPT_ATTR_BLOB, HCRYPTMSG, HCRYPTPROV}; use um::winnt::{HANDLE, LPWSTR}; STRUCT!{struct CRYPTCATSTORE { cbStruct: DWORD, dwPublicVersion: DWORD, pwszP7File: LPWSTR, hProv: HCRYPTPROV, dwEncodingType: DWORD, fdwStoreFlags: DWORD, hReserved: HANDLE, hAttrs: HANDLE, hCryptMsg: HCRYPTMSG, hSorte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ster include file for RPC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stypes.h use ctypes::{c_double, c_short, c_ushort, wchar_t}; use shared::guiddef::{GUID}; use shared::minwindef::{BYTE, DWORD, ULONG, USHORT, WORD}; use shared::ntdef::{LONG, LONGLONG, ULONGLONG}; use shared::wtypesbase::{FLAGGED_WORD_BLOB, OLECHAR}; ENUM!{enum VARENUM { VT_EMPTY = 0, VT_NULL = 1, VT_I2 = 2, VT_I4 = 3, VT_R4 = 4, VT_R8 = 5, VT_CY = 6, VT_DATE = 7, VT_BSTR = 8, VT_DISPATCH = 9, VT_ERROR = 10, VT_BOOL = 11, VT_VARIANT = 12, VT_UNKNOWN = 13, VT_DECIMAL = 14, VT_I1 = 16, VT_UI1 = 17, VT_UI2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wincodec.h use ctypes::c_double; use shared::basetsd::{UINT32, ULONG_PTR}; use shared::dxgiformat::DXGI_FORMAT; use shared::dxgitype::{ DXGI_JPEG_AC_HUFFMAN_TABLE, DXGI_JPEG_DC_HUFFMAN_TABLE, DXGI_JPEG_QUANTIZATION_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type.h use shared::d3d9types::D3DCOLORVALUE; use shared::dxgiformat::DXGI_FORMAT; use shared::minwindef::{BOOL, BYTE, DWORD, UINT}; pub const DXGI_CPU_ACCESS_NONE: DWORD = 0; pub const DXGI_CPU_ACCESS_DYNAMIC: DWORD = 1; pub const DXGI_CPU_ACCESS_READ_WRITE: DWORD = 2; pub const DXGI_CPU_ACCESS_SCRATCH: DWORD = 3; pub const DXGI_CPU_ACCESS_FIELD: DWORD = 15; ENUM!{enum DXGI_USAGE { DXGI_USAGE_SHADER_INPUT = 1 &lt;&lt; (0 + 4), DXGI_USAGE_RENDER_TARGET_OUTPUT = 1 &lt;&lt; (1 + 4), DXGI_USAGE_BACK_BUFFER = 1 &lt;&lt; (2 + 4), DXGI_USAGE_SHARED = 1 &lt;&lt; (3 + 4), DXGI_USAGE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format.h ENUM!{enum DXGI_FORMAT { DXGI_FORMAT_UNKNOWN = 0, DXGI_FORMAT_R32G32B32A32_TYPELESS = 1, DXGI_FORMAT_R32G32B32A32_FLOAT = 2, DXGI_FORMAT_R32G32B32A32_UINT = 3, DXGI_FORMAT_R32G32B32A32_SINT = 4, DXGI_FORMAT_R32G32B32_TYPELESS = 5, DXGI_FORMAT_R32G32B32_FLOAT = 6, DXGI_FORMAT_R32G32B32_UINT = 7, DXGI_FORMAT_R32G32B32_SINT = 8, DXGI_FORMAT_R16G16B16A16_TYPELESS = 9, DXGI_FORMAT_R16G16B16A16_FLOAT = 10, DXGI_FORMAT_R16G16B16A16_UNORM = 11, DXGI_FORMAT_R16G16B16A16_UINT = 12, DXGI_FORMAT_R16G16B16A16_SNORM = 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4.h use ctypes::c_void; use shared::basetsd::UINT64; use shared::dxgi1_2::{IDXGIAdapter2, IDXGIAdapter2Vtbl}; use shared::dxgi1_3::{ IDXGIFactory3, IDXGIFactory3Vtbl, IDXGIOutput3, IDXGIOutput3Vtbl, IDXGISwapChain2, IDXGISwapChain2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3.h use ctypes::c_void; use shared::dxgi::{IDXGIOutput, IDXGIResource}; use shared::dxgi1_2::{ DXGI_SWAP_CHAIN_DESC1, IDXGIDevice2, IDXGIDevice2Vtbl, IDXGIFactory2, IDXGIFactory2Vtbl, IDXGIOutput1, IDXGIOutput1Vtbl, IDXGISwapChain1, IDXGISwapChain1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1_2.h use ctypes::c_void; use shared::basetsd::SIZE_T; use shared::dxgi::{ DXGI_MAPPED_RECT, DXGI_SWAP_EFFECT, IDXGIAdapter1, IDXGIAdapter1Vtbl, IDXGIDevice1, IDXGIDevice1Vtbl, IDXGIFactory1, IDXGIFactory1Vtbl, IDXGIObject, IDXGIObjectVtbl, IDXGIOutput, IDXGIOutputVtbl, IDXGIResource, IDXGIResourceVtbl, IDXGISurface1, IDXGISurface1Vtbl, IDXGISwapChain, IDXGISwapChainVtb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xgi.h use ctypes::c_void; use shared::basetsd::{SIZE_T, UINT64}; use shared::dxgiformat::DXGI_FORMAT; use shared::dxgitype::{ DXGI_GAMMA_CONTROL, DXGI_GAMMA_CONTROL_CAPABILITIES, DXGI_MODE_DESC, DXGI_MODE_ROTATION, DXGI_SAMPLE_DESC, DXGI_U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common.h use shared::basetsd::{UINT32}; use shared::dxgiformat::DXGI_FORMAT; use shared::minwindef::{FLOAT}; use shared::windef::{POINT, RECT}; ENUM!{enum DWRITE_MEASURING_MODE { DWRITE_MEASURING_MODE_NATURAL = 0, DWRITE_MEASURING_MODE_GDI_CLASSIC = 1, DWRITE_MEASURING_MODE_GDI_NATURAL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3dcommon.h use shared::basetsd::SIZE_T; use shared::minwindef::{LPCVOID, LPVOID, UINT}; use um::unknwnbase::{IUnknown, IUnknownVtbl}; use um::winnt::{HRESULT, LPCSTR}; ENUM!{enum D3D_DRIVER_TYPE { D3D_DRIVER_TYPE_UNKNOWN, D3D_DRIVER_TYPE_HARDWARE, D3D_DRIVER_TYPE_REFERENCE, D3D_DRIVER_TYPE_NULL, D3D_DRIVER_TYPE_SOFTWARE, D3D_DRIVER_TYPE_W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basetypes.h use shared::d3d9types::D3DCOLORVALUE; FIXME: Remove in next major version pub use um::dcommon::{ D2D1_MATRIX_3X2_F, D2D1_POINT_2F, D2D1_POINT_2L, D2D1_POINT_2U, D2D1_RECT_F, D2D1_RECT_L, D2D1_RECT_U, D2D1_SIZE_F, D2D1_SIZE_U, D2D_MATRIX_3X2_F, D2D_MATRIX_4X3_F, D2D_MATRIX_4X4_F, D2D_MATRIX_5X4_F, D2D_POINT_2F, D2D_POINT_2L, D2D_POINT_2U, D2D_RECT_F, D2D_RECT_L, D2D_RECT_U, D2D_SIZE_F, D2D_SIZE_U, D2D_VECTOR_2F, D2D_VECTOR_3F, D2D_VECTOR_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OAIdl.h use shared::basetsd::ULONG_PTR; use shared::guiddef::{GUID, IID, REFGUID, REFIID}; use shared::minwindef::{BOOL, BYTE, DWORD, FLOAT, INT, UINT, ULONG, USHORT, WORD}; use shared::rpcndr::byte; use shared::wtypes::{ BSTR, CY, DATE, DECIMAL, VARIANT_BOOL, VARTYPE, VT_BSTR, VT_DISPATCH, VT_ERROR, VT_I1, VT_I2, VT_I4, VT_I8, VT_RECORD, VT_RESERVED, VT_UNKNOWN, VT_VARIANT, wireB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s to make things easier to define macro_rules! DECLARE_HANDLE { name:ident, $inner:ident) =&gt; { pub enum $inner {} pub type $name = *mut $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cro APIs, window message crackers, and control APIs use ctypes::{c_int, c_short}; use shared::minwindef::{DWORD, HIWORD, LOWORD, LPARAM}; 1233 inline] pub fn GET_X_LPARAM(lp: LPARAM) -&gt; c_int { LOWORD(lp as DWORD) as c_short as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M procedure declarations, constant definitions and macros use shared::basetsd::DWORD_PTR; use shared::minwindef::{BYTE, DWORD, UINT, WORD}; use shared::mmreg::WAVEFORMATEX; use um::winnt::{LPSTR, WCHAR}; 109 (Win 7 SDK) pub type MMVERSION = UINT; pub type MMRESULT = UINT; STRUCT!{#[repr(packed)] struct MMTIME_smpte { hour: BYTE, min: BYTE, sec: BYTE, frame: BYTE, fps: BYTE, dummy: BYTE, pad: [BYTE;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SA Policy Lookup API use shared::guiddef::{GUID}; use shared::minwindef::{ULONG, USHORT}; use shared::ntdef::NTSTATUS; use um::winnt::{ACCESS_MASK, HANDLE, LONG, PCHAR, PSID, PVOID, PWSTR, SID_NAME_USE}; STRUCT!{struct LSA_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nterface for the Windows Property Sheet Pages use ctypes::{c_int, c_short}; use shared::basetsd::INT_PTR; use shared::minwindef::{BOOL, DWORD, HINSTANCE, LPARAM, LPVOID, LRESULT, UINT, WPARAM}; use shared::windef::{HBITMAP, HICON, HPALETTE, HWND}; use um::winnt::{HANDLE, LPCSTR, LPCWSTR}; use um::winuser::{DLGPROC, LPCDLGTEMPLATEA, NMHDR, WM_USER}; pub enum PSP {} pub type HPROPSHEETPAGE = *mut PSP; FN!{stdcall LPFNPSPCALLBACKA( hwnd: HWND, uMsg: UINT, ppsp: *mut PROPSHEETPAGEA, UINT} FN!{stdcall LPFNPSPCALLBACKW( hwnd: HWND, uMsg: UINT, ppsp: *mut PROPSHEETPAGEW, UINT} p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IPv4 Internet address use shared::minwindef::{UCHAR, ULONG, USHORT}; STRUCT!{struct in_addr_S_un_b { s_b1: UCHAR, s_b2: UCHAR, s_b3: UCHAR, s_b4: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eader file for the Service Control Man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HTTP API specification use shared::guiddef::GUID; use shared::minwindef::{DWORD, PUCHAR, PULONG, UCHAR, ULONG, USHORT}; use shared::sspi::SECURITY_STATUS; use shared::ws2def::{PSOCKADDR, SOCKADDR_STORAGE}; use um::minwinbase::{LPOVERLAPPED, PSECURITY_ATTRIBUTES}; use um::winnt::{ ANYSIZE_ARRAY, BOOLEAN, HANDLE, PCHAR, PCSTR, PCWSTR, PHANDLE, PSECURITY_DESCRIPTOR, PVOID, PWCHAR, PWSTR, ULARGE_INTEGER, ULONG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unction prototypes for Windows Error Reporting (WER) use shared::minwindef::{DWORD, PDWORD}; use um::winnt::{HANDLE, HRESULT, PCWSTR, PVOID}; ENUM!{enum WER_REGISTER_FILE_TYPE { WerRegFileTypeUserDocument = 1, WerRegFileTypeOther = 2, WerRegFileType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X Typography Services public API definitions. use ctypes::c_void; use shared::basetsd::{INT16, INT32, UINT16, UINT32, UINT64, UINT8}; use shared::guiddef::REFIID; use shared::minwindef::{BOOL, BYTE, FILETIME, FLOAT}; use shared::windef::{COLORREF, HDC, HMONITOR, RECT, SIZE}; use shared::winerror::SEVERITY_ERROR; use um::d2d1::ID2D1SimplifiedGeometrySink; use um::dcommon::DWRITE_MEASURING_MODE; use um::unknwnbase::{IUnknown, IUnknownVtbl}; use um::wingdi::LOGFONTW; use um::winnt::{HRESULT, WCHAR}; ENUM!{enum DWRITE_FONT_FILE_TYPE { DWRITE_FONT_FILE_TYPE_UNKNOWN, DWRITE_FONT_FILE_TYPE_CFF,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irect3D include file use shared::basetsd::UINT32; use shared::d3d9caps::{D3DCAPS9, D3DCONTENTPROTECTIONCAPS, D3DOVERLAYCAPS}; use shared::d3d9types::{ D3DADAPTER_IDENTIFIER9, D3DAUTHENTICATEDCHANNELTYPE, D3DAUTHENTICATEDCHANNEL_CONFIGURE_OUTPUT, D3DBACKBUFFER_TYPE, D3DBOX, D3DCLIPSTATUS9, D3DCOLOR, D3DCOMPOSERECTSOP, D3DCUBEMAP_FACES, D3DDEVICE_CREATION_PARAMETERS, D3DDEVTYPE, D3DDISPLAYMODE, D3DDISPLAYMODEEX, D3DDISPLAYMODEFILTER, D3DDISPLAYROTATION, D3DENCRYPTED_BLOCK_INFO, D3DFORMAT, D3DGAMMARAMP, D3DINDEXBUFFER_DESC, D3DLIGHT9, D3DLOCKED_BOX, D3DLOCKED_RECT, D3DMATERIAL9, D3DMATR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service provider. use ctypes::{c_char, c_int, c_long, c_uint}; use shared::basetsd::{DWORD_PTR, PDWORD_PTR, ULONG_PTR}; use shared::guiddef::{GUID, LPGUID}; use shared::minwindef::{ BOOL, DWORD, INT, LPARAM, LPDWORD, LPHANDLE, LPINT, LPVOID, PBYTE,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to be used with the WinSock 2 DLL and WinSock 2 applications. use ctypes::{ uint32, __uint64, c_char, c_double, c_float, c_int, c_long, c_short, c_uchar, c_uint, c_ulong, c_u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for the user environment API use shared::minwindef::{BOOL, DWORD, LPDWORD, LPVOID, PHKEY}; use um::winnt::{ HANDLE, HRESULT, LPCSTR, LPCWSTR, LPSTR, LPWSTR, PCWSTR, PSID, PSID_AND_ATTRIBUTES,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itions and prototypes for the Net setup apis use shared::lmcons::NET_API_STATUS; use shared::minwindef::{BYTE, DWORD, PBYTE, PDWORD, ULONG}; use um::wincrypt::PCCERT_CONTEXT; use um::winnt::{HRESULT, LPCWSTR, LPWSTR, PVOID}; ENUM!{enum NETSETUP_NAME_TYPE { NetSetupUnknown = 0, NetSetupMachine, NetSetupWorkgroup, NetSetupDomain, NetSetupNonExistentDomain, NetSetupDns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the process snapshot API use ctypes::c_void; use shared::basetsd::ULONG_PTR; use shared::minwindef::DWORD; use um::winnt::HANDLE; ENUM!{enum PSS_CAPTURE_FLAGS { PSS_CAPTURE_NONE = 0x00000000, PSS_CAPTURE_VA_CLONE = 0x00000001, PSS_CAPTURE_RESERVED_00000002 = 0x00000002, PSS_CAPTURE_HANDLES = 0x00000004, PSS_CAPTURE_HANDLE_NAME_INFORMATION = 0x00000008, PSS_CAPTURE_HANDLE_BASIC_INFORMATION = 0x00000010, PSS_CAPTURE_HANDLE_TYPE_SPECIFIC_INFORMATION = 0x00000020, PSS_CAPTURE_HANDLE_TRACE = 0x00000040, PSS_CAPTURE_THREADS = 0x00000080, PSS_CAPTURE_THREAD_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fines property types and keys for the Plug and Play Device Property API use shared::guiddef::{GUID, IsEqualGUID}; use shared::minwindef::ULONG; use um::winnt::{CHAR, PCWSTR, PVOID}; pub type DEVPROPTYPE = ULONG; pub type PDEVPROPTYPE = *mut ULONG; pub const DEVPROP_TYPEMOD_ARRAY: DEVPROPTYPE = 0x00001000; pub const DEVPROP_TYPEMOD_LIST: DEVPROPTYPE = 0x00002000; pub const DEVPROP_TYPE_EMPTY: DEVPROPTYPE = 0x00000000; pub const DEVPROP_TYPE_NULL: DEVPROPTYPE = 0x00000001; pub const DEVPROP_TYPE_SBYTE: DEVPROPTYPE = 0x00000002; pub const DEVPROP_TYPE_BYTE: DEVPROPTYPE = 0x00000003; pub const DEVPROP_TYPE_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backup interfaces. use ctypes::c_void; use shared::guiddef::IID; use shared::minwindef::{BOOL, BYTE, DWORD, UINT}; use shared::wtypes::BSTR; use um::unknwnbase::{IUnknown, IUnknownVtbl}; use um::vss::{ IVssAsync, IVssEnumObject, VSS_BACKUP_TYPE, VSS_ID, VSS_OBJECT_TYPE, VSS_PWSZ, VSS_RESTORE_TYPE, VSS_ROLLFORWARD_TYPE, VSS_SNAPSHOT_PROP, VSS_WRITER_ST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eclaration of 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bgHelp include file use shared::basetsd::{DWORD64, PDWORD64, ULONG64}; use shared::guiddef::GUID; use shared::minwindef::{ BOOL, DWORD, HMODULE, LPDWORD, PDWORD, PUCHAR, PULONG, UCHAR, ULONG,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use shared::minwindef::{BOOL, BYTE, DWORD, LPVOID}; use shared::windef::HWND; use um::wincrypt::DATA_BLOB; use um::winnt::{LPCWSTR, LPWSTR, PSID, PVOID}; pub const szFORCE_KEY_PROTECTION: &amp;'static str = "ForceKeyProtection"; pub const dwFORCE_KEY_PROTECTION_DISABLED: DWORD = 0x0; pub const dwFORCE_KEY_PROTECTION_USER_SELECT: DWORD = 0x1; pub const dwFORCE_KEY_PROTECTION_HIGH: DWORD = 0x2; STRUCT!{struct CRYPTPROTECT_PROMPTSTRUCT { cbSize: DWORD, dwPromptFlags: DWORD, hwndApp: HWND, szPrompt: LPC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ata Protection API Prototypes and Definitions This header file provides the definitions and symbols necessary for an Application or Smart Card Service Provider to access the Smartcard Subsystem. use shared::basetsd::ULONG_PTR; use shared::guiddef::{LPCGUID, LPGUID}; use shared::minwindef::{BOOL, BYTE, DWORD, LPBYTE, LPCVOID, LPDWORD, LPVOID, PBYTE}; use shared::rpcdce::UUID; use shared::windef::{HICON, HWND}; use um::winnt::{CHAR, HANDLE, LONG, LPCSTR, LPCWSTR, LPSTR, LPWSTR, PVOID, WCHAR}; use um::winsmcrd::{LPCSCARD_IO_REQUEST, LPSCARD_IO_REQUEST}; pub type LPCBYTE = *const BYTE; pub type SCARDC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DSound procedure declarations, constant definitions and macros use shared::guiddef::{GUID, LPCGUID, LPGUID}; use shared::minwindef::{DWORD, LPDWORD, LPLONG, LPVOID}; use shared::windef::HWND; use shared::winerror::{E_FAIL, S_OK}; use um::mmsystem::{LPCWAVEFORMATEX, LPWAVEFORMATEX}; use um::unknwnbase::{IUnknown, IUnknownVtbl, LPUNKNOWN}; use um::winnt::{HRESULT, LONG}; DEFINE_GUID!{CLSID_DirectSound, 0x47d4d946, 0x62e8, 0x11cf, 0x93, 0xbc, 0x44, 0x45, 0x53, 0x54, 0x00, 0x00} DEFINE_GUID!{CLSID_DirectSound8, 0x3901cc3f, 0x84b5, 0x4fa4, 0xba, 0x35, 0xaa, 0x81, 0x72, 0xb8, 0xa0, 0x9b} DEFINE_GUID!{CL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ryptographic API Prototypes and Definitions use ctypes::{c_int, c_uchar, c_uint, c_void}; use shared::basetsd::ULONG_PTR; use shared::bcrypt::BCRYPT_KEY_HANDLE; use shared::guiddef::{GUID, LPCGUID}; use shared::minwindef::{ BOOL, BYTE, DWORD, FALSE, FILETIME, HKEY, HMODULE, LPFILETIME, LPVOID, PBYTE, PDWORD, PFILETIME, TRUE,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re definitions for the Winsock2 specification use ctypes::{__int64, c_char, c_int, c_long, c_short, c_void}; use shared::basetsd::SIZE_T; use shared::guiddef::LPGUID; use shared::inaddr::IN_ADDR; use shared::minwindef::{DWORD, INT, UCHAR, ULONG, USHORT}; use um::winnt::{CHAR, HANDLE, LONG, PROCESSOR_NUMBER, PWSTR}; use vc::vcruntime::size_t; pub type ADDRESS_FAMILY = USHORT; pub const AF_UNSPEC: c_int = 0; pub const AF_UNIX: c_int = 1; pub const AF_INET: c_int = 2; pub const AF_IMPLINK: c_int = 3; pub const AF_PUP: c_int = 4; pub const AF_CHAOS: c_int = 5; pub const AF_NS: c_int = 6; pub const AF_IPX: c_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ntains public interfaces to query the network roles of workstations, servers, and DCs use shared::guiddef::GUID; use shared::minwindef::{DWORD, PBYTE, ULONG}; use um::winnt::{LPCWSTR, LPWSTR, PVOID}; ENUM!{enum DSROLE_MACHINE_ROLE { DsRole_RoleStandaloneWorkstation, DsRole_RoleMemberWorkstation, DsRole_RoleStandaloneServer, DsRole_RoleMemberServer, DsRole_RoleBackupDomainController, DsRole_RolePrimaryDomain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uthentication API Prototypes and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imezone-l1 use shared::minwindef::{BOOL, DWORD, FILETIME, LPDWORD, LPFILETIME, USHORT}; use um::minwinbase::{LPSYSTEMTIME, SYSTEMTIME}; use um::winnt::{BOOLEAN, LONG, WCHAR}; pub const TIME_ZONE_ID_INVALID: DWORD = 0xFFFFFFFF; STRUCT!{struct TIME_ZONE_INFORMATION { Bias: LONG, StandardName: [WCHAR; 32], StandardDate: SYSTEMTIME, StandardBias: LONG, DaylightName: [WCHAR; 32], DaylightDate: SYSTEMTIME, DaylightBias: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threadpool-l1. use shared::basetsd::ULONG_PTR; use shared::minwindef::{BOOL, DWORD, HMODULE, PFILETIME, ULONG}; use um::minwinbase::PCRITICAL_SECTION; use um::winnt::{ HANDLE, PTP_CALLBACK_ENVIRON, PTP_CALLBACK_INSTANCE, PTP_CLEANUP_GROUP, PTP_IO, PTP_POOL, PTP_POOL_STACK_INFORMATION, PTP_SIMPLE_CALLBACK, PTP_TIMER, PTP_TIMER_CALLBACK, PTP_WAIT, PTP_WAIT_CALLBACK, PTP_WORK, PTP_WORK_CALLBACK,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sinfo-l1. use shared::basetsd::DWORD_PTR; use shared::minwindef::{ BOOL, BYTE, DWORD, LPDWORD, LPFILETIME, LPVOID, PBOOL, PDWORD, UINT, USHOR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synch-l1 use shared::basetsd::SIZE_T; use shared::minwindef::{BOOL, DWORD, LPLONG, LPVOID, PBOOL, ULONG}; use um::minwinbase::{ LPCRITICAL_SECTION, LPSECURITY_ATTRIBUTES, PCRITICAL_SECTION, PREASON_CON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memory-l1-1-0 use ctypes::c_void; use shared::basetsd::{PSIZE_T, PULONG_PTR, SIZE_T, ULONG64, ULONG_PTR}; use shared::minwindef::{ BOOL, DWORD, LPCVOID, LPDWORD, LPVOID, PBOOL, PDWORD, PULONG, UIN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libraryloader-l1 use ctypes::c_int; use shared::basetsd::LONG_PTR; use shared::minwindef::{ BOOL, DWORD, FARPROC, HGLOBAL, HINSTANCE, HMODULE, HRSRC, LPVOID, UINT,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heap-l1 use shared::basetsd::{PSIZE_T, SIZE_T}; use shared::minwindef::{BOOL, DWORD, LPCVOID, LPVOID}; use um::minwinbase::LPPROCESS_HEAP_ENTRY; use um::winnt::{HANDLE, HEAP_INFORMATION_CLASS, PHANDLE, PVOID}; STRUCT!{struct HEAP_SUMMARY { cb: DWORD, cbAllocated: SIZE_T, cbCommitted: SIZE_T, cbReserved: SIZE_T, cbMaxReserve: SIZE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file-l1 use shared::minwindef::{ BOOL, DWORD, FILETIME, LPCVOID, LPDWORD, LPFILETIME, LPVOID, PDWORD, PUCHAR, UCHAR,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errorhandling-l1 use shared::basetsd::ULONG_PTR; use shared::minwindef::{BOOL, DWORD, LPDWORD, UINT, ULONG}; use um::winnt::{ EXCEPTION_POINTERS, LONG, LPCSTR, LPCWSTR, PCONTEXT, PEXCEPTION_RECORD, PVECTORED_EXCEPTION_HANDLER, 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32-Bit Common Dialog APIs use ctypes::{c_short, c_void}; use shared::basetsd::UINT_PTR; use shared::minwindef::{ BOOL, DWORD, HGLOBAL, HINSTANCE, INT, LPARAM, LPVOID, LRESULT, UINT, WORD, WPA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minwindef::{BOOL, LPVOID, ULONG}; use shared::ntdef::{BOOLEAN, HANDLE, LPCWSTR}; use um::minwinbase::LPSECURITY_ATTRIBUTES; use um::winnt::PSID; pub const PRIVATE_NAMESPACE_FLAG_DESTROY: ULONG = 0x00000001; extern "system" { pub fn CreatePrivateNamespaceW( lpPrivateNamespaceAttributes: LPSECURITY_ATTRIBUTES, lpBoundaryDescriptor: LPVOID, lpAliasPrefix: LPCWSTR, HANDLE; pub fn OpenPrivateNamespaceW( lpBoundaryDescriptor: LPVOID, lpAliasPrefix: LPCWSTR, HANDLE; pub fn ClosePrivateNamespace( Handle: HANDLE, Flags: U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LMSTR, NET_API_STATUS}; use shared::minwindef::{BOOL, DWORD, LPBYTE, LPDWORD}; use um::winnt::LPCWSTR; extern "system" { pub fn NetWkstaGetInfo( servername: LMSTR, level: DWORD, bufptr: *mut LPBYTE, NET_API_STATUS; pub fn NetWkstaSetInfo( servername: LMSTR, level: DWORD, buffer: LPBYTE, parm_err: LPDWORD, NET_API_STATUS; pub fn NetWkstaUserGetInfo( reserved: LMSTR, level: DWORD, bufptr: *mut LPBYTE, NET_API_STATUS; pub fn NetWkstaUserSetInfo( reserved: LM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use shared::lmcons::NET_API_STATUS; use shared::minwindef::{DWORD, LPBYTE}; use um::winnt::{LARGE_INTEGER, LPCWSTR}; extern "system" { pub fn NetStatisticsGet( ServerName: LPCWSTR, Service: LPCWSTR, Level: DWORD, Options: DWORD, Buffer: *mut LPBYTE, NET_API_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void; use shared::guiddef::{GUID, REFIID}; use shared::minwindef::{DWORD, LPARAM, LPVOID, UINT}; use shared::winerror::{ERROR_NOT_FOUND, ERROR_UNSUPPORTED_TYPE, HRESULT_FROM_WIN32}; use shared::wtypes::PROPERTYKEY; use um::propidl::PROPVARIANT; use um::propsys::IPropertyStore; use um::unknwnbase::{IUnknown, IUnknownVtbl}; use um::winnt::{HRESULT, LPCWSTR, LPWSTR}; pub const E_NOTFOUND: HRESULT = HRESULT_FROM_WIN32(ERROR_NOT_FOUND); pub const E_UNSUPPORTED_TYPE: HRESULT = HRESULT_FROM_WIN32(ERROR_UNSUPPORTED_TYP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ALWAYS GENERATED file contains the definitions for the interfaces use ctypes::c_float; use shared::basetsd::{UINT32, UINT64}; use shared::guiddef::{LPCGUID, REFIID}; use shared::minwindef::{BYTE, DWORD, LPVOID}; use shared::mmreg::WAVEFORMATEX; use shared::winerror::{FACILITY_AUDCLNT, SEVERITY_ERROR, SEVERITY_SUCCESS}; use shared::wtypesbase::SCODE; use um::audiosessiontypes::AUDCLNT_SHAREMODE; use um::strmif::REFERENCE_TIME; use um::unknwnbase::{IUnknown, IUnknownVtbl}; use um::winnt::{HANDLE, HRESULT}; 1627 pub const AUDCLNT_E_NOT_INITIALIZED: HRESULT = AUDCLNT_ERR!(0x001); pub const AUDCLNT_E_AL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WinSock2 Extension for TCP/IP protocols use ctypes::c_int; use shared::guiddef::LPGUID; use shared::minwindef::{DWORD, INT, LPHANDLE, ULONG}; use shared::mstcpip::{ SOCKET_PEER_TARGET_NAME, SOCKET_SECURITY_QUERY_INFO, SOCKET_SECURITY_QUERY_TEMPLATE, SOCKET_SECURITY_SETT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Version management functions, types, and definitions use ctypes::c_void; use shared::minwindef::{BOOL, DWORD, LPCVOID, LPVOID, PUINT}; use um::winnt::{LPCSTR, LPCWSTR, LPSTR, LPWSTR}; extern "system" { pub fn GetFileVersionInfoSizeA( lptstrFilename: LPCSTR, lpdwHandle: *mut DWORD, DWORD; pub fn GetFileVersionInfoSizeW( lptstrFilename: LPCWSTR, lpdwHandle: *mut DWORD, DWORD; pub fn GetFileVersionInfoA( lptstrFilename: LPCSTR, dwHandle: DWORD, dwLen: DWORD, lpData: *mut c_void, BOOL; pub fn GetFile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defines the DAV specific functions that are exposed to the user use shared::minwindef::{BOOL, DWORD, LPDWORD, PBYTE, PULONG, ULONG}; use um::winnt::{HANDLE, LPCWSTR, LPWSTR, PVOID, PWSTR}; pub type OPAQUE_HANDLE = DWORD; STRUCT!{struct DAV_CALLBACK_AUTH_BLOB { pBuffer: PVOID, ulSize: ULONG, ulTyp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module contains Microsoft-specific extensions to the core Winsock definitions. use ctypes::wchar_t; use shared::basetsd::{UINT32, UINT64, ULONG64}; use shared::guiddef::GUID; use shared::in6addr::IN6_ADDR; use shared::inaddr::IN_ADDR; use shared::minwindef::{DWORD, PULONG, PUSHORT, UCHAR, ULONG, USHORT}; use shared::ws2def::{ INADDR_ANY, INADDR_BROADCAST, INADDR_NONE, IOC_IN, IOC_INOUT, IOC_OUT, IOC_VENDOR, SOCKADDR_IN, SOCKADDR_STOR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r, NetUserModals, NetGroup, NetAccess, and NetLogon API. use shared::basetsd::PDWORD_PTR; use shared::lmcons::{ENCRYPTED_PWLEN, NET_API_STATUS, PARMNUM_BASE_INFOLEVEL, PWLEN}; use shared::minwindef::{BOOL, BYTE, DWORD, FILETIME, LPBYTE, LPDWORD, LPVOID, PBYTE, ULONG}; use um::winnt::{BOOLEAN, LONG, LPCWSTR, LPWSTR, PSID, PVOID, PZPWSTR, SID_NAME_USE}; extern "system" { pub fn NetUserAdd( servername: LPCWSTR, level: DWORD, buf: LPBYTE, parm_err: LPDWORD, NET_API_STATUS; pub f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Use API use shared::lmcons::{LMSTR, NET_API_STATUS}; use shared::minwindef::{DWORD, LPBYTE, LPDWORD, PBYTE, ULONG}; use um::winnt::LPWSTR; extern "system" { pub fn NetUseAdd( servername: LPWSTR, level: DWORD, buf: LPBYTE, parm_err: LPDWORD, NET_API_STATUS; pub fn NetUseDel( UncServerName: LMSTR, UseName: LMSTR, ForceCond: DWORD, NET_API_STATUS; pub fn NetUseEnum( UncServerName: LMSTR, Level: DWORD, BufPtr: *mut LP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This file contains structures, function prototypes, and definitions for the NetService API use ctypes::{c_long}; use shared::lmcons::NET_API_STATUS; use shared::minwindef::{DWORD, LPBYTE, LPDWORD}; use um::winnt::{LPCWSTR, LPWSTR}; STRUCT!{struct SERVICE_INFO_0 { svci0_name: 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ervice Provider Order use ctypes::c_int; use shared::guiddef::LPGUID; use shared::minwindef::{DWORD, LPDWORD}; extern "system" { pub fn WSCWriteProviderOrder( lpwdCatalogEntryId: LPDWORD, dwNumberOfEntries: DWORD,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SHELL.DLL functions, types, and definitions use ctypes::{__int64, c_int, c_void}; use shared::basetsd::{DWORD_PTR, UINT_PTR}; use shared::guiddef::{GUID, REFIID}; use shared::minwindef::{ BOOL, DWORD, FILETIME, HINSTANCE, HKEY, INT, LPARAM, LPVOID, MAX_PATH, UINT, ULONG,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Mappings for the contents of d2d1.h use ctypes::c_void; use shared::basetsd::{UINT32, UINT64}; use shared::dxgi::IDXGISurface; use shared::guiddef::REFIID; use shared::minwindef::{BOOL, DWORD, FLOAT}; use shared::windef::{HDC, HWND, RECT}; use um::d2dbasetypes::{ D2D_COLOR_F, D2D_MATRIX_3X2_F, D2D_POINT_2F, D2D_POINT_2U, D2D_RECT_F, D2D_RECT_U, D2D_SIZE_F, D2D_SIZE_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Licensed under the MIT License &lt;LICENSE.md&gt; DEFINE_GUID!{KSDATAFORMAT_SUBTYPE_ANALOG, 0x6DBA3190, 0x67BD, 0x11CF, 0xA0, 0xF7, 0x00, 0x20, 0xAF, 0xD1, 0x56, 0xE4} DEFINE_GUID!{KSDATAFORMAT_SUBTYPE_PCM, 0x00000001, 0x0000, 0x0010, 0x80, 0x00, 0x00, 0xAA, 0x00, 0x38, 0x9B, 0x71} DEFINE_GUID!{KSDATAFORMAT_SUBTYPE_IEEE_FLOAT, 0x00000003, 0x0000, 0x0010, 0x80, 0x00, 0x00, 0xAA, 0x00, 0x38, 0x9B, 0x71} DEFINE_GUID!{KSDATAFORMAT_SUBTYPE_DRM, 0x00000009, 0x0000, 0x0010, 0x80, 0x00, 0x00, 0xAA, 0x00, 0x38, 0x9B, 0x71} DEFINE_GUID!{KSDATAFORMAT_SUBTYPE_ALAW, 0x00000006, 0x0000, 0x0010, 0x80, 0x0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FFI bindings to ktmw32. use shared::guiddef::LPGUID; use shared::minwindef::{BOOL, DWORD}; use um::minwinbase::LPSECURITY_ATTRIBUTES; use um::winnt::{HANDLE, LPWSTR}; extern "system" { pub fn CreateTransaction( lpTransactionAttributes: LPSECURITY_ATTRIBUTES, UOW: LPGUID, CreateOptions: DWORD, IsolationLevel: DWORD, IsolationFlags: DWORD, Timeout: DWORD, Description: LPWSTR, HANDLE; pub fn OpenTransaction(); pub fn CommitTransaction( TransactionHandle: HANDLE, BOOL; pub fn CommitTransactionAsync(); 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Common Language Runtime Debugging Symbol Reader/Writer/Binder Interfaces use shared::basetsd::ULONG32; use um::objidlbase::IStream; use um::unknwnbase::{IUnknown, IUnknownVtbl}; use um::winnt::{HRESULT, WCHAR}; DEFINE_GUID!{CorSym_LanguageType_C, 0x63a08714, 0xfc37, 0x11d2, 0x90, 0x4c, 0x0, 0xc0, 0x4f, 0xa3, 0x02, 0xa1} DEFINE_GUID!{CorSym_LanguageType_CPlusPlus, 0x3a12d0b7, 0xc26c, 0x11d0, 0xb4, 0x42, 0x0, 0xa0, 0x24, 0x4a, 0x1d, 0xd2} DEFINE_GUID!{CorSym_LanguageType_CSharp, 0x3f5162f8, 0x07c6, 0x11d3, 0x90, 0x53, 0x0, 0xc0, 0x4f, 0xa3, 0x02, 0xa1} DEFINE_GUID!{CorSym_LanguageType_Basic,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winapi-rs developers Licensed under the Apache License, Version 2.0 LICENSE-APACHE or http://www.apache.org/licenses/LICENSE-2.0&gt; or the MIT license LICENSE-MIT or http://opensource.org/licenses/MIT&gt;, at your option. All files in the project carrying such notice may not be copied, modified, or distributed except according to those terms ApiSet Contract for api-ms-win-core-processthreads-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user APIs for the Configuration Manager pub type PCVOID = *const ::VOID; pub const MAX_DEVICE_ID_LEN: usize = 200; pub const MAX_DEVNODE_ID_LEN: usize = MAX_DEVICE_ID_LEN; pub const MAX_GUID_STRING_LEN: usize = 39; pub const MAX_CLASS_NAME_LEN: usize = 32; pub const MAX_PROFILE_LEN: usize = 80; pub const MAX_CONFIG_VALUE: ::DWORD = 9999; pub const MAX_INSTANCE_VALUE: ::DWORD = 9999; pub const MAX_MEM_REGISTERS: ::DWORD = 9; pub const MAX_IO_PORTS: ::DWORD = 20; pub const MAX_IRQS: ::DWORD = 7; pub const MAX_DMA_CHANNELS: ::DWORD = 7; pub const DWORD_MAX: ::DWORD = 0xffffffff; pub const DWORDLONG_MAX: ::DWORDLONG = 0xffffffffffffffff; pub const CONFIGMG_VERSION: ::DWORD = 0x0400; pub type RETURN_TYPE = ::DWORD; pub type CONFIGRET = RETURN_TYPE; pub type DEVNODE = ::DWORD; pub type DEVINST = ::DWORD; pub type PDEVNODE = *mut DEVNODE; pub type PDEVINST = *mut DEVNODE; pub type DEVNODEID_A = *mut ::CHAR; pub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common Configuration Manager definitions for both user mode and kernel mode code ENUM!{enum PNP_VETO_TYPE { PNP_VetoTypeUnknown, PNP_VetoLegacyDevice, PNP_VetoPendingClose, PNP_VetoWindowsApp, PNP_VetoWindowsService, PNP_VetoOutstandingOpen, PNP_VetoDevice, PNP_VetoDriver, PNP_VetoIllegalDeviceRequest, PNP_VetoInsufficientPower, PNP_VetoNonDisableable, PNP_VetoLegacyDriver, PNP_VetoInsufficient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spool header file STRUCT!{struct PRINTER_DEFAULTSA { pDataType: ::LPSTR, pDevMode: ::LPDEVMODEA, DesiredAccess: ::ACCESS_MA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dows NT Setup and Device Installer services pub type SP_LOG_TOKEN = ::DWORDLONG; pub type PSP_LOG_TOKEN = *mut ::DWORDLONG; pub const LOGTOKEN_TYPE_MASK: SP_LOG_TOKEN = 3; pub const LOGTOKEN_UNSPECIFIED: SP_LOG_TOKEN = 0; pub const LOGTOKEN_NO_LOG: SP_LOG_TOKEN = 1; pub const LOGTOKEN_SETUPAPI_APPLOG: SP_LOG_TOKEN = 2; pub const LOGTOKEN_SETUPAPI_DEVLOG: SP_LOG_TOKEN = 3; pub const TXTLOG_SETUPAPI_DEVLOG: ::DWORD = 0x00000001; pub const TXTLOG_SETUPAPI_CMDLINE: ::DWORD = 0x00000002; pub const TXTLOG_SETUPAPI_BITS: ::DWORD = 0x00000003; pub const TXTLOG_ERROR: ::DWORD = 0x1; pub const TXTLOG_WARNING: ::DWORD = 0x2; pub const TXTLOG_SYSTEM_STATE_CHANGE: ::DWORD = 0x3; pub const TXTLOG_SUMMARY: ::DWORD = 0x4; pub const TXTLOG_DETAILS: ::DWORD = 0x5; pub const TXTLOG_VERBOSE: ::DWORD = 0x6; pub const TXTLOG_VERY_VERBOSE: ::DWORD = 0x7; pub const TXTLOG_RESERVED_FLAGS: ::DWORD = 0x0000FFF0; pub const TXTLOG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dows NT Setup and Device Installer services pub const LINE_LEN: usize = 256; pub const MAX_INF_STRING_LENGTH: usize = 4096; pub const MAX_INF_SECTION_NAME_LENGTH: usize = 255; pub const MAX_TITLE_LEN: usize = 60; pub const MAX_INSTRUCTION_LEN: usize = 256; pub const MAX_LABEL_LEN: usize = 30; pub const MAX_SERVICE_NAME_LEN: usize = 256; pub const MAX_SUBTITLE_LEN: usize = 256; pub const SP_MAX_MACHINENAME_LENGTH: usize = ::MAX_PATH + 3; pub type HINF = ::PVOID; STRUCT!{struct INFCONTEXT { Inf: ::PVOID, CurrentInf: ::PVOID, Section: ::UINT, Line: ::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dows HTTP Services API constant definitions and macros 54 pub type HINTERNET = ::LPVOID; pub type LPHINTERNET = *mut HINTERNET; pub type INTERNET_PORT = ::WORD; pub type LPINTERNET_PORT = *mut INTERNET_PORT; pub const INTERNET_DEFAULT_PORT: INTERNET_PORT = 0; pub const INTERNET_DEFAULT_HTTP_PORT: INTERNET_PORT = 80; pub const INTERNET_DEFAULT_HTTPS_PORT: INTERNET_PORT = 443; pub const WINHTTP_FLAG_ASYNC: ::DWORD = 0x10000000; pub const WINHTTP_FLAG_SECURE: ::DWORD = 0x00800000; pub const WINHTTP_FLAG_ESCAPE_PERCENT: ::DWORD = 0x00000004; pub const WINHTTP_FLAG_NULL_CODEPAGE: ::DWORD = 0x00000008; pub const WINHTTP_FLAG_BYPASS_PROXY_CACHE: ::DWORD = 0x00000100; pub const WINHTTP_FLAG_REFRESH: ::DWORD = WINHTTP_FLAG_BYPASS_PROXY_CACHE; pub const WINHTTP_FLAG_ESCAPE_DISABLE: ::DWORD = 0x00000040; pub const WINHTTP_FLAG_ESCAPE_DISABLE_QUERY: ::DWORD = 0x00000080; STRUCT!{struct WINHTTP_ASYNC_RESUL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WinSock2 Extension for TCP/IP protocols pub type LPLOOKUPSERVICE_COMPLETION_ROUTINE = Option&lt;unsafe extern "system" fn( dwError: ::DWORD, dwBytes: ::DWORD, lpOverlapped: ::LPWSAOVERLAPP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ypes and macros for Subauthentication Packages. STRUCT!{struct 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ype definitions for the basic types. 909 pub type NTSTATUS = ::LONG; pub type PNTSTATUS = *mut NTSTATUS; pub type PCNTSTATUS = *const NTSTAT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module defines the Local Security Authority APIs. DEFINE_GUID!(Audit_System_SecurityStateChange, 0x0cce9210, 0x69ae, 0x11d9, 0xbe, 0xd3, 0x50, 0x50, 0x54, 0x50, 0x30, 0x30); DEFINE_GUID!(Audit_System_SecuritySubsystemExtension, 0x0cce9211, 0x69ae, 0x11d9, 0xbe, 0xd3, 0x50, 0x50, 0x54, 0x50, 0x30, 0x30); DEFINE_GUID!(Audit_System_Integrity, 0x0cce9212, 0x69ae, 0x11d9, 0xbe, 0xd3, 0x50, 0x50, 0x54, 0x50, 0x30, 0x30); DEFINE_GUID!(Audit_System_IPSecDriverEvents, 0x0cce9213, 0x69ae, 0x11d9, 0xbe, 0xd3, 0x50, 0x50, 0x54, 0x50, 0x30, 0x30); DEFINE_GUID!(Audit_System_Others, 0x0cce9214, 0x69ae, 0x11d9, 0xbe, 0xd3, 0x50, 0x50, 0x54, 0x50, 0x30, 0x30); DEFINE_GUID!(Audit_Logon_Logon, 0x0cce9215, 0x69ae, 0x11d9, 0xbe, 0xd3, 0x50, 0x50, 0x54, 0x50, 0x30, 0x30); DEFINE_GUID!(Audit_Logon_Logoff, 0x0cce9216, 0x69ae, 0x11d9, 0xbe, 0xd3, 0x50, 0x50, 0x54, 0x50, 0x30, 0x30); DEFINE_GUID!(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module contains the definitions for portable NetBIOS 3.0 support. pub const NCBNAMSZ: usize = 16; pub const MAX_LANA: usize = 254; pub type PFPOST = Option&lt;unsafe extern "system" fn(*mut NCB)&gt;; cfg(target_arch="x86_64")] STRUCT!{nodebug struct NCB { ncb_command: ::UCHAR, ncb_retcode: ::UCHAR, ncb_lsn: ::UCHAR, ncb_num: ::UCHAR, ncb_buffer: ::PUCHAR, ncb_length: ::WORD, ncb_callname: [::UCHAR; NCBNAMSZ], ncb_name: [::UCHAR; NCBNAMSZ], ncb_rto: ::UCHAR, ncb_sto: ::UCHAR, ncb_post: PFPOST, ncb_lana_num: ::UCHAR, ncb_cmd_cplt: ::UCHAR, ncb_reserve: [::UCHAR; 18], ncb_event: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file contains structures, function prototypes, and definitions for the NetUser, NetUserModals, NetGroup, NetAccess, and NetLogon API. STRUCT!{struct USER_INFO_0 { usri0_name: ::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file contains structures, function prototypes, and definitions for the NetDfs API pub const DFS_VOLUME_STATES: ::DWORD = 0xF; pub const DFS_VOLUME_STATE_OK: ::DWORD = 1; pub const DFS_VOLUME_STATE_INCONSISTENT: ::DWORD = 2; pub const DFS_VOLUME_STATE_OFFLINE: ::DWORD = 3; pub const DFS_VOLUME_STATE_ONLINE: ::DWORD = 4; pub const DFS_VOLUME_STATE_RESYNCHRONIZE: ::DWORD = 0x10; pub const DFS_VOLUME_STATE_STANDBY: ::DWORD = 0x20; pub const DFS_VOLUME_STATE_FORCE_SYNC: ::DWORD = 0x40; pub const DFS_VOLUME_FLAVORS: ::DWORD = 0x0300; pub const DFS_VOLUME_FLAVOR_UNUSED1: ::DWORD = 0x0000; pub const DFS_VOLUME_FLAVOR_STANDALONE: ::DWORD = 0x0100; pub const DFS_VOLUME_FLAVOR_AD_BLOB: ::DWORD = 0x0200; pub const DFS_STORAGE_FLAVOR_UNUSED2: ::DWORD = 0x0300; pub const DFS_STORAGE_STATES: ::ULONG = 0xF; pub const DFS_STORAGE_STATE_OFFLINE: ::ULONG = 1; pub const DFS_STORAGE_STATE_ONLINE: ::ULONG = 2; pub const D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This file contains structures, function prototypes, and definitions for the DsGetDcName API. pub const DS_FORCE_REDISCOVERY: ::ULONG = 0x00000001; pub const DS_DIRECTORY_SERVICE_REQUIRED: ::ULONG = 0x00000010; pub const DS_DIRECTORY_SERVICE_PREFERRED: ::ULONG = 0x00000020; pub const DS_GC_SERVER_REQUIRED: ::ULONG = 0x00000040; pub const DS_PDC_REQUIRED: ::ULONG = 0x00000080; pub const DS_BACKGROUND_ONLY: ::ULONG = 0x00000100; pub const DS_IP_REQUIRED: ::ULONG = 0x00000200; pub const DS_KDC_REQUIRED: ::ULONG = 0x00000400; pub const DS_TIMESERV_REQUIRED: ::ULONG = 0x00000800; pub const DS_WRITABLE_REQUIRED: ::ULONG = 0x00001000; pub const DS_GOOD_TIMESERV_PREFERRED: ::ULONG = 0x00002000; pub const DS_AVOID_SELF: ::ULONG = 0x00004000; pub const DS_ONLY_LDAP_NEEDED: ::ULONG = 0x00008000; pub const DS_IS_FLAT_NAME: ::ULONG = 0x00010000; pub const DS_IS_DNS_NAME: ::ULONG = 0x00020000; pub const DS_TRY_NEXTCL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Smart Card class/port IOCTL codes. pub type UWORD = ::WORD; DEFINE_GUID!(GUID_DEVINTERFACE_SMARTCARD_READER, 0x50DD5230, 0xBA8A, 0x11D1, 0xBF, 0x5D, 0x00, 0x00, 0xF8, 0x05, 0xF5, 0x30); pub const SCARD_ATR_LENGTHL: ::DWORD = 33; pub const SCARD_PROTOCOL_UNDEFINED: ::DWORD = 0x00000000; pub const SCARD_PROTOCOL_T0: ::DWORD = 0x00000001; pub const SCARD_PROTOCOL_T1: ::DWORD = 0x00000002; pub const SCARD_PROTOCOL_RAW: ::DWORD = 0x00010000; pub const SCARD_PROTOCOL_Tx: ::DWORD = SCARD_PROTOCOL_T0 | SCARD_PROTOCOL_T1; pub const SCARD_PROTOCOL_DEFAULT: ::DWORD = 0x80000000; pub const SCARD_PROTOCOL_OPTIMAL: ::DWORD = 0x00000000; pub const SCARD_POWER_DOWN: ::DWORD = 0; pub const SCARD_COLD_RESET: ::DWORD = 1; pub const SCARD_WARM_RESET: ::DWORD = 2; pub const IOCTL_SMARTCARD_POWER: ::DWORD = CTL_CODE!(::FILE_DEVICE_SMARTCARD, 1, ::METHOD_BUFFERED, FILE_ANY_ACCESS); pub const IOCTL_SMARTCARD_GET_ATTRIB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STRUCT!{struct ERROR_LOG { el_len: ::DWORD, el_reserved: ::DWORD, el_time: ::DWORD, el_error: ::DWORD, el_name: ::LPWSTR, el_text: ::LPWSTR, el_data: ::LPBYTE, el_data_size: ::DWORD, el_nstrin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QoS definitions for NDIS components. pub type SERVICETYPE = ::ULONG; STRUCT!{struct FLOWSPEC { TokenRate: ::ULONG, TokenBucketSize: ::ULONG, PeakBandwidth: ::ULONG, Latency: ::ULONG, DelayVariation: ::ULONG, ServiceType: SERVICETYPE, MaxSduSize: ::ULONG, MinimumPoliced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Microsoft SIP Provider Prototypes and Definitions STRUCT!{struct SIP_SUBJECTINFO { cbSize: ::DWORD, pgSubjectType: *mut ::GUID, hFile: ::HANDLE, pwsFileName: ::LPCWSTR, pwsDisplayName: ::LPCWSTR, dwReserved1: ::DWORD, dwIntVersion: ::DWORD, hProv: ::HCRYPTPROV, DigestAlgorithm: ::CRYPT_ALGORITHM_IDENTIFIER, dwFlags: ::DWORD, dwEncodingType: ::DWORD, dwReserved2: ::DWORD, fdwCAPISettings: ::DWORD, fdwSecuritySettings: ::DWORD, dwIndex: ::DWORD, dwUnionChoice: ::DWORD, psFlat: *mut MS_ADDINFO_FLAT, pClientData: ::L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Microsoft Internet Security Catalog API Prototypes and Definitions STRUCT!{struct CRYPTCATSTORE { cbStruct: ::DWORD, dwPublicVersion: ::DWORD, pwszP7File: ::LPWSTR, hProv: ::HCRYPTPROV, dwEncodingType: ::DWORD, fdwStoreFlags: ::DWORD, hReserved: ::HANDLE, hAttrs: ::HANDLE, hCryptMsg: ::HCRYPTMSG, hSorted: ::HAND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Master include file for RPC applications. pub type I_RPC_HANDLE = *mut ::c_void; pub type RPC_STATUS = ::c_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LSA Policy Lookup API STRUCT!{struct LSA_UNICODE_STRING { Length: ::USHORT, MaximumLength: ::USHORT, Buffer: ::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Interface for the Windows Property Sheet Pages pub enum PSP {} pub type HPROPSHEETPAGE = *mut PSP; pub type LPFNPSPCALLBACKA = Option&lt;unsafe extern "system" fn( hwnd: ::HWND, uMsg: ::UINT, ppsp: *mut PROPSHEETPAGEA, UINT&gt;; pub type LPFNPSPCALLBACKW = Option&lt;unsafe extern "system" fn( hwnd: ::HWND, uMsg: ::UINT, ppsp: *mut PROPSHEETPAGEW, UINT&gt;; pub const PSP_DEFAULT: ::DWORD = 0x00000000; pub const PSP_DLGINDIRECT: ::DWORD = 0x00000001; pub const PSP_USEHICON: ::DWORD = 0x00000002; pub const PSP_USEICONID: ::DWORD = 0x00000004; pub const PSP_USETITLE: ::DWORD = 0x00000008; pub const PSP_RTLREADING: ::DWORD = 0x00000010; pub const PSP_HASHELP: ::DWORD = 0x00000020; pub const PSP_USEREFPARENT: ::DWORD = 0x00000040; pub const PSP_USECALLBACK: ::DWORD = 0x00000080; pub const PSP_PREMATURE: ::DWORD = 0x00000400; pub const PSP_HIDEHEADER: ::DWORD = 0x00000800; pub const PSP_USEHEADERTIT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HTTP API specification pub const HTTP_INITIALIZE_SERVER: ::ULONG = 0x00000001; pub const HTTP_INITIALIZE_CONFIG: ::ULONG = 0x00000002; pub const HTTP_DEMAND_CBT: ::ULONG = 0x00000004; ENUM!{enum HTTP_SERVER_PROPERTY { HttpServerAuthenticationProperty, HttpServerLoggingProperty, HttpServerQosProperty, HttpServerTimeoutsProperty, HttpServerQueueLengthProperty, HttpServerStateProperty, HttpServer503VerbosityProperty, HttpServerBindingProperty, HttpServerExtendedAuthenticationProperty, HttpServerListenEndpointProperty, HttpServerChannelBindProperty, HttpServerProtectionLevel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Function prototypes for Windows Error Reporting (WER) ENUM!{enum WER_REGISTER_FILE_TYPE { WerRegFileTypeUserDocument = 1, WerRegFileTypeOther = 2, WerRegFileTypeMa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efinitions to be used with the WinSock service provider pub const WSPDESCRIPTION_LEN: usize = 255; STRUCT!{nodebug struct WSPDATA { wVersion: ::WORD, wHighVersion: ::WORD, szDescription: [::WCHAR; WSPDESCRIPTION_LEN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efinitions and prototypes for the Net setup apis ENUM!{enum NETSETUP_NAME_TYPE { NetSetupUnknown = 0, NetSetupMachine, NetSetupWorkgroup, NetSetupDomain, NetSetupNonExistentDomain, NetSetupDnsMach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efines the process snapshot API FLAGS!{enum PSS_CAPTURE_FLAGS { PSS_CAPTURE_NONE = 0x00000000, PSS_CAPTURE_VA_CLONE = 0x00000001, PSS_CAPTURE_RESERVED_00000002 = 0x00000002, PSS_CAPTURE_HANDLES = 0x00000004, PSS_CAPTURE_HANDLE_NAME_INFORMATION = 0x00000008, PSS_CAPTURE_HANDLE_BASIC_INFORMATION = 0x00000010, PSS_CAPTURE_HANDLE_TYPE_SPECIFIC_INFORMATION = 0x00000020, PSS_CAPTURE_HANDLE_TRACE = 0x00000040, PSS_CAPTURE_THREADS = 0x00000080, PSS_CAPTURE_THREAD_CONTEXT = 0x00000100, PSS_CAPTURE_THREAD_CONTEXT_EXTENDED = 0x00000200, PSS_CAPTURE_RESERVED_00000400 = 0x00000400, PSS_CAPTURE_VA_SPACE = 0x00000800, PSS_CAPTURE_VA_SPACE_SECTION_INFORMATION = 0x00001000, PSS_CREATE_BREAKAWAY_OPTIONAL = 0x04000000, PSS_CREATE_BREAKAWAY = 0x08000000, PSS_CREATE_FORCE_BREAKAWAY = 0x10000000, PSS_CREATE_USE_VM_ALLOCATIONS = 0x20000000, PSS_CREATE_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efines property types and keys for the Plug and Play Device Property API pub type DEVPROPTYPE = ::ULONG; pub type PDEVPROPTYPE = *mut ::ULONG; pub const DEVPROP_TYPEMOD_ARRAY: DEVPROPTYPE = 0x00001000; pub const DEVPROP_TYPEMOD_LIST: DEVPROPTYPE = 0x00002000; pub const DEVPROP_TYPE_EMPTY: DEVPROPTYPE = 0x00000000; pub const DEVPROP_TYPE_NULL: DEVPROPTYPE = 0x00000001; pub const DEVPROP_TYPE_SBYTE: DEVPROPTYPE = 0x00000002; pub const DEVPROP_TYPE_BYTE: DEVPROPTYPE = 0x00000003; pub const DEVPROP_TYPE_INT16: DEVPROPTYPE = 0x00000004; pub const DEVPROP_TYPE_UINT16: DEVPROPTYPE = 0x00000005; pub const DEVPROP_TYPE_INT32: DEVPROPTYPE = 0x00000006; pub const DEVPROP_TYPE_UINT32: DEVPROPTYPE = 0x00000007; pub const DEVPROP_TYPE_INT64: DEVPROPTYPE = 0x00000008; pub const DEVPROP_TYPE_UINT64: DEVPROPTYPE = 0x00000009; pub const DEVPROP_TYPE_FLOAT: DEVPROPTYPE = 0x0000000A; pub const DEVPROP_TYPE_DOUBLE: DEVPROP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ata Protection API Prototypes and Definitions pub const szFORCE_KEY_PROTECTION: &amp;'static str = "ForceKeyProtection"; STRUCT!{struct CRYPTPROTECT_PROMPTSTRUCT { cbSize: ::DWORD, dwPromptFlags: ::DWORD, hwndApp: ::HWND, szPrompt: ::LPC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Data Protection API Prototypes and Definitions This header file provides the definitions and symbols necessary for an Application or Smart Card Service Provider to access the Smartcard Subsystem. pub type LPCBYTE = *const ::BYTE; pub type SCARDCONTEXT = ::ULONG_PTR; pub type PSCARDCONTEXT = *mut SCARDCONTEXT; pub type LPSCARDCONTEXT = *mut SCARDCONTEXT; pub type SCARDHANDLE = ::ULONG_PTR; pub type PSCARDHANDLE = *mut SCARDHANDLE; pub type LPSCARDHANDLE = *mut SCARDHANDLE; pub const SCARD_AUTOALLOCATE: ::DWORD = -1i32 as ::DWORD; pub const SCARD_SCOPE_USER: ::DWORD = 0; pub const SCARD_SCOPE_TERMINAL: ::DWORD = 1; pub const SCARD_SCOPE_SYSTEM: ::DWORD = 2; pub const SCARD_PROVIDER_PRIMARY: ::DWORD = 1; pub const SCARD_PROVIDER_CSP: ::DWORD = 2; pub const SCARD_PROVIDER_KSP: ::DWORD = 3; STRUCT!{nodebug struct SCARD_READERSTATEA { szReader: ::LPCSTR, pvUserData: ::LPVOID, dwCurrentStat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Cryptographic API Prototypes and Definitions 191 pub type NCRYPT_HANDLE = ::ULONG_PTR; pub type NCRYPT_PROV_HANDLE = ::ULONG_PTR; pub type NCRYPT_KEY_HANDLE = ::ULONG_PTR; pub type NCRYPT_HASH_HANDLE = ::ULONG_PTR; pub type NCRYPT_SECRET_HANDLE =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Contains public interfaces to query the network roles of workstations, servers, and DCs ENUM!{enum DSROLE_MACHINE_ROLE { DsRole_RoleStandaloneWorkstation, DsRole_RoleMemberWorkstation, DsRole_RoleStandaloneServer, DsRole_RoleMemberServer, DsRole_RoleBackupDomainController, DsRole_RolePrimaryDomainContro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ApiSet Contract for api-ms-win-core-threadpool-l1. pub type PTP_WIN32_IO_CALLBACK = Option&lt;unsafe extern "system" fn( Instance: ::PTP_CALLBACK_INSTANCE, Context: ::PVOID, Overlapped: ::PVOID, IoResult: ::ULONG, NumberOfBytesTransferred: ::ULONG_PTR, Io: ::PTP_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ApiSet Contract for api-ms-win-core-sysinfo-l1. STRUCT!{struct SYSTEM_INFO { wProcessorArchitecture: ::WORD, wReserved: ::WORD, dwPageSize: ::DWORD, lpMinimumApplicationAddress: ::LPVOID, lpMaximumApplicationAddress: ::LPVOID, dwActiveProcessorMask: ::DWORD_PTR, dwNumberOfProcessors: ::DWORD, dwProcessorType: ::DWORD, dwAllocationGranularity: ::DWORD, wProcessorLevel: ::WORD, wProcessorRevision: ::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ApiSet Contract for api-ms-win-core-errorhandling-l1 pub type PTOP_LEVEL_EXCEPTION_FILTER = Option&lt;unsafe extern "system" fn( ExceptionInfo: *mut ::EXCEPTION_POINTERS, LONG&gt;; pub type LPTOP_LEVEL_EXCEPTION_FILTER = PTOP_LEVEL_EXCEPTION_FIL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API Prototypes and Definitions for PSAPI.DLL pub const LIST_MODULES_DEFAULT: ::DWORD = 0x0; pub const LIST_MODULES_32BIT: ::DWORD = 0x01; pub const LIST_MODULES_64BIT: ::DWORD = 0x02; pub const LIST_MODULES_ALL: ::DWORD = LIST_MODULES_32BIT | LIST_MODULES_64BIT; STRUCT!{struct MODULEINFO { lpBaseOfDll: ::LPVOID, SizeOfImage: ::DWORD, EntryPoint: ::LPVO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skdltmxn Licensed under the MIT License &lt;LICENSE.md&gt; 32-Bit Common Dialog APIs pub type LPOFNHOOKPROC = Option&lt;unsafe extern "system" fn( HWND, ::UINT, ::WPARAM, ::LPARAM, UINT_PTR&gt;; STRUCT!{nodebug struct OPENFILENAME_NT4A { lStructSize: ::DWORD, hwndOwner: ::HWND, hInstance: ::HINSTANCE, lpstrFilter: ::LPCSTR, lpstrCustomFilter: ::LPSTR, nMaxCustFilter: ::DWORD, nFilterIndex: ::DWORD, lpstrFile: ::LPSTR, nMaxFile: ::DWORD, lpstrFileTitle: ::LPSTR, nMaxFileTitle: ::DWORD, lpstrInitialDir: ::LPCSTR, lpstrTitle: ::LPCSTR, Flags: ::DWORD, nFileOffset: ::WORD, nFileExtension: ::WORD, lpstrDefExt: ::LPCSTR, lCustData: ::LPARAM, lpfnHook: LPOFNHOOKPROC, lpTemplateName: ::LPC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skdltmxn Licensed under the MIT License &lt;LICENSE.md&gt; pub const INVALID_HANDLE_VALUE: ::HANDLE = -1isize as ::HANDLE; pub type GPFIDL_FLAGS = ::c_int; ENUM!{enum KNOWN_FOLDER_FLAG { KF_FLAG_DEFAULT = 0x00000000, KF_FLAG_NO_APPCONTAINER_REDIRECTION = 0x00010000, KF_FLAG_CREATE = 0x00008000, KF_FLAG_DONT_VERIFY = 0x00004000, KF_FLAG_DONT_UNEXPAND = 0x00002000, KF_FLAG_NO_ALIAS = 0x00001000, KF_FLAG_INIT = 0x00000800, KF_FLAG_DEFAULT_PATH = 0x00000400, KF_FLAG_NOT_PARENT_RELATIVE = 0x00000200, KF_FLAG_SIMPLE_IDLIST = 0x00000100, KF_FLAG_ALIAS_ONLY = 0x8000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and Alex Daniel Jones Licensed under the MIT License &lt;LICENSE.md&gt; pub type USAGE = ::USHORT; pub type PUSAGE = *mut USAGE; pub const HID_USAGE_PAGE_UNDEFINED: ::USAGE = 0x00; pub const HID_USAGE_PAGE_GENERIC: ::USAGE = 0x01; pub const HID_USAGE_PAGE_SIMULATION: ::USAGE = 0x02; pub const HID_USAGE_PAGE_VR: ::USAGE = 0x03; pub const HID_USAGE_PAGE_SPORT: ::USAGE = 0x04; pub const HID_USAGE_PAGE_GAME: ::USAGE = 0x05; pub const HID_USAGE_PAGE_KEYBOARD: ::USAGE = 0x07; pub const HID_USAGE_PAGE_LED: ::USAGE = 0x08; pub const HID_USAGE_PAGE_BUTTON: ::USAGE = 0x09; pub const HID_USAGE_PAGE_ORDINAL: ::USAGE = 0x0A; pub const HID_USAGE_PAGE_TELEPHONY: ::USAGE = 0x0B; pub const HID_USAGE_PAGE_CONSUMER: ::USAGE = 0x0C; pub const HID_USAGE_PAGE_DIGITIZER: ::USAGE = 0x0D; pub const HID_USAGE_PAGE_UNICODE: ::USAGE = 0x10; pub const HID_USAGE_PAGE_ALPHANUMERIC: ::USAGE = 0x14; pub const HID_USAGE_PAGE_SENSOR: ::USAGE = 0x20; pub const HID_USAGE_PAGE_BARCODE_SC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and Alex Daniel Jones Licensed under the MIT License &lt;LICENSE.md&gt; pub const HIDP_LINK_COLLECTION_ROOT: ::USHORT = -1i16 as u16; pub const HIDP_LINK_COLLECTION_UNSPECIFIED: ::USHORT = 0; ENUM!{enum HIDP_REPORT_TYPE { HidP_Input, HidP_Output, HidP_Fea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and Alex Daniel Jones Licensed under the MIT License &lt;LICENSE.md&gt; STRUCT!{struct HIDD_CONFIGURATION { cookie: ::PVOID, size: ::ULONG, RingBufferSiz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and Alex Daniel Jones Licensed under the MIT License &lt;LICENSE.md&gt; DEFINE_GUID!{GUID_DEVINTERFACE_HID, 0x4D1E55B2, 0xF16F, 0x11CF, 0x88, 0xCB, 0x00, 0x11, 0x11, 0x00, 0x00, 0x30} pub const GUID_CLASS_INPUT: ::GUID = GUID_DEVINTERFACE_HID; DEFINE_GUID!{GUID_HID_INTERFACE_NOTIFY, 0x2c4e2e88, 0x25e6, 0x4c33, 0x88, 0x2f, 0x3d, 0x82, 0xe6, 0x07, 0x36, 0x81} DEFINE_GUID!{GUID_HID_INTERFACE_HIDPARSE, 0xf5c315a5, 0x69ac, 0x4bc2, 0x92, 0x79, 0xd0, 0xb6, 0x45, 0x76, 0xf4, 0x4b} FIXME devpropkey stuff pub const HID_REVISION: ::DWORD = 0x00000001; pub const IOCTL_HID_GET_DRIVER_CONFIG: ::DWORD = HID_BUFFER_CTL_CODE!(100); pub const IOCTL_HID_SET_DRIVER_CONFIG: ::DWORD = HID_BUFFER_CTL_CODE!(101); pub const IOCTL_HID_GET_POLL_FREQUENCY_MSEC: ::DWORD = HID_BUFFER_CTL_CODE!(102); pub const IOCTL_HID_SET_POLL_FREQUENCY_MSEC: ::DWORD = HID_BUFFER_CTL_CODE!(103); pub const IOCTL_GET_NUM_DEVICE_INPUT_BUFFERS: ::DWORD = HID_BUFFER_CTL_CODE!(104); pub const IO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use super::*; pub const D3D11_16BIT_INDEX_STRIP_CUT_VALUE: DWORD = 0xffff; pub const D3D11_32BIT_INDEX_STRIP_CUT_VALUE: DWORD = 0xffffffff; pub const D3D11_8BIT_INDEX_STRIP_CUT_VALUE: DWORD = 0xff; pub const D3D11_ARRAY_AXIS_ADDRESS_RANGE_BIT_COUNT: DWORD = 9; pub const D3D11_CLIP_OR_CULL_DISTANCE_COUNT: DWORD = 8; pub const D3D11_CLIP_OR_CULL_DISTANCE_ELEMENT_COUNT: DWORD = 2; pub const D3D11_COMMONSHADER_CONSTANT_BUFFER_API_SLOT_COUNT: DWORD = 14; pub const D3D11_COMMONSHADER_CONSTANT_BUFFER_COMPONENTS: DWORD = 4; pub const D3D11_COMMONSHADER_CONSTANT_BUFFER_COMPONENT_BIT_COUNT: DWORD = 32; pub const D3D11_COMMONSHADER_CONSTANT_BUFFER_HW_SLOT_COUNT: DWORD = 15; pub const D3D11_COMMONSHADER_CONSTANT_BUFFER_PARTIAL_UPDATE_EXTENTS_BYTE_ALIGNMENT: DWORD = 16; pub const D3D11_COMMONSHADER_CONSTANT_BUFFER_REGISTER_COMPONENTS: DWORD = 4; pub const D3D11_COMMONSHADER_CONSTANT_BUFFER_REGISTER_COUNT: DWORD = 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pub const DEVICE_STATE_ACTIVE: ::DWORD = 0x00000001; pub const DEVICE_STATE_DISABLED: ::DWORD = 0x00000002; pub const DEVICE_STATE_NOTPRESENT: ::DWORD = 0x00000004; pub const DEVICE_STATE_UNPLUGGED: ::DWORD = 0x00000008; pub const DEVICE_STATEMASK_ALL: ::DWORD = 0x0000000F; ENUM!{enum EDataFlow { eRender, eCapture, eAll, EDataFlow_enum_cou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Terrible forward declarations that need to be filled 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RIDL!( interface IUnknown(IUnknownVtbl) { fn QueryInterface(&amp;mut self, riid: ::REFIID, ppvObject: *mut *mut ::c_void) -&gt; ::HRESULT, fn AddRef(&amp;mut self) -&gt; ::ULONG, fn Release(&amp;mut self) -&gt;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RIDL!( interface IMalloc(IMallocVtbl): IUnknown(IUnknownVtbl) { fn Alloc(&amp;mut self, cb: ::SIZE_T) -&gt; *mut ::c_void, fn Realloc(&amp;mut self, pv: *mut ::c_void, cb: ::SIZE_T) -&gt; *mut ::c_void, fn Free(&amp;mut self, pv: *mut ::c_void) -&gt; (), fn GetSize(&amp;mut self, pv: *mut ::c_void) -&gt; ::SIZE_T, fn DidAlloc(&amp;mut self, pv: *mut ::c_void) -&gt; ::c_int, fn HeapMinimize(&amp;mut self)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8402 STRUCT!{struct BIND_OPTS { cbStruct: ::DWORD, grfFlags: ::DWORD, grfMode: ::DWORD, dwTickCountDeadlin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 1627 pub const AUDCLNT_E_NOT_INITIALIZED: ::HRESULT = AUDCLNT_ERR!(0x001); pub const AUDCLNT_E_ALREADY_INITIALIZED: ::HRESULT = AUDCLNT_ERR!(0x002); pub const AUDCLNT_E_WRONG_ENDPOINT_TYPE: ::HRESULT = AUDCLNT_ERR!(0x003); pub const AUDCLNT_E_DEVICE_INVALIDATED: ::HRESULT = AUDCLNT_ERR!(0x004); pub const AUDCLNT_E_NOT_STOPPED: ::HRESULT = AUDCLNT_ERR!(0x005); pub const AUDCLNT_E_BUFFER_TOO_LARGE: ::HRESULT = AUDCLNT_ERR!(0x006); pub const AUDCLNT_E_OUT_OF_ORDER: ::HRESULT = AUDCLNT_ERR!(0x007); pub const AUDCLNT_E_UNSUPPORTED_FORMAT: ::HRESULT = AUDCLNT_ERR!(0x008); pub const AUDCLNT_E_INVALID_SIZE: ::HRESULT = AUDCLNT_ERR!(0x009); pub const AUDCLNT_E_DEVICE_IN_USE: ::HRESULT = AUDCLNT_ERR!(0x00a); pub const AUDCLNT_E_BUFFER_OPERATION_PENDING: ::HRESULT = AUDCLNT_ERR!(0x00b); pub const AUDCLNT_E_THREAD_NOT_REGISTERE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ALWAYS GENERATED file contains the definitions for th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type SQLCHAR = ::c_uchar; pub type SQLSCHAR = ::c_schar; pub type SQLDATE = ::c_uchar; pub type SQLDECIMAL = ::c_uchar; pub type SQLDOUBLE = ::c_double; pub type SQLFLOAT = ::c_double; pub type SQLINTEGER = ::c_long; pub type SQLUINTEGER = ::c_ulong; cfg(target_arch = "x86_64")] pub type SQLLEN = ::INT64; cfg(target_arch = "x86_64")] pub type SQLULEN = ::UINT64; cfg(target_arch = "x86_64")] pub type SQLSETPOSIROW = ::UINT64; cfg(target_arch = "x86")] pub type SQLLEN = SQLINTEGER; cfg(target_arch = "x86")] pub type SQLULEN = SQLUINTEGER; cfg(target_arch = "x86")] pub type SQLSETPOSIROW = SQLUSMALLINT; pub type SQLROWCOUNT = SQLULEN; pub type SQLROWSETSIZE = SQLULEN; pub type SQLTRANSID = SQLULEN; pub type SQLROWOFFSET = SQLLEN; pub type SQLNUMERIC = ::c_uchar; pub type SQLPOINTER = *mut ::c_void; pub type SQLREAL = ::c_float; pub type SQLSMALLINT = ::c_short; pub type SQLUSMALLINT = ::c_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type LPUINT = *mut ::c_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type LPINSPECTABLE = *mut IInspectable; ENUM!{enum TrustLevel { BaseTrust = 0, PartialTrust, FullTru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type IPropertyDescriptionList = ::IUnknown; // TODO pub type IPropertyStore = ::IUnknown; // TO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fn link(name: &amp;str, bundled: bool) { use std::env::var; let target = var("TARGET").unwrap(); let target: Vec&lt;_&gt; = target.split('-').collect(); if target.get(2) == Some(&amp;"windows") { println!("cargo:rustc-link-lib=dylib={}", name); if bundled &amp;&amp; target.get(3) == Some(&amp;"gnu") { let dir = var("CARGO_MANIFEST_DIR").unwrap(); println!("cargo:rustc-link-search=native={}/{}", dir, targe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const WAVE_FORMAT_UNKNOWN: ::WORD = 0x0000; pub const WAVE_FORMAT_PCM: ::WORD = 0x0001; pub const WAVE_FORMAT_ADPCM: ::WORD = 0x0002; pub const WAVE_FORMAT_IEEE_FLOAT: ::WORD = 0x0003; pub const WAVE_FORMAT_VSELP: ::WORD = 0x0004; pub const WAVE_FORMAT_IBM_CVSD: ::WORD = 0x0005; pub const WAVE_FORMAT_ALAW: ::WORD = 0x0006; pub const WAVE_FORMAT_MULAW: ::WORD = 0x0007; pub const WAVE_FORMAT_DTS: ::WORD = 0x0008; pub const WAVE_FORMAT_DRM: ::WORD = 0x0009; pub const WAVE_FORMAT_WMAVOICE9: ::WORD = 0x000A; pub const WAVE_FORMAT_WMAVOICE10: ::WORD = 0x000B; pub const WAVE_FORMAT_OKI_ADPCM: ::WORD = 0x0010; pub const WAVE_FORMAT_DVI_ADPCM: ::WORD = 0x0011; pub const WAVE_FORMAT_IMA_ADPCM: ::WORD = WAVE_FORMAT_DVI_ADPCM; pub const WAVE_FORMAT_MEDIASPACE_ADPCM: ::WORD = 0x0012; pub const WAVE_FORMAT_SIERRA_ADPCM: ::WORD = 0x0013; pub const WAVE_FORMAT_G723_ADPCM: ::WORD = 0x0014; pub const WAVE_FORMAT_DIG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const SQL_NULL_DATA: SQLLEN = -1; pub const SQL_DATA_AT_EXEC: SQLLEN = -2; pub const SQL_SUCCESS: SQLRETURN = 0; pub const SQL_SUCCESS_WITH_INFO: SQLRETURN = 1; pub const SQL_NO_DATA: SQLRETURN = 100; pub const SQL_PARAM_DATA_AVAILABLE: SQLRETURN = 101; pub const SQL_ERROR: SQLRETURN = -1; pub const SQL_INVALID_HANDLE: SQLRETURN = -2; pub const SQL_STILL_EXECUTING: SQLRETURN = 2; pub const SQL_NEED_DATA: SQLRETURN = 99; pub const SQL_NTS: SQLSMALLINT = -3; pub const SQL_MAX_MESSAGE_LENGTH: usize = 512; pub const SQL_DATE_LEN: usize = 10; pub const SQL_TIME_LEN: usize = 8; pub const SQL_TIMESTAMP_LEN: usize = 19; pub const SQL_HANDLE_ENV: SQLSMALLINT = 1; pub const SQL_HANDLE_DBC: SQLSMALLINT = 2; pub const SQL_HANDLE_STMT: SQLSMALLINT = 3; pub const SQL_HANDLE_DESC: SQLSMALLINT = 4; pub const SQL_ATTR_OUTPUT_NTS: SQLINTEGER = 10001; pub const SQL_ATTR_AUTO_IPD: SQLINTEGER = 10001; pub const SQL_ATTR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 const IPV6_HOPOPTS: ::c_int = 1; pub const IPV6_HDRINCL: ::c_int = 2; pub const IPV6_UNICAST_HOPS: ::c_int = 4; pub const IPV6_MULTICAST_IF: ::c_int = 9; pub const IPV6_MULTICAST_HOPS: ::c_int = 10; pub const IPV6_MULTICAST_LOOP: ::c_int = 11; pub const IPV6_ADD_MEMBERSHIP: ::c_int = 12; pub const IPV6_JOIN_GROUP: ::c_int = IPV6_ADD_MEMBERSHIP; pub const IPV6_DROP_MEMBERSHIP: ::c_int = 13; pub const IPV6_LEAVE_GROUP: ::c_int = IPV6_DROP_MEMBERSHIP; pub const IPV6_DONTFRAG: ::c_int = 14; pub const IPV6_PKTINFO: ::c_int = 19; pub const IPV6_HOPLIMIT: ::c_int = 21; pub const IPV6_PROTECTION_LEVEL: ::c_int = 23; pub const IPV6_RECVIF: ::c_int = 24; pub const IPV6_RECVDSTADDR: ::c_int = 25; pub const IPV6_CHECKSUM: ::c_int = 26; pub const IPV6_V6ONLY: ::c_int = 27; pub const IPV6_IFLIST: ::c_int = 28; pub const IPV6_ADD_IFLIST: ::c_int = 29; pub const IPV6_DEL_IFLIST: ::c_int = 30; pub const IPV6_UNICAST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xtern crate build; fn main() { build::link("userenv",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xtern crate build; fn main() { build::link("kernel32",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rror code definitions for the Win32 API functions inline] pub fn SUCCEEDED(hr: HRESULT) -&gt; bool { hr &g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efinitions to be used with the WinSock 2 DLL and WinSock 2 appl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XInput procedure declarations, constant definitions and macros pub const XINPUT_DEVTYPE_GAMEPAD: ::BYTE = 0x01; pub const XINPUT_DEVSUBTYPE_GAMEPAD: ::BYTE = 0x01; pub const XINPUT_DEVSUBTYPE_WHEEL: ::BYTE = 0x02; pub const XINPUT_DEVSUBTYPE_ARCADE_STICK: ::BYTE = 0x03; pub const XINPUT_DEVSUBTYPE_FLIGHT_SICK: ::BYTE = 0x04; pub const XINPUT_DEVSUBTYPE_DANCE_PAD: ::BYTE = 0x05; pub const XINPUT_DEVSUBTYPE_GUITAR: ::BYTE = 0x06; pub const XINPUT_DEVSUBTYPE_DRUM_KIT: ::BYTE = 0x08; pub const XINPUT_CAPS_VOICE_SUPPORTED: ::WORD = 0x0004; pub const XINPUT_GAMEPAD_DPAD_UP: ::WORD = 0x0001; pub const XINPUT_GAMEPAD_DPAD_DOWN: ::WORD = 0x0002; pub const XINPUT_GAMEPAD_DPAD_LEFT: ::WORD = 0x0004; pub const XINPUT_GAMEPAD_DPAD_RIGHT: ::WORD = 0x0008; pub const XINPUT_GAMEPAD_START: ::WORD = 0x0010; pub const XINPUT_GAMEPAD_BACK: ::WORD = 0x0020; pub const XINPUT_GAMEPAD_LEFT_THUMB: ::WORD = 0x0040; pub con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Windows Events API pub type EVT_HANDLE = ::HANDLE; pub type PEVT_HANDLE = *mut ::HANDLE; ENUM!{enum EVT_VARIANT_TYPE { EvtVarTypeNull = 0, EvtVarTypeString = 1, EvtVarTypeAnsiString = 2, EvtVarTypeSByte = 3, EvtVarTypeByte = 4, EvtVarTypeInt16 = 5, EvtVarTypeUInt16 = 6, EvtVarTypeInt32 = 7, EvtVarTypeUInt32 = 8, EvtVarTypeInt64 = 9, EvtVarTypeUInt64 = 10, EvtVarTypeSingle = 11, EvtVarTypeDouble = 12, EvtVarTypeBoolean = 13, EvtVarTypeBinary = 14, EvtVarTypeGuid = 15, EvtVarTypeSizeT = 16, EvtVarTypeFileTime = 17, EvtVarTypeSysTime = 18, EvtVarTypeSid = 19, EvtVarTypeHexInt32 = 20, EvtVarTypeHexInt64 = 21, EvtVarTypeEvtHandle = 32, EvtVarTypeEvtXml = 3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Url History Interfaces pub const STATURL_QUERYFLAG_ISCACHED: ::DWORD = 0x00010000; pub const STATURL_QUERYFLAG_NOURL: ::DWORD = 0x00020000; pub const STATURL_QUERYFLAG_NOTITLE: ::DWORD = 0x00040000; pub const STATURL_QUERYFLAG_TOPLEVEL: ::DWORD = 0x00080000; pub const STATURLFLAG_ISCACHED: ::DWORD = 0x00000001; pub const STATURLFLAG_ISTOPLEVEL: ::DWORD = 0x00000002; ENUM!{enum ADDURL_FLAG { ADDURL_FIRST = 0, ADDURL_ADDTOHISTORYANDCACHE = 0, ADDURL_ADDTOCACHE = 1, ADDURL_Max = 21474836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USER procedure declarations, constant definitions and ma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ypes and constants for WinAPI bindings. allow(bad_style)] warn(trivial_casts, trivial_numeric_casts)] warn(unused_qualifications, unused)] cfg(wind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ype definitions for the basic sized types. cfg(target_arch = "x86")] pub type POINTER_64_INT = ::c_ulong; cfg(target_arch = "x86_64")] pub type POINTER_64_INT = ::__uint64; pub type INT8 = ::c_schar; pub type PINT8 = *mut ::c_schar; pub type INT16 = ::c_short; pub type PINT16 = *mut ::c_short; pub type INT32 = ::c_int; pub type PINT32 = *mut ::c_int; pub type INT64 = ::__int64; pub type PINT64 = *mut ::__int64; pub type UINT8 = ::c_uchar; pub type PUINT8 = *mut ::c_uchar; pub type UINT16 = ::c_ushort; pub type PUINT16 = *mut ::c_ushort; pub type UINT32 = ::c_uint; pub type PUINT32 = *mut ::c_uint; pub type UINT64 = ::__uint64; pub type PUINT64 = *mut ::__uint64; pub type LONG32 = ::c_int; pub type PLONG32 = *mut ::c_int; pub type ULONG32 = ::c_uint; pub type PULONG32 = *mut ::c_uint; pub type DWORD32 = ::c_uint; pub type PDWORD32 = *mut ::c_uint; cfg(target_arch = "x86")] pub type INT_PTR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defines the 32-Bit Windows types and constants that are defined by NT, but exposed through the Win32 API. pub const ANYSIZE_ARRAY: usize = 1; 341 pub type PVOID = *mut ::c_void; pub type PVOID64 = u64; // This is a 64-bit pointer, even when in 32-bit 382 pub type VOID = ::c_void; pub type CHAR = ::c_char; pub type SHORT = ::c_short; pub type LONG = ::c_long; pub type INT = ::c_int; // Already defined by minwindef.h pub type WCHAR = ::wchar_t; pub type PWCHAR = *mut WCHAR; pub type LPWCH = *mut WCHAR; pub type PWCH = *mut WCHAR; pub type LPCWCH = *const WCHAR; pub type PCWCH = *const WCHAR; pub type NWPSTR = *mut WCHAR; pub type LPWSTR = *mut WCHAR; pub type PWSTR = *mut WCHAR; pub type PZPWSTR = *mut PWSTR; pub type PCZPWSTR = *const PWSTR; pub type LPUWSTR = *mut WCHAR; pub type PUWSTR = *mut WCHAR; pub type LPCWSTR = *const WCHAR; pub type PCWSTR = *const WCHAR; pub type PZ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defines the 32-Bit Windows Device I/O control codes. 123 pub const FILE_DEVICE_BEEP: ::DWORD = 0x00000001; pub const FILE_DEVICE_CD_ROM: ::DWORD = 0x00000002; pub const FILE_DEVICE_CD_ROM_FILE_SYSTEM: ::DWORD = 0x00000003; pub const FILE_DEVICE_CONTROLLER: ::DWORD = 0x00000004; pub const FILE_DEVICE_DATALINK: ::DWORD = 0x00000005; pub const FILE_DEVICE_DFS: ::DWORD = 0x00000006; pub const FILE_DEVICE_DISK: ::DWORD = 0x00000007; pub const FILE_DEVICE_DISK_FILE_SYSTEM: ::DWORD = 0x00000008; pub const FILE_DEVICE_FILE_SYSTEM: ::DWORD = 0x00000009; pub const FILE_DEVICE_INPORT_PORT: ::DWORD = 0x0000000a; pub const FILE_DEVICE_KEYBOARD: ::DWORD = 0x0000000b; pub const FILE_DEVICE_MAILSLOT: ::DWORD = 0x0000000c; pub const FILE_DEVICE_MIDI_IN: ::DWORD = 0x0000000d; pub const FILE_DEVICE_MIDI_OUT: ::DWORD = 0x0000000e; pub const FILE_DEVICE_MOUSE: ::DWORD = 0x0000000f; pub const FILE_DEVICE_M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defines the 32-Bit Windows Base APIs pub const FILE_BEGIN: ::DWORD = 0; pub const FILE_CURRENT: ::DWORD = 1; pub const FILE_END: ::DWORD = 2; pub const WAIT_FAILED: ::DWORD = 0xFFFFFFFF; pub const WAIT_OBJECT_0: ::DWORD = ::STATUS_WAIT_0 as ::DWORD; pub const WAIT_ABANDONED: ::DWORD = ::STATUS_ABANDONED_WAIT_0 as ::DWORD; pub const WAIT_ABANDONED_0: ::DWORD = ::STATUS_ABANDONED_WAIT_0 as ::DWORD; pub const WAIT_IO_COMPLETION: ::DWORD = ::STATUS_USER_APC as ::DWORD; pub const FILE_FLAG_WRITE_THROUGH: ::DWORD = 0x80000000; pub const FILE_FLAG_OVERLAPPED: ::DWORD = 0x40000000; pub const FILE_FLAG_NO_BUFFERING: ::DWORD = 0x20000000; pub const FILE_FLAG_RANDOM_ACCESS: ::DWORD = 0x10000000; pub const FILE_FLAG_SEQUENTIAL_SCAN: ::DWORD = 0x08000000; pub const FILE_FLAG_DELETE_ON_CLOSE: ::DWORD = 0x04000000; pub const FILE_FLAG_BACKUP_SEMANTICS: ::DWORD = 0x02000000; pub const FILE_FLAG_POSIX_S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defines the 32-Bit Windows Base APIs STRUCT!{struct SECURITY_ATTRIBUTES { nLength: ::DWORD, lpSecurityDescriptor: ::LPVOID, bInheritHandle: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module contains the public data structures, data types, and procedures exported by the NT console subsystem. STRUCT!{struct COORD { X: ::SHORT, Y: ::SH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interface definition contains typedefs for Windows Runtime data types. DECLARE_HANDLE!(HSTRING, HSTRING__); cfg(target_arch = "x86_64")] STRUCT!{struct HSTRING_HEADER { Reserved: [::PVOID; 0], // For alignment Reserved2: [::c_char; 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file contains the core definitions for the Winsock2 specification that can be used by both user-mode and kernel mode modules. pub type ADDRESS_FAMILY = ::USHORT; pub const AF_UNSPEC: ::c_int = 0; pub const AF_UNIX: ::c_int = 1; pub const AF_INET: ::c_int = 2; pub const AF_IMPLINK: ::c_int = 3; pub const AF_PUP: ::c_int = 4; pub const AF_CHAOS: ::c_int = 5; pub const AF_NS: ::c_int = 6; pub const AF_IPX: ::c_int = AF_NS; pub const AF_ISO: ::c_int = 7; pub const AF_OSI: ::c_int = AF_ISO; pub const AF_ECMA: ::c_int = 8; pub const AF_DATAKIT: ::c_int = 9; pub const AF_CCITT: ::c_int = 10; pub const AF_SNA: ::c_int = 11; pub const AF_DECnet: ::c_int = 12; pub const AF_DLI: ::c_int = 13; pub const AF_LAT: ::c_int = 14; pub const AF_HYLINK: ::c_int = 15; pub const AF_APPLETALK: ::c_int = 16; pub const AF_NETBIOS: ::c_int = 17; pub const AF_VOICEVIEW: ::c_int = 18; pub const AF_FIREFOX: ::c_int = 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This file contains constants used throughout the LAN Manager API header files. pub const CNLEN: ::DWORD = 15; pub const LM20_CNLEN: ::DWORD = 15; pub const DNLEN: ::DWORD = CNLEN; pub const LM20_DNLEN: ::DWORD = LM20_CNLEN; pub const UNCLEN: ::DWORD = CNLEN + 2; pub const LM20_UNCLEN: ::DWORD = LM20_CNLEN + 2; pub const NNLEN: ::DWORD = 80; pub const LM20_NNLEN: ::DWORD = 12; pub const RMLEN: ::DWORD = UNCLEN + 1 + NNLEN; pub const LM20_RMLEN: ::DWORD = LM20_UNCLEN + 1 + LM20_NNLEN; pub const SNLEN: ::DWORD = 80; pub const LM20_SNLEN: ::DWORD = 15; pub const STXTLEN: ::DWORD = 256; pub const LM20_STXTLEN: ::DWORD = 63; pub const PATHLEN: ::DWORD = 256; pub const LM20_PATHLEN: ::DWORD = 256; pub const DEVLEN: ::DWORD = 80; pub const LM20_DEVLEN: ::DWORD = 8; pub const EVLEN: ::DWORD = 16; pub const UNLEN: ::DWORD = 256; pub const LM20_UNLEN: ::DWORD = 20; pub const GNLEN: ::DWORD = UNLEN; pub const L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andard WINNET Header File for WIN32 pub const WNNC_NET_MSNET: ::DWORD = 0x00010000; pub const WNNC_NET_SMB: ::DWORD = 0x00020000; pub const WNNC_NET_NETWARE: ::DWORD = 0x00030000; pub const WNNC_NET_VINES: ::DWORD = 0x00040000; pub const WNNC_NET_10NET: ::DWORD = 0x00050000; pub const WNNC_NET_LOCUS: ::DWORD = 0x00060000; pub const WNNC_NET_SUN_PC_NFS: ::DWORD = 0x00070000; pub const WNNC_NET_LANSTEP: ::DWORD = 0x00080000; pub const WNNC_NET_9TILES: ::DWORD = 0x00090000; pub const WNNC_NET_LANTASTIC: ::DWORD = 0x000A0000; pub const WNNC_NET_AS400: ::DWORD = 0x000B0000; pub const WNNC_NET_FTP_NFS: ::DWORD = 0x000C0000; pub const WNNC_NET_PATHWORKS: ::DWORD = 0x000D0000; pub const WNNC_NET_LIFENET: ::DWORD = 0x000E0000; pub const WNNC_NET_POWERLAN: ::DWORD = 0x000F0000; pub const WNNC_NET_BWNFS: ::DWORD = 0x00100000; pub const WNNC_NET_COGENT: ::DWORD = 0x00110000; pub const WNNC_NET_FARALLON: ::DW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hellScalingApi.h ENUM!{enum PROCESS_DPI_AWARENESS { Process_DPI_Unaware = 0, Process_System_DPI_Aware = 1, Process_Per_Monitor_DPI_Aware =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ecurity Support Provider Interface Prototypes and structure definitions pub type SEC_WCHAR = ::WCHAR; pub type SEC_CHAR = ::CHAR; pub type SECURITY_STATUS = ::LONG; STRUCT!{struct SecHandle { dwLower: ::ULONG_PTR, dwUpper: ::ULO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UB DECLARE_HANDLE!(HDROP, HDROP_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RUCT!{struct PROCESS_INFORMATION { hProcess: ::HANDLE, hThread: ::HANDLE, dwProcessId: ::DWORD, dwThreadId: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RUCT!{struct OLECMD { cmdID: ::ULONG, cmdf: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STRUCT!{struct GUID { Data1: ::c_ulong, Data2: ::c_ushort, Data3: ::c_ushort, Data4: [::c_uchar; 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lic Definitions for SCHANNEL Security Provider pub const UNISP_NAME: &amp;'static str = "Microsoft Unified Security Protocol Provider"; pub const SSL2SP_NAME: &amp;'static str = "Microsoft SSL 2.0"; pub const SSL3SP_NAME: &amp;'static str = "Microsoft SSL 3.0"; pub const TLS1SP_NAME: &amp;'static str = "Microsoft TLS 1.0"; pub const PCT1SP_NAME: &amp;'static str = "Microsoft PCT 1.0"; pub const SCHANNEL_NAME: &amp;'static str = "Schannel"; ENUM!{enum eTlsSignatureAlgorithm { TlsSignatureAlgorithm_Anonymous = 0, TlsSignatureAlgorithm_Rsa = 1, TlsSignatureAlgorithm_Dsa = 2, TlsSignatureAlgorithm_Ecdsa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ublic Definitions for MIN SCHANNEL Security Provi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rocedure declarations, constant definitions, and macros for the NLS component. pub const CP_ACP: ::DWORD = 0; pub const CP_OEMCP: ::DWORD = 1; pub const CP_MACCP: ::DWORD = 2; pub const CP_THREAD_ACP: ::DWORD = 3; pub const CP_SYMBOL: ::DWORD = 42; pub const CP_UTF7: ::DWORD = 65000; pub const CP_UTF8: ::DWORD = 65001; pub const MAX_LEADBYTES: usize = 12; pub const MAX_DEFAULTCHAR: usize = 2; pub type LGRPID = ::DWORD; pub type LCTYPE = ::DWORD; pub type CALTYPE = ::DWORD; pub type CALID = ::DWORD; pub type GEOID = ::LONG; pub type GEOTYPE = ::DWORD; pub type GEOCLASS = ::DWORD; STRUCT!{struct NLSVERSIONINFO { dwNLSVersionInfoSize: ::DWORD, dwNLSVersion: ::DWORD, dwDefinedVersion: ::DWORD, dwEffectiveId: ::DWORD, guidCustomVersion: ::GU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Procedure declarations, constant definitions, and macros for the NLS component. STRUCT!{struct DWM_BLURBEHIND { dwFlags: ::DWORD, fEnable: ::BOOL, hRgnBlur: ::HRGN, fTransitionOnMaximized: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OLE Control interfaces 299 pub const SELFREG_E_FIRST: ::HRESULT = MAKE_SCODE!(::SEVERITY_ERROR, ::FACILITY_ITF, 0x0200); pub const SELFREG_E_LAST: ::HRESULT = MAKE_SCODE!(::SEVERITY_ERROR, ::FACILITY_ITF, 0x020F); pub const SELFREG_S_FIRST: ::HRESULT = MAKE_SCODE!(::SEVERITY_SUCCESS, ::FACILITY_ITF, 0x0200); pub const SELFREG_S_LAST: ::HRESULT = MAKE_SCODE!(::SEVERITY_SUCCESS, ::FACILITY_ITF, 0x020F); pub const SELFREG_E_TYPELIB: ::HRESULT = SELFREG_E_FIRST + 0; pub const SELFREG_E_CLASS: ::HRESULT = SELFREG_E_FIRS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Macros to make things easier to define macro_rules! DECLARE_HANDLE { name:ident, $inner:ident) =&gt; { allow(missing_copy_implementations)] pub enum $inner { } pub type $name = *mut $i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Macro APIs, window message crackers, and control APIs 1233 pub fn GET_X_LPARAM(lp: ::LPARAM) -&gt; ::c_int { LOWORD(lp as ::DWORD) as ::c_short as ::c_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MM procedure declarations, constant definitions and macros 109 (Win 7 SDK) pub type MMVERSION = ::UINT; pub type MMRESULT = ::UINT; STRUCT!{struct MMTIME { wType: ::UINT, u: MMTIME_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IPv4 Internet address STRUCT!{struct in_addr_S_un_b { s_b1: ::UCHAR, s_b2: ::UCHAR, s_b3: ::UCHAR, s_b4: ::U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Header file for the Service Control Manager 80 pub const SERVICE_NO_CHANGE: ::DWORD = 0xffffffff; pub const SERVICE_ACTIVE: ::DWORD = 0x00000001; pub const SERVICE_INACTIVE: ::DWORD = 0x00000002; pub const SERVICE_STATE_ALL: ::DWORD = SERVICE_ACTIVE | SERVICE_INACTIVE; pub const SERVICE_CONTROL_STOP: ::DWORD = 0x00000001; pub const SERVICE_CONTROL_PAUSE: ::DWORD = 0x00000002; pub const SERVICE_CONTROL_CONTINUE: ::DWORD = 0x00000003; pub const SERVICE_CONTROL_INTERROGATE: ::DWORD = 0x00000004; pub const SERVICE_CONTROL_SHUTDOWN: ::DWORD = 0x00000005; pub const SERVICE_CONTROL_PARAMCHANGE: ::DWORD = 0x00000006; pub const SERVICE_CONTROL_NETBINDADD: ::DWORD = 0x00000007; pub const SERVICE_CONTROL_NETBINDREMOVE: ::DWORD = 0x00000008; pub const SERVICE_CONTROL_NETBINDENABLE: ::DWORD = 0x00000009; pub const SERVICE_CONTROL_NETBINDDISABLE: ::DWORD = 0x0000000A; pub const SERVICE_CONTROL_DEVICEEVENT: ::D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GDI procedure declarations, constant definitions and macros pub const DISPLAY_DEVICE_ATTACHED_TO_DESKTOP: ::DWORD = 0x00000001; pub const DISPLAY_DEVICE_MULTI_DRIVER: ::DWORD = 0x00000002; pub const DISPLAY_DEVICE_PRIMARY_DEVICE: ::DWORD = 0x00000004; pub const DISPLAY_DEVICE_MIRRORING_DRIVER: ::DWORD = 0x00000008; pub const DISPLAY_DEVICE_VGA_COMPATIBLE: ::DWORD = 0x00000010; pub const DISPLAY_DEVICE_REMOVABLE: ::DWORD = 0x00000020; pub const DISPLAY_DEVICE_ACC_DRIVER: ::DWORD = 0x00000040; pub const DISPLAY_DEVICE_MODESPRUNED: ::DWORD = 0x08000000; pub const DISPLAY_DEVICE_REMOTE: ::DWORD = 0x04000000; pub const DISPLAY_DEVICE_DISCONNECT: ::DWORD = 0x02000000; pub const DISPLAY_DEVICE_TS_COMPATIBLE: ::DWORD = 0x00200000; pub const DISPLAY_DEVICE_UNSAFE_MODES_ON: ::DWORD = 0x00080000; pub const DISPLAY_DEVICE_ACTIVE: ::DWORD = 0x00000001; pub const DISPLAY_DEVICE_ATTACHED: ::DWORD = 0x00000002; p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Flags used by the various UIs pub const SHTDN_REASON_FLAG_COMMENT_REQUIRED: ::DWORD = 0x01000000; pub const SHTDN_REASON_FLAG_DIRTY_PROBLEM_ID_REQUIRED: ::DWORD = 0x02000000; pub const SHTDN_REASON_FLAG_CLEAN_UI: ::DWORD = 0x04000000; pub const SHTDN_REASON_FLAG_DIRTY_UI: ::DWORD = 0x08000000; Flags that end up in the event log code. pub const SHTDN_REASON_FLAG_USER_DEFINED: ::DWORD = 0x40000000; pub const SHTDN_REASON_FLAG_PLANNED: ::DWORD = 0x80000000; Microsoft major reasons. pub const SHTDN_REASON_MAJOR_OTHER: ::DWORD = 0x00000000; pub const SHTDN_REASON_MAJOR_NONE: ::DWORD = 0x00000000; pub const SHTDN_REASON_MAJOR_HARDWARE: ::DWORD = 0x00010000; pub const SHTDN_REASON_MAJOR_OPERATINGSYSTEM: ::DWORD = 0x00020000; pub const SHTDN_REASON_MAJOR_SOFTWARE: ::DWORD = 0x00030000; pub const SHTDN_REASON_MAJOR_APPLICATION: ::DWORD = 0x00040000; pub const SHTDN_REASON_MAJOR_SYSTEM: ::DWORD = 0x0005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FFI bindings to userenv. cfg(windows)] extern crate winapi; use winapi::*; extern "system" { pub fn AreThereVisibleLogoffScripts(); pub fn AreThereVisibleShutdownScripts(); pub fn CheckDirectoryOwnership(); pub fn CheckXForestLogon(); pub fn CopyProfileDirectoryEx2(); pub fn CreateAppContainerProfile(); pub fn CreateAppContainerProfileInternal(); pub fn CreateDirectoryJunctionsForSystem(); pub fn CreateDirectoryJunctionsForUserProfile(); pub fn CreateEnvironmentBlock( lpEnvironment: *mut LPVOID, hToken: HANDLE, bInherit: BOOL, BOOL; pub fn CreateGroupEx(); pub fn CreateLinkFileEx(); pub fn CreateProfile( pszUserSid: LPCWSTR, pszUserName: LPCWSTR, pszProfilePath: LPWSTR, cchProfilePath: DWORD, HRESULT; pub fn DeleteAppContainerProfile(); pub fn DeleteAppContainerPr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FFI bindings to kernel32. cfg(windows)] extern crate winapi; use winapi::*; extern "system" { pub fn AcquireSRWLockExclusive(SRWLock: PSRWLOCK); pub fn AcquireSRWLockShared(SRWLock: PSRWLOCK); pub fn ActivateActCtx(hActCtx: HANDLE, lpCookie: *mut ULONG_PTR) -&gt; BOOL; pub fn AddAtomA(lpString: LPCSTR) -&gt; ATOM; pub fn AddAtomW(lpString: LPCWSTR) -&gt; ATOM; pub fn AddConsoleAliasA(Source: LPSTR, Target: LPSTR, ExeName: LPSTR) -&gt; BOOL; pub fn AddConsoleAliasW(Source: LPWSTR, Target: LPWSTR, ExeName: LPWSTR) -&gt; BOOL; pub fn AddDllDirectory(NewDirectory: PCWSTR) -&gt; DLL_DIRECTORY_COOKIE; pub fn AddIntegrityLabelToBoundaryDescriptor( BoundaryDescriptor: *mut HANDLE, IntegrityLabel: PSID, BOOL; pub fn AddLocalAlternateComputerNameA(); pub fn AddLocalAlternateComputerNameW(); pub fn AddRefActCtx(hActCtx: HANDLE); pub fn AddResourceAt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NUM!{enum EXCEPTION_DISPOSITION { ExceptionContinueExecution = 0, ExceptionContinueSearch = 1, ExceptionNestedException = 2, ExceptionCollidedUnwind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ENUM!{enum AUDCLNT_SHAREMODE { AUDCLNT_SHAREMODE_SHARED, AUDCLNT_SHAREMODE_EXCLU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efinitions of macro helpers used by &lt;stdarg.h&gt;. This is the topmost header in the CRT header lattice, and is always the first CRT header to be included, explicitly or implicitly. Therefore, this header also has several definitions that are used throughout the CRT. 39 pub type va_list = *mut ::c_ch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bgHelp include file cfg(target_arch = "x86_64")] STRUCT!{struct LOADED_IMAGE { ModuleName: ::PSTR, hFile: ::HANDLE, MappedAddress: ::PUCHAR, FileHeader: ::PIMAGE_NT_HEADERS64, LastRvaSection: ::PIMAGE_SECTION_HEADER, NumberOfSections: ::ULONG, Sections: ::PIMAGE_SECTION_HEADER, Characteristics: ::ULONG, fSystemImage: ::BOOLEAN, fDOSImage: ::BOOLEAN, fReadOnly: ::BOOLEAN, Version: ::UCHAR, Links: ::LIST_ENTRY, SizeOfImage: ::U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Sound procedure declarations, constant definitions and macros STRUCT!{struct DSCAPS { dwSize: ::DWORD, dwFlags: ::DWORD, dwMinSecondarySampleRate: ::DWORD, dwMaxSecondarySampleRate: ::DWORD, dwPrimaryBuffers: ::DWORD, dwMaxHwMixingAllBuffers: ::DWORD, dwMaxHwMixingStaticBuffers: ::DWORD, dwMaxHwMixingStreamingBuffers: ::DWORD, dwFreeHwMixingAllBuffers: ::DWORD, dwFreeHwMixingStaticBuffers: ::DWORD, dwFreeHwMixingStreamingBuffers: ::DWORD, dwMaxHw3DAllBuffers: ::DWORD, dwMaxHw3DStaticBuffers: ::DWORD, dwMaxHw3DStreamingBuffers: ::DWORD, dwFreeHw3DAllBuffers: ::DWORD, dwFreeHw3DStaticBuffers: ::DWORD, dwFreeHw3DStreamingBuffers: ::DWORD, dwTotalHwMemBytes: ::DWORD, dwFreeHwMemBytes: ::DWORD, dwMaxContigFreeHwMemBytes: ::DWORD, dwUnlockTransferRateHwBuffers: ::DWORD, dwPlayCpuOverheadSwBuffers: ::DWORD, dwRese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DEFINE_GUID!(KSDATAFORMAT_SUBTYPE_ANALOG, 0x6DBA3190, 0x67BD, 0x11CF, 0xA0, 0xF7, 0x00, 0x20, 0xAF, 0xD1, 0x56, 0xE4); DEFINE_GUID!(KSDATAFORMAT_SUBTYPE_PCM, 0x00000001, 0x0000, 0x0010, 0x80, 0x00, 0x00, 0xAA, 0x00, 0x38, 0x9B, 0x71); DEFINE_GUID!(KSDATAFORMAT_SUBTYPE_IEEE_FLOAT, 0x00000003, 0x0000, 0x0010, 0x80, 0x00, 0x00, 0xAA, 0x00, 0x38, 0x9B, 0x71); DEFINE_GUID!(KSDATAFORMAT_SUBTYPE_DRM, 0x00000009, 0x0000, 0x0010, 0x80, 0x00, 0x00, 0xAA, 0x00, 0x38, 0x9B, 0x71); DEFINE_GUID!(KSDATAFORMAT_SUBTYPE_ALAW, 0x00000006, 0x0000, 0x0010, 0x80, 0x00, 0x00, 0xAA, 0x00, 0x38, 0x9B, 0x71); DEFINE_GUID!(KSDATAFORMAT_SUBTYPE_MULAW, 0x00000007, 0x0000, 0x0010, 0x80, 0x00, 0x00, 0xAA, 0x00, 0x38, 0x9B, 0x71); DEFINE_GUID!(KSDATAFORMAT_SUBTYPE_ADPCM, 0x00000002, 0x0000, 0x0010, 0x80, 0x00, 0x00, 0xAA, 0x00, 0x38, 0x9B, 0x71); DEFINE_GUID!(KSDATAFORMAT_SUBTYPE_MPEG, 0x00000050, 0x0000,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Cryptographic Primitive API Prototypes and Definitions pub const KDF_HASH_ALGORITHM: ::ULONG = 0x0; pub const KDF_SECRET_PREPEND: ::ULONG = 0x1; pub const KDF_SECRET_APPEND: ::ULONG = 0x2; pub const KDF_HMAC_KEY: ::ULONG = 0x3; pub const KDF_TLS_PRF_LABEL: ::ULONG = 0x4; pub const KDF_TLS_PRF_SEED: ::ULONG = 0x5; pub const KDF_SECRET_HANDLE: ::ULONG = 0x6; pub const KDF_TLS_PRF_PROTOCOL: ::ULONG = 0x7; pub const KDF_ALGORITHMID: ::ULONG = 0x8; pub const KDF_PARTYUINFO: ::ULONG = 0x9; pub const KDF_PARTYVINFO: ::ULONG = 0xA; pub const KDF_SUPPPUBINFO: ::ULONG = 0xB; pub const KDF_SUPPPRIVINFO: ::ULONG = 0xC; pub const KDF_LABEL: ::ULONG = 0xD; pub const KDF_CONTEXT: ::ULONG = 0xE; pub const KDF_SALT: ::ULONG = 0xF; pub const KDF_ITERATION_COUNT: ::ULONG = 0x10; pub const KDF_GENERIC_PARAMETER: ::ULONG = 0x11; pub const KDF_KEYBITLENGTH: ::ULONG = 0x12; pub const KDF_USE_SECRET_AS_HMAC_KEY_FLAG: ::UL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Cryptographic API Prototypes and Definitions 108 pub const ALG_CLASS_ANY: ALG_ID = 0; pub const ALG_CLASS_SIGNATURE: ALG_ID = 1 &lt;&lt; 13; pub const ALG_CLASS_MSG_ENCRYPT: ALG_ID = 2 &lt;&lt; 13; pub const ALG_CLASS_DATA_ENCRYPT: ALG_ID = 3 &lt;&lt; 13; pub const ALG_CLASS_HASH: ALG_ID = 4 &lt;&lt; 13; pub const ALG_CLASS_KEY_EXCHANGE: ALG_ID = 5 &lt;&lt; 13; pub const ALG_CLASS_ALL: ALG_ID = 7 &lt;&lt; 13; pub const ALG_TYPE_ANY: ALG_ID = 0; pub const ALG_TYPE_DSS: ALG_ID = 1 &lt;&lt; 9; pub const ALG_TYPE_RSA: ALG_ID = 2 &lt;&lt; 9; pub const ALG_TYPE_BLOCK: ALG_ID = 3 &lt;&lt; 9; pub const ALG_TYPE_STREAM: ALG_ID = 4 &lt;&lt; 9; pub const ALG_TYPE_DH: ALG_ID = 5 &lt;&lt; 9; pub const ALG_TYPE_SECURECHANNEL: ALG_ID = 6 &lt;&lt; 9; pub const ALG_SID_ANY: ALG_ID = 0; pub const ALG_SID_RSA_ANY: ALG_ID = 0; pub const ALG_SID_RSA_PKCS: ALG_ID = 1; pub const ALG_SID_RSA_MSATWORK: ALG_ID = 2; pub const ALG_SID_RSA_ENTRUST: ALG_ID = 3; pub const ALG_SID_RSA_PGP: ALG_ID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Constant definitions for the NTSTATUS values. pub const STATUS_WAIT_0: ::NTSTATUS = 0x00000000; pub const FACILITY_VSM: ::NTSTATUS = 0x45; pub const FACILITY_VOLSNAP: ::NTSTATUS = 0x50; pub const FACILITY_VOLMGR: ::NTSTATUS = 0x38; pub const FACILITY_VIRTUALIZATION: ::NTSTATUS = 0x37; pub const FACILITY_VIDEO: ::NTSTATUS = 0x1B; pub const FACILITY_USB_ERROR_CODE: ::NTSTATUS = 0x10; pub const FACILITY_TRANSACTION: ::NTSTATUS = 0x19; pub const FACILITY_TPM: ::NTSTATUS = 0x29; pub const FACILITY_TERMINAL_SERVER: ::NTSTATUS = 0xA; pub const FACILITY_SXS_ERROR_CODE: ::NTSTATUS = 0x15; pub const FACILITY_NTSSPI: ::NTSTATUS = 0x9; pub const FACILITY_SPACES: ::NTSTATUS = 0xE7; pub const FACILITY_SMB: ::NTSTATUS = 0x5D; pub const FACILITY_SYSTEM_INTEGRITY: ::NTSTATUS = 0xE9; pub const FACILITY_SHARED_VHDX: ::NTSTATUS = 0x5C; pub const FACILITY_SECUREBOOT: ::NTSTATUS = 0x43; pub const FACILITY_SECURITY_CO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Common Language Runtime Debugging Symbol Reader/Writer/Binder Interfaces DEFINE_GUID!(CorSym_LanguageType_C, 0x63a08714, 0xfc37, 0x11d2, 0x90, 0x4c, 0x0, 0xc0, 0x4f, 0xa3, 0x02, 0xa1); DEFINE_GUID!(CorSym_LanguageType_CPlusPlus, 0x3a12d0b7, 0xc26c, 0x11d0, 0xb4, 0x42, 0x0, 0xa0, 0x24, 0x4a, 0x1d, 0xd2); DEFINE_GUID!(CorSym_LanguageType_CSharp, 0x3f5162f8, 0x07c6, 0x11d3, 0x90, 0x53, 0x0, 0xc0, 0x4f, 0xa3, 0x02, 0xa1); DEFINE_GUID!(CorSym_LanguageType_Basic, 0x3a12d0b8, 0xc26c, 0x11d0, 0xb4, 0x42, 0x0, 0xa0, 0x24, 0x4a, 0x1d, 0xd2); DEFINE_GUID!(CorSym_LanguageType_Java, 0x3a12d0b4, 0xc26c, 0x11d0, 0xb4, 0x42, 0x0, 0xa0, 0x24, 0x4a, 0x1d, 0xd2); DEFINE_GUID!(CorSym_LanguageType_Cobol, 0xaf046cd1, 0xd0e1, 0x11d2, 0x97, 0x7c, 0x0, 0xa0, 0xc9, 0xb4, 0xd5, 0xc); DEFINE_GUID!(CorSym_LanguageType_Pascal, 0xaf046cd2, 0xd0e1, 0x11d2, 0x97, 0x7c, 0x0, 0xa0, 0xc9, 0xb4, 0xd5, 0xc);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Basic Windows Type Definitions for minwin partition pub type ULONG = ::c_ulong; pub type PULONG = *mut ULONG; pub type USHORT = ::c_ushort; pub type PUSHORT = *mut USHORT; pub type UCHAR = ::c_uchar; pub type PUCHAR = *mut UCHAR; pub type PSZ = *mut ::c_char; pub const MAX_PATH: usize = 260; pub const FALSE: BOOL = 0; pub const TRUE: BOOL = 1; pub type DWORD = ::c_ulong; pub type BOOL = ::c_int; pub type BYTE = ::c_uchar; pub type WORD = ::c_ushort; pub type FLOAT = ::c_float; pub type PFLOAT = *mut FLOAT; pub type PBOOL = *mut BOOL; pub type LPBOOL = *mut BOOL; pub type PBYTE = *mut BYTE; pub type LPBYTE = *mut BYTE; pub type PINT = *mut ::c_int; pub type LPINT = *mut ::c_int; pub type PWORD = *mut WORD; pub type LPWORD = *mut WORD; pub type LPLONG = *mut ::c_long; pub type PDWORD = *mut DWORD; pub type LPDWORD = *mut DWORD; pub type LPVOID = *mut ::c_void; pub type LPCVOID = *const ::c_void; pub 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Basic Windows Type Definitions DECLARE_HANDLE!(HWND, HWND__); DECLARE_HANDLE!(HHOOK, HHOOK__); DECLARE_HANDLE!(HEVENT, HEVENT__); pub type HGDIOBJ = *mut ::c_void; DECLARE_HANDLE!(HACCEL, HACCEL__); DECLARE_HANDLE!(HBITMAP, HBITMAP__); DECLARE_HANDLE!(HBRUSH, HBRUSH__); DECLARE_HANDLE!(HCOLORSPACE, HCOLORSPACE__); DECLARE_HANDLE!(HDC, HDC__); DECLARE_HANDLE!(HGLRC, HGLRC__); DECLARE_HANDLE!(HDESK, HDESK__); DECLARE_HANDLE!(HENHMETAFILE, HENHMETAFILE__); DECLARE_HANDLE!(HFONT, HFONT__); DECLARE_HANDLE!(HICON, HICON__); DECLARE_HANDLE!(HMENU, HMENU__); DECLARE_HANDLE!(HPALETTE, HPALETTE__); DECLARE_HANDLE!(HPEN, HPEN__); DECLARE_HANDLE!(HWINEVENTHOOK, HWINEVENTHOOK__); DECLARE_HANDLE!(HMONITOR, HMONITOR__); DECLARE_HANDLE!(HUMPD, HUMPD__); pub type HCURSOR = HICON; pub type COLORREF = ::DWORD; pub type LPCOLORREF = *mut ::DWORD; STRUCT!{struct RECT { left: ::LONG, top: ::LONG, right: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uthentication API Prototypes and Definitions pub const NERR_BASE: ::DWORD = 2100; pub const NERR_PasswordExpired: ::DWORD = NERR_BASE+142; pub const CRED_MAX_STRING_LENGTH: ::DWORD = 256; pub const CRED_MAX_USERNAME_LENGTH: ::DWORD = 256+1+256; pub const CRED_MAX_GENERIC_TARGET_NAME_LENGTH: ::DWORD = 32767; pub const CRED_MAX_DOMAIN_TARGET_NAME_LENGTH: ::DWORD = 256+1+80; pub const CRED_MAX_TARGETNAME_NAMESPACE_LENGTH: ::DWORD = 256; pub const CRED_MAX_TARGETNAME_ATTRIBUTE_LENGTH: ::DWORD = 256; pub const CRED_MAX_VALUE_SIZE: ::DWORD = 256; pub const CRED_MAX_ATTRIBUTES: ::DWORD = 64; pub const CRED_LOGON_TYPES_MASK: ::DWORD = 0xF000; pub const CRED_FLAGS_PASSWORD_FOR_CERT: ::DWORD = 0x0001; pub const CRED_FLAGS_PROMPT_NOW: ::DWORD = 0x0002; pub const CRED_FLAGS_USERNAME_TARGET: ::DWORD = 0x0004; pub const CRED_FLAGS_OWF_CRED_BLOB: ::DWORD = 0x0008; pub const CRED_FLAGS_REQUIRE_CONFIRMATION: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timezone-l1 pub const TIME_ZONE_ID_INVALID: ::DWORD = 0xFFFFFFFF; STRUCT!{struct TIME_ZONE_INFORMATION { Bias: ::LONG, StandardName: [::WCHAR; 32], StandardDate: ::SYSTEMTIME, StandardBias: ::LONG, DaylightName: [::WCHAR; 32], DaylightDate: ::SYSTEMTIME, DaylightBias: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synch-l1 pub type SRWLOCK = ::RTL_SRWLOCK; pub type PSRWLOCK = *mut ::RTL_SRWLOCK; pub type SYNCHRONIZATION_BARRIER = ::RTL_BARRIER; pub type PSYNCHRONIZATION_BARRIER = ::PRTL_BARRIER; pub type LPSYNCHRONIZATION_BARRIER = ::PRTL_BARRIER; pub type PINIT_ONCE_FN = Option&lt;unsafe extern "system" fn( InitOnce: ::PINIT_ONCE, Parameter: ::PVOID, Context: *mut ::PVOID, BOOL&gt;; pub type PTIMERAPCROUTINE = Option&lt;unsafe extern "system" fn( lpArgToCompletionRoutine: ::LPVOID, dwTimerLowValue: ::DWORD, dwTimerHighValue: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memory-l1-1-0 pub const FILE_MAP_WRITE: ::DWORD = ::SECTION_MAP_WRITE; pub const FILE_MAP_READ: ::DWORD = ::SECTION_MAP_READ; pub const FILE_MAP_ALL_ACCESS: ::DWORD = ::SECTION_ALL_ACCESS; pub const FILE_MAP_EXECUTE: ::DWORD = ::SECTION_MAP_EXECUTE_EXPLICIT; pub const FILE_MAP_COPY: ::DWORD = 0x00000001; pub const FILE_MAP_RESERVE: ::DWORD = 0x80000000; ENUM!{enum MEMORY_RESOURCE_NOTIFICATION_TYPE { LowMemoryResourceNotification, HighMemoryResourceNot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libraryloader-l1 pub type DLL_DIRECTORY_COOKIE = ::PVOID; pub type PDLL_DIRECTORY_COOKIE = *mut ::PVOID; pub type ENUMRESLANGPROCA = Option&lt;unsafe extern "system" fn( hModule: ::HMODULE, lpType: ::LPCSTR, lpName: ::LPCSTR, wLanguage: ::WORD, lParam: ::LONG_PTR, BOOL&gt;; pub type ENUMRESLANGPROCW = Option&lt;unsafe extern "system" fn( hModule: ::HMODULE, lpType: ::LPCWSTR, lpName: ::LPCWSTR, wLanguage: ::WORD, lParam: ::LONG_PTR, BOOL&gt;; pub type ENUMRESNAMEPROCA = Option&lt;unsafe extern "system" fn( hModule: ::HMODULE, lpType: ::LPCSTR, lpName: ::LPSTR, lParam: ::LONG_PTR, BOOL&gt;; pub type ENUMRESNAMEPROCW = Option&lt;unsafe extern "system" fn( hModule: ::HMODULE, lpType: ::LPCWSTR, lpName: ::LPWSTR, lParam: ::LONG_PTR, BOOL&gt;; pub type ENUMRESTYPEPROCA = Option&lt;unsafe extern "system" fn( hModule: ::HMODULE, lpType: ::LPSTR, lP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heap-l1 STRUCT!{struct HEAP_SUMMARY { cb: ::DWORD, cbAllocated: ::SIZE_T, cbCommitted: ::SIZE_T, cbReserved: ::SIZE_T, cbMaxReserve: ::SIZE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ApiSet Contract for api-ms-win-core-file-l1 pub const CREATE_NEW: ::DWORD = 1; pub const CREATE_ALWAYS: ::DWORD = 2; pub const OPEN_EXISTING: ::DWORD = 3; pub const OPEN_ALWAYS: ::DWORD = 4; pub const TRUNCATE_EXISTING: ::DWORD = 5; pub const INVALID_FILE_SIZE: ::DWORD = 0xFFFFFFFF; pub const INVALID_SET_FILE_POINTER: ::DWORD = 0xFFFFFFFF; pub const INVALID_FILE_ATTRIBUTES: ::DWORD = 0xFFFFFFFF; STRUCT!{struct WIN32_FILE_ATTRIBUTE_DATA { dwFileAttributes: ::DWORD, ftCreationTime: ::FILETIME, ftLastAccessTime: ::FILETIME, ftLastWriteTime: ::FILETIME, nFileSizeHigh: ::DWORD, nFileSizeLow: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48 pub type GLenum = ::c_uint; pub type GLboolean = ::c_uchar; pub type GLbitfield = ::c_uint; pub type GLbyte = ::c_schar; pub type GLshort = ::c_short; pub type GLint = ::c_int; pub type GLsizei = ::c_int; pub type GLubyte = ::c_uchar; pub type GLushort = ::c_ushort; pub type GLuint = ::c_uint; pub type GLfloat = ::c_float; pub type GLclampf = ::c_float; pub type GLdouble = ::c_double; pub type GLclampd = ::c_double; pub type GLvoid = ::c_void; 63 68 AccumOp pub const GL_ACCUM: GLenum = 0x0100; pub const GL_LOAD: GLenum = 0x0101; pub const GL_RETURN: GLenum = 0x0102; pub const GL_MULT: GLenum = 0x0103; pub const GL_ADD: GLenum = 0x0104; AlphaFunction pub const GL_NEVER: GLenum = 0x0200; pub const GL_LESS: GLenum = 0x0201; pub const GL_EQUAL: GLenum = 0x0202; pub const GL_LEQUAL: GLenum = 0x0203; pub const GL_GREATER: GLenum = 0x0204; pub const GL_NOTEQUAL: GLenum = 0x0205; pub const GL_GEQ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138 STRUCT!{struct INITCOMMONCONTROLSEX { dwSize: ::DWORD, dwICC: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 114 pub type OLECHAR = ::WCHAR; pub type LPOLESTR = *mut OLECHAR; pub type LPCOLESTR = *const OLECHAR; 147 pub type DOUBLE = ::c_double; 281 pub type SCODE = ::LONG; pub type PSCODE = *mut SCODE; STRUCT!{struct BLOB { cbSize: ::ULONG, pBlobData: *mut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Peter Atashian Licensed under the MIT License &lt;LICENSE.md&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Jordan Miner Licensed under the MIT License &lt;LICENSE.md&gt; Uniscribe structure declarations and constant definitions pub const SCRIPT_UNDEFINED: ::WORD = 0; pub const USP_E_SCRIPT_NOT_IN_FONT: ::HRESULT = MAKE_HRESULT!( SEVERITY_ERROR, ::FACILITY_ITF, 0x2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igih Aji Ibrahim Licensed under the MIT License &lt;LICENSE.md&gt; pub const MAX_MODULE_NAME32: usize = 255; pub const TH32CS_SNAPHEAPLIST: ::DWORD = 0x00000001; pub const TH32CS_SNAPPROCESS: ::DWORD = 0x00000002; pub const TH32CS_SNAPTHREAD: ::DWORD = 0x00000004; pub const TH32CS_SNAPMODULE: ::DWORD = 0x00000008; pub const TH32CS_SNAPMODULE32: ::DWORD = 0x00000010; pub const TH32CS_SNAPALL: ::DWORD = TH32CS_SNAPHEAPLIST | TH32CS_SNAPPROCESS | TH32CS_SNAPTHREAD | TH32CS_SNAPMODULE); pub const TH32CS_INHERIT: ::DWORD = 0x80000000; STRUCT!{struct HEAPLIST32 { dwSize: ::SIZE_T, th32ProcessID: ::DWORD, th32HeapID: :: ULONG_PTR, dwFlags: ::DW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pub const D3D12_16BIT_INDEX_STRIP_CUT_VALUE: ::UINT = 0xffff; pub const D3D12_32BIT_INDEX_STRIP_CUT_VALUE: ::UINT = 0xffffffff; pub const D3D12_8BIT_INDEX_STRIP_CUT_VALUE: ::UINT = 0xff; pub const D3D12_ANISOTROPIC_FILTERING_BIT: ::UINT = 0x40; pub const D3D12_APPEND_ALIGNED_ELEMENT: ::UINT = 0xffffffff; pub const D3D12_ARRAY_AXIS_ADDRESS_RANGE_BIT_COUNT: ::UINT = 9; pub const D3D12_CLIP_OR_CULL_DISTANCE_COUNT: ::UINT = 8; pub const D3D12_CLIP_OR_CULL_DISTANCE_ELEMENT_COUNT: ::UINT = 2; pub const D3D12_COMMONSHADER_CONSTANT_BUFFER_API_SLOT_COUNT: ::UINT = 14; pub const D3D12_COMMONSHADER_CONSTANT_BUFFER_COMPONENTS: ::UINT = 4; pub const D3D12_COMMONSHADER_CONSTANT_BUFFER_COMPONENT_BIT_COUNT: ::UINT = 32; pub const D3D12_COMMONSHADER_CONSTANT_BUFFER_HW_SLOT_COUNT: ::UINT = 15; pub const D3D12_COMMONSHADER_CONSTANT_BUFFER_PARTIAL_UPDATE_EXTENTS_BYTE_ALIGNMENT: ::UINT = 16; pub const D3D12_COMMONSHADER_C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mitry Roschin Licensed under the MIT License &lt;LICENSE.md&gt; RIDL!{interface ID3D12Debug(ID3D12DebugVtbl): IUnknown(IUnknownVtbl) { fn EnableDebugLayer(&amp;mut self)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rey Richardson Licensed under the MIT License &lt;LICENSE.md&gt; Direct3D include file pub const D3D_SDK_VERSION: ::DWORD = 32; pub const D3D9b_SDK_VERSION: ::DWORD = 31; RIDL!( interface IDirect3D9(IDirect3D9Vtbl): IUnknown(IUnknownVtbl) { fn RegisterSoftwareDevice(&amp;mut self, pInitializeFunction: *mut ::VOID) -&gt; ::HRESULT, fn GetAdapterCount(&amp;mut self) -&gt; ::UINT, fn GetAdapterIdentifier( mut self, Adapter: ::UINT, Flags: ::DWORD, pIdentifier: *mut ::D3DADAPTER_IDENTIFIER9 HRESULT, fn GetAdapterModeCount(&amp;mut self, Adapter: ::UINT, Format: ::D3DFORMAT) -&gt; ::UINT, fn EnumAdapterModes( mut self, Adapter: ::UINT, Format: ::D3DFORMAT, Mode: ::UINT, pMode: *mut ::D3DDISPLAYMODE HRESULT, fn GetAdapterDisplayMode( mut self, Adapter: ::UINT, pMode: *mut ::D3DDISPLAYMODE HRESULT, fn CheckDeviceType( mut self, Adapter: ::UINT, DevType: ::D3DDEVTYPE, AdapterFormat: ::D3D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rey Richardson Licensed under the MIT License &lt;LICENSE.md&gt; Direct3D capabilities include file pub type D3DCOLOR = ::DWORD; STRUCT!{struct D3DVECTOR { x: ::c_float, y: ::c_float, z: ::c_flo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rey Richardson Licensed under the MIT License &lt;LICENSE.md&gt; Direct3D capabilities include file STRUCT!{struct D3DVSHADERCAPS2_0 { Caps: ::DWORD, DynamicFlowControlDepth: ::INT, NumTemps: ::INT, StaticFlowControlDepth: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wstypes.h ENUM!{enum VARENUM { VT_EMPTY = 0, VT_NULL = 1, VT_I2 = 2, VT_I4 = 3, VT_R4 = 4, VT_R8 = 5, VT_CY = 6, VT_DATE = 7, VT_BSTR = 8, VT_DISPATCH = 9, VT_ERROR = 10, VT_BOOL = 11, VT_VARIANT = 12, VT_UNKNOWN = 13, VT_DECIMAL = 14, VT_I1 = 16, VT_UI1 = 17, VT_UI2 = 18, VT_UI4 = 19, VT_I8 = 20, VT_UI8 = 21, VT_INT = 22, VT_UINT = 23, VT_VOID = 24, VT_HRESULT = 25, VT_PTR = 26, VT_SAFEARRAY = 27, VT_CARRAY = 28, VT_USERDEFINED = 29, VT_LPSTR = 30, VT_LPWSTR = 31, VT_RECORD = 36, VT_INT_PTR = 37, VT_UINT_PTR = 38, VT_FILETIME = 64, VT_BLOB = 65, VT_STREAM = 66, VT_STORAGE = 67, VT_STREAMED_OBJECT = 68, VT_STORED_OBJECT = 69, VT_BLOB_OBJECT = 70, VT_CF = 71, VT_CLSID = 72, VT_VERSIONED_STREAM = 7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servprov.h pub type LPSERVICEPROVIDER = *mut IServiceProvider; RIDL!( interface IServiceProvider(IServiceProviderVtbl): IUnknown(IUnknownVtbl) { fn QueryService( mut self, guidService: ::REFGUID, riid: ::REFIID, ppvObject: *mut *mut ::c_void H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sapi.h ENUM!{enum SPDATAKEYLOCATION { SPDKL_DefaultLocation = 0, SPDKL_CurrentUser = 1, SPDKL_LocalMachine = 2, SPDKL_CurrentConfig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xgiformat.h ENUM!{enum DXGI_FORMAT { DXGI_FORMAT_UNKNOWN = 0, DXGI_FORMAT_R32G32B32A32_TYPELESS = 1, DXGI_FORMAT_R32G32B32A32_FLOAT = 2, DXGI_FORMAT_R32G32B32A32_UINT = 3, DXGI_FORMAT_R32G32B32A32_SINT = 4, DXGI_FORMAT_R32G32B32_TYPELESS = 5, DXGI_FORMAT_R32G32B32_FLOAT = 6, DXGI_FORMAT_R32G32B32_UINT = 7, DXGI_FORMAT_R32G32B32_SINT = 8, DXGI_FORMAT_R16G16B16A16_TYPELESS = 9, DXGI_FORMAT_R16G16B16A16_FLOAT = 10, DXGI_FORMAT_R16G16B16A16_UNORM = 11, DXGI_FORMAT_R16G16B16A16_UINT = 12, DXGI_FORMAT_R16G16B16A16_SNORM = 13, DXGI_FORMAT_R16G16B16A16_SINT = 14, DXGI_FORMAT_R32G32_TYPELESS = 15, DXGI_FORMAT_R32G32_FLOAT = 16, DXGI_FORMAT_R32G32_UINT = 17, DXGI_FORMAT_R32G32_SINT = 18, DXGI_FORMAT_R32G8X24_TYPELESS = 19, DXGI_FORMAT_D32_FLOAT_S8X24_UINT = 20, DXGI_FORMAT_R32_FLOAT_X8X24_TY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2dbasetypes.h STRUCT!{struct D2D_POINT_2U { x: ::UINT32, y: ::UINT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d2d1.h Types confirmed affected by the ABI issue: D2D1_SIZE_F, D2D1_SIZE_U, D2D1_COLOR_F, D2D1_PIXEL_FORMAT, D2D1_POINT_2F pub const D2D1_DEFAULT_FLATTENING_TOLERANCE: ::FLOAT = 0.25; pub const D2D1_INTERPOLATION_MODE_DEFINITION_NEAREST_NEIGHBOR: ::DWORD = 0; pub const D2D1_INTERPOLATION_MODE_DEFINITION_LINEAR: ::DWORD = 1; pub const D2D1_INTERPOLATION_MODE_DEFINITION_CUBIC: ::DWORD = 2; pub const D2D1_INTERPOLATION_MODE_DEFINITION_MULTI_SAMPLE_LINEAR: ::DWORD = 3; pub const D2D1_INTERPOLATION_MODE_DEFINITION_ANISOTROPIC: ::DWORD = 4; pub const D2D1_INTERPOLATION_MODE_DEFINITION_HIGH_QUALITY_CUBIC: ::DWORD = 5; pub const D2D1_INTERPOLATION_MODE_DEFINITION_FANT: ::DWORD = 6; pub const D2D1_INTERPOLATION_MODE_DEFINITION_MIPMAP_LINEAR: ::DWORD = 7; ENUM!{enum D2D1_GAMMA { D2D1_GAMMA_2_2 = 0, D2D1_GAMMA_1_0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Urlmon.h FIXME: Implement these interfa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Mappings for the contents of OAIdl.h pub type wireBRECORD = *mut _wireBRECORD; pub type wireVARIANT = *mut _wireVARIANT; STRUCT!{struct SAFEARRAYBOUND { cElements: ::ULONG, lLbound: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Hilarides Licensed under the MIT License &lt;LICENSE.md&gt; DirectX Typography Services public API definitions. ENUM!{enum DWRITE_FONT_FILE_TYPE { DWRITE_FONT_FILE_TYPE_UNKNOWN, DWRITE_FONT_FILE_TYPE_CFF, DWRITE_FONT_FILE_TYPE_TRUETYPE, DWRITE_FONT_FILE_TYPE_TRUETYPE_COLLECTION, DWRITE_FONT_FILE_TYPE_TYPE1_PFM, DWRITE_FONT_FILE_TYPE_TYPE1_PFB, DWRITE_FONT_FILE_TYPE_VECTOR, DWRITE_FONT_FILE_TYPE_BITMA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VSS header file ENUM!{enum VSS_OBJECT_TYPE { VSS_OBJECT_UNKNOWN = 0, VSS_OBJECT_NONE = 1, VSS_OBJECT_SNAPSHOT_SET = 2, VSS_OBJECT_SNAPSHOT = 3, VSS_OBJECT_PROVIDER = 4, VSS_OBJECT_TYPE_COUNT = 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VSS backup interfaces DEFINE_GUID!(IID_IVssExamineWriterMetadata, 0x902fcf7f, 0xb7fd, 0x42f8, 0x81, 0xf1, 0xb2, 0xe4, 0x00, 0xb1, 0xe5, 0xbd); DEFINE_GUID!(IID_IVssExamineWriterMetadataEx, 0x0c0e5ec0, 0xca44, 0x472b, 0xb7, 0x02, 0xe6, 0x52, 0xdb, 0x1c, 0x04, 0x51); DEFINE_GUID!(IID_IVssBackupComponents, 0x665c1d5f, 0xc218, 0x414d, 0xa0, 0x5d, 0x7f, 0xef, 0x5f, 0x9d, 0x5c, 0x86); DEFINE_GUID!(IID_IVssBackupComponentsEx, 0x963f03ad, 0x9e4c, 0x4a34, 0xac, 0x15, 0xe4, 0xb6, 0x17, 0x4e, 0x50, 0x36); STRUCT!{struct VSS_COMPONENTINFO { type_: ::VSS_COMPONENT_TYPE, // type is a keyword in rust bstrLogicalPath: ::BSTR, bstrComponentName: ::BSTR, bstrCaption: ::BSTR, pbIcon: *mut ::BYTE, cbIcon: ::UINT, bRestoreMetadata: bool, bNotifyOnBackupComplete: bool, bSelectable: bool, bSelectableForRestore: bool, dwComponentFlags: ::DWORD, cFileCount: ::U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VSS Writer header file ENUM!{enum VSS_USAGE_TYPE { VSS_UT_UNDEFINED = 0, VSS_UT_BOOTABLESYSTEMSTATE = 1, VSS_UT_SYSTEMSERVICE = 2, VSS_UT_USERDATA = 3, VSS_UT_OTHER =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VSS Error header file pub const VSS_E_BAD_STATE: ::HRESULT = 0x80042301u32 as i32; pub const VSS_E_UNEXPECTED: ::HRESULT = 0x80042302u32 as i32; pub const VSS_E_PROVIDER_ALREADY_REGISTERED: ::HRESULT = 0x80042303u32 as i32; pub const VSS_E_PROVIDER_NOT_REGISTERED: ::HRESULT = 0x80042304u32 as i32; pub const VSS_E_PROVIDER_VETO: ::HRESULT = 0x80042306u32 as i32; pub const VSS_E_PROVIDER_IN_USE: ::HRESULT = 0x80042307u32 as i32; pub const VSS_E_OBJECT_NOT_FOUND: ::HRESULT = 0x80042308u32 as i32; pub const VSS_S_ASYNC_PENDING: ::HRESULT = 0x00042309u32 as i32; pub const VSS_S_ASYNC_FINISHED: ::HRESULT = 0x0004230Au32 as i32; pub const VSS_S_ASYNC_CANCELLED: ::HRESULT = 0x0004230Bu32 as i32; pub const VSS_E_VOLUME_NOT_SUPPORTED: ::HRESULT = 0x8004230Cu32 as i32; pub const VSS_E_VOLUME_NOT_SUPPORTED_BY_PROVIDER: ::HRESULT = 0x8004230Eu32 as i32; pub const VSS_E_OBJECT_ALREADY_EXISTS: ::HRESULT = 0x8004230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ian Vincent Licensed under the MIT License &lt;LICENSE.md&gt; This module contains the DCE RPC runtime APIs. pub type RPC_CSTR = *mut ::c_uchar; pub type RPC_WSTR = *mut ::wchar_t; pub type RPC_CWSTR = *const ::wchar_t; pub type RPC_BINDING_HANDLE = ::I_RPC_HANDLE; pub type handle_t = RPC_BINDING_HANDLE; pub type rpc_binding_handle_t = RPC_BINDING_HANDLE; pub type UUID = ::GUID; pub type uuid_t = UUID; STRUCT!{struct RPC_BINDING_VECTOR { Count: ::c_ulong, BindingH: [RPC_BINDING_HANDLE;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3 Rich Fel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format(year = YEAR), old_str) if old_str_ignoring_date ==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 Rust \\ Project \{ Developers. See the {([A-Z]+)}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his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 was shrunk to a boilerplate that points to the license o "shared" builds are now the default when possible o Added support for "pipelining" o Added the AFALG engine o New threading API implemented o Support for ChaCha20 and Poly1305 added to libcrypto and libssl o Support for extended master secret o CCM ciphersuites o Reworked test suite, now based on perl, Test::Harness and Test::More o *Most* libcrypto and libssl public structures were made opaque, including: BIGNUM and associated types, EC_KEY and EC_KEY_METHOD, DH and DH_METHOD, DSA and DSA_METHOD, RSA and RSA_METHOD, BIO and BIO_METHOD, EVP_MD_CTX, EVP_MD, EVP_CIPHER_CTX, EVP_CIPHER, EVP_PKEY and associated types, HMAC_CTX, X509, X509_CRL, X509_OBJECT, X509_STORE_CTX, X509_STORE, X509_LOOKUP, X509_LOOKUP_METHOD o libssl internal structures made opaque o SSLv2 support removed o Kerberos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essage appears at the top of th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en.wikipedia.org/wiki/Captain_Corelli%27s_Mandolin http://en.wikipedia.org/wiki/Captain_D%27s http://en.wikipedia.org/wiki/Captain_George_Stacy http://en.wikipedia.org/wiki/Captain_Janeway http://en.wikipedia.org/wiki/Captain_Lockheed_and_the_Starfighters http://en.wikipedia.org/wiki/Captain_Marvel_(DC_Comics) http://en.wikipedia.org/wiki/Captain_Pugwash http://en.wikipedia.org/wiki/Captain_Swing http://en.wikipedia.org/wiki/Captaincy http://en.wikipedia.org/wiki/Captaincy_General_of_Venezuela http://en.wikipedia.org/wiki/Captains_Courageous http://en.wikipedia.org/wiki/Captatio_benevolentiae http://en.wikipedia.org/wiki/Captchas http://en.wikipedia.org/wiki/Captiva,_Florida http://en.wikipedia.org/wiki/Captive_white_tigers http://en.wikipedia.org/wiki/Capture_of_Guam http://en.wikipedia.org/wiki/Capture_of_New_Orleans http://en.wikipedia.org/wiki/Capture_of_Rome http://en.wikipedia.org/wiki/Capture_of_the_Bahamas_(1783) http://en.wikipedia.org/wiki/Car http://en.w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ah blah blah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in the Work (i) in all territories worldwide, (ii) for the maximum duration provided by applicable law or treaty (including future time extensions), (iii) in any current or future medium and for any number of copies, and (iv) for any purpose whatsoever, including without limitation commercial, advertising or promotional purposes (the License"). The License shall be deemed effective as of the date CC0 was applied by Affirmer to the Work. Should any part of the License for any reason be judged legally invalid or ineffective under applicable law, such partial invalidity or ineffectiveness shall not invalidate the remainder of the License, and in such case Affirmer hereby affirms that he or s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 Rust \\ Project \{ Developers\. See the ([A-Z]+)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t;Copyright Own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an Bur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December 20, 1996, and/or similar international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ephan Mueller &lt;smueller@chronox.de&gt;, 2014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rick Powell 1995 This code is based on code written by Patrick Powell &lt;papowell@astart.com&gt; It may be used for any purpose as long as this notice remains intact on all source code dis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ean-loup Gailly Osma Ahvenlampi &lt;Osma.Ahvenlampi@hut.fi&gt; Amiga, SAS/C 6.56 &amp; Sm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10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xx-20yy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Rust Project Developers.`, 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Servo Project Developers. Se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n// file at the top-level directory of this distribution and at\n// http://rust-lang.org/COPYRIGHT.\n//\n// Licensed under the Apache License, Version 2.0 &lt;LICENSE-APACHE or\n// http://www.apache.org/licenses/LICENSE-2.0&gt; or the MIT license\n// &lt;LICENSE-MIT or http://opensource.org/licenses/MIT&gt;, at your\n// option. This file may not be copied, modified, or distributed\n// except according to those terms.\n\npub mod foo;\npub fn main() {\n let world = \"world\";\n println!(\"Hello, {}!\", worl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n// file at the top-level directory of this distribution and at\n// http://rust-lang.org/COPYRIGHT.\n//\n// Licensed under the Apache License, Version 2.0 &lt;LICENSE-APACHE or\n// http://www.apache.org/licenses/LICENSE-2.0&gt; or the MIT license\n// &lt;LICENSE-MIT or http://opensource.org/licenses/MIT&gt;, at your\n// option. This file may not be copied, modified, or distributed\n// except according to those terms.\n\npub fn main() {\n let world1 = \"world\";\n println!(\"Hello, {}!\", world1);\n let world2 = \"world\";\n println!(\"Hello, {}!\", world2);\n let world3 = \"world\";\n println!(\"Hello, {}!\", world3);\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ust Project Developers. See the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RL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Fuchsia Authors. All rights reserved. This is a GENERATED file, see //zircon/system/host/sysgen. The license governing this file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Ser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c Stevens &lt;marc@marc-stevens.nl&gt;, Dan Shumow (danshu@microsoft.com) Distributed under the MIT Software License. See accompanying file LICENSE.txt or copy at https://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c Stevens &lt;marc@marc-stevens.nl&gt;, Dan Shumow &lt;danshu@microsoft.com&gt; Distributed under the MIT Software License. See accompanying file LICENSE.txt or copy at https://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manieu d'An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lkis Evlogimen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aron Po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ustc-version-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lazy-static.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S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RLS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Mir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Fuchsi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ika Layz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to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manieu d'Ant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Yuheng Chen. See the LICENSE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Servo Project Developers. Se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Rust Developers. Licensed under the Apache License, Version 2.0 (see LICENSE-APACHE.txt) or the MIT license (LICENSE-MIT.txt) at your o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icholas Allegra (comex). Licensed under the Apache License, Version 2.0 &lt;http://www.apache.org/licenses/LICENSE-2.0&gt; or the MIT license &lt;http://opensource.org/licenses/MIT&gt;, at your option. This file may not be copied, modified, or distributed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Nicholas Allegra (com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ndrew Gallant, bluss and Nicolas K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html5ever Project Developers. Se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Rust Project Developers. See the COPYRIGHT REM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obe Systems Incorporated (http://www.adobe.com/), with Reserved Font Name 'Source'. All Rights Reserved. Source is a trademark of Adobe Systems Incorporated in the United States and/or other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The Rust Project Developers. See README.md and LICENS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Servo Project Developers. See the 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k Jason Domi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 J. Dominus. You may copy and distribute this program under the same terms as Perl iteself. If in doubt, write to mjd-perl-template+@plover.com for a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year}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14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uel Neves &lt;sneves@dei.uc.pt&gt; More information about the BLAKE2 hash function and its implementations can be found at https://blake2.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Google Inc. 2013 Jack Lloyd 2013-2014 Steven Fack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5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Snappy-Rus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7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Adobe Systems Incorporated (http://www.adobe.com/), with Reserved Font Name 'Source'. All Rights Reserved. Source is a trademark of Adobe Systems Incorporated in the United States and/or other count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ompiler-builtin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Andrea Leofreddi &lt;a.leofreddi@itcharm.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n Mal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Apple,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NTT (Nippon Telegraph and Telephone Corporation)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Han The Thanh, Vntopia font family, http://vntex.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4, Akamai Technologies. All Rights Reserved. This file is distributed under the terms of the OpenSSL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6 Core Security Technologies\n" % (VER_MAJOR,VER_MIN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Portions of this software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DH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ECC cipher suite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 Binary polynomial ECC support in OpenSSL originally developed by SUN MICROSYSTEMS, INC., and contributed to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Free Software Foundation, Inc. GDB is free software, covered by the GNU General Public License, and you are welcome to change it and/or distribute copies of it under certain conditions. Type "show copying" to see the conditions. There is absolutely no warranty for GDB. Type "show warranty" for details. This GDB was configured as "sparc-sun-solaris2.6"... gd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4 Gilles Vollant - http://www.winimage.com/zLibD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nCipher Corpora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8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7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 Licensed under the OpenSSL license (the "License"). You may not use this file except in compliance with the License. You can obtain a copy in the file LICENSE in the source distribution or at https://www.openssl.org/source/licen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6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YEAR The OpenSSL Project Authors.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YEAR The OpenSSL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1 Adobe Systems Incorporated. All rights reserved. Utopia is either a registered trademark or trademark of Adobe Systems Incorporated in the United States and/or other countries. Used unde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The OpenSSL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lrik Sverdrup "bluss"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icolas Gallagher and Jonathan Neal. Licensed under the MIT license (see LICENSE-MIT.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enrik Rav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Servo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y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uillaume Gomez</w:t>
      </w:r>
    </w:p>
    <w:p>
      <w:pPr>
        <w:pStyle w:val="Normal"/>
        <w:spacing w:lineRule="exact" w:line="420"/>
        <w:rPr/>
      </w:pPr>
      <w:r>
        <w:rPr>
          <w:rFonts w:cs="Arial" w:ascii="Arial" w:hAnsi="Arial"/>
          <w:color w:val="000000"/>
          <w:sz w:val="20"/>
          <w:szCs w:val="20"/>
          <w:shd w:fill="FFFFFF" w:val="clear"/>
        </w:rPr>
        <w:t>Copyright (c) 2018 Dragoș Tisel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hris 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c Stevens Cryptology Group Centrum Wiskunde &amp; Informatica P.O. Box 94079, 1090 GB Amsterdam, Netherlands marc@marc-stevens.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foreign-types Developers</w:t>
      </w:r>
    </w:p>
    <w:p>
      <w:pPr>
        <w:pStyle w:val="Normal"/>
        <w:spacing w:lineRule="exact" w:line="420"/>
        <w:rPr/>
      </w:pPr>
      <w:r>
        <w:rPr>
          <w:rFonts w:cs="Arial" w:ascii="Arial" w:hAnsi="Arial"/>
          <w:color w:val="000000"/>
          <w:sz w:val="20"/>
          <w:szCs w:val="20"/>
          <w:shd w:fill="FFFFFF" w:val="clear"/>
        </w:rPr>
        <w:t>Copyright (c) 2017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Error-Chain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ert Gro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ox 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Ickst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uillaume Gom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ilad Naa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milio Cobos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aron Pow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Nikita Pekin and the lazycell contributors See the README.md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uxi (https://nuxi.nl/)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ikita Pekin and the lazycell contributors See the README.md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Nikita Pekin and lazycell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Mar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ust-derive-build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ktor Dukhovni &lt;openssl-users@dukhovni.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tus Wormer &lt;titusworm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c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humantim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Mir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 Klab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yf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ascal Hertle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tin Geis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us Wester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r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lte Fenne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rust-hex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ammonia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oug Tan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rust-hex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Kevin B. Kna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2017 Mar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Mark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ffen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tkarsh Kukre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winapi-rs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unreachabl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uick-erro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ssert_cl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n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er Atash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rvin Löb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asse Collin &lt;lasse.collin@tukaan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eegan McAll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e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ann Ho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ny G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 Bur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 Burk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en Yuhe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rew Ga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Julian Kühnel Released under the MIT license https://git.io/vwTV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Simon S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Kang Seongho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elefonica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uslan Bara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zilla Foundation https://mozilla.org/ with Reserved Font Name Fira 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zilla Foundation https://mozilla.org/ with Reserved Font Name Fira Mo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ang Seongh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lexander Lamai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 Daw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ing Su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rge Aparic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rl Ler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enjamin Sa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ander Lamaison &lt;alexander.lamai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ric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rust-url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o Teräs &lt;timo.teras@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ng Seongho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8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J. Bre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by the contributors listed in CREDITS.TX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Vicent Ma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im Holli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cent Ma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Austin Appl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mitry Vyukov.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Stenberg &lt;daniel@haxx.s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jax.org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Rust Projec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ars Nordin &lt;Lars.Nordin@SDlabs.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hristopher Sw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iki U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ublic Software Group e. V., Berlin,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Andrey V. Panov (panov@canopus.iacp.dvo.ru), with Reserved Font Name Heurist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by Attractive Chaos &lt;attractor@liv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Polyakov &lt;appro@openss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ISA(Korea Information Security Agenc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li Fant &lt;elifant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raydon Ho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Mikhail Gus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khail Gusarov &lt;dottedmag@dottedma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0,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Sara Golemon &lt;sarag@libssh2.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ichard Levitte &lt;richard@levitte.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y Mark Adler&lt;br&gt;Last modified 11 December 2005&lt;/i&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ungliga Tekniska Högskolan Royal Institute of Technology, Stockholm, Swe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CORE Security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7 Simtec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OpenEvidenc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OpenTSA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b Beck &lt;beck@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Odin (aka DindinX) for MandrakeSo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Douglas Gilbe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6 The OpenSSL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 by Gilles Vollant - version 1.1 64 bits from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17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Kungliga Tekniska Högskolan. This notice is included here to comply with the distribution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This configure script may be copied, distributed and modified under the terms of the curl license; see COPYING for more details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This configure script may be copied, distributed and modified under the terms of the curl license; se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or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hillip F Knaa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Christian Michelsen Research AS Advanced Computing Fantoftvegen 38, 5036 BERGEN, Norway http://www.cmr.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 and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L. Peter Deut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8, Daniel Stenberg, &lt;daniel@haxx.se&gt;, and many contributors, see the THANK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Daniel Stenberg, daniel@haxx.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A. Young, Tim J. Hu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Kungliga Tekniska Högskolan Royal Institute of Technology, Stockholm, Swe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Info-Z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2016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SSH2_COPYRIGHT_STR) WWWURL</w:t>
        <w:tab/>
        <w:t>= https://www.libssh2.org/ DESCR</w:t>
        <w:tab/>
        <w:t>= libssh2 $(LIBSSH2_VERSION_STR) ($(LIBARCH)) - $(WWWURL) MTSAFE</w:t>
        <w:tab/>
        <w:t>= YES STACK</w:t>
        <w:tab/>
        <w:t>= 64000 SCREEN</w:t>
        <w:tab/>
        <w:t>= none EXPORTS</w:t>
        <w:tab/>
        <w:t>= @$(TARGET).i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SSH2_COPYRIGHT_STR) WWWURL</w:t>
        <w:tab/>
        <w:t>= http://www.libssh2.org/ DESCR</w:t>
        <w:tab/>
        <w:t>= libssh2 $(notdir $(@:.def=)) $(LIBSSH2_VERSION_STR) ($(LIBARCH)) - $(WWWURL) MTSAFE</w:t>
        <w:tab/>
        <w:t>= YES STACK</w:t>
        <w:tab/>
        <w:t>= 64000 SCREEN</w:t>
        <w:tab/>
        <w:t>= NONE SCREEN</w:t>
        <w:tab/>
        <w:t>= libssh2 $(notdir $(@:.def=)) Comment the line below if you dont want to load protected automatically. LDRING</w:t>
        <w:tab/>
        <w:t>=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libgit2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libgit2 contributors, unless otherwise stated. See the AUTHORS fil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Howell and others this library is released under the same terms as Rust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hael D. Brenn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nus Torvald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Wei Song, used under license. See LICENSE-J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Wei S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Wei Song MIT Licensed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Oliver Nightin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vgeny Grin (Karlson2k),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Lamai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Adapted from elf.c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ay Satiro, &lt;raysatiro@yahoo.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trick Monnerat, D+H &lt;patrick.monnerat@dh.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6 John MacFar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jay Panghal, &lt;vpanghal@maginatics.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ll Nagel &lt;wnagel@tycoint.com&gt;, Exacq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7,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6,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arc Hoersken &lt;info@marc-hoersken.de&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Adapted from el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Yann Coll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John Colanduo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Free Software Foundation, Inc. Written by Ian Lance Taylor,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k Salisbury, &lt;mark.salisbury@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c Hoersken, &lt;info@marc-hoersken.d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libgit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J. Brenes, used under license. See LICENSE-WORD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Steve Holme, &lt;steve_holme@hotmail.com&gt;.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Steve Holme, &lt;steve_holme@hot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Marc Hoersken, &lt;info@marc-hoers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Nick Zitzmann, &lt;nickz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 2014, Linus Nielsen Feltzing, &lt;linus@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Vicent Mar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by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ndy Wu, &lt;mandy.wu@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openlda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ward Chu, &lt;hyc@highland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ecTV, Contact: Eric Hu &lt;ehu@direct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Author: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imon Josefsson &lt;simon@josefsson.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Hoi-Ho Chan, &lt;hoiho.ch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acebook,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 Author: Daniel Stenberg &lt;daniel@haxx.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thias Svensson ( http://result42.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Markus Moeller, &lt;markus_moeller@compuser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lt;http://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St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achyon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Simon Josef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Even Roua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Mark Adler Version 1.4 18 August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wolfSS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etwork Resonance, Inc. Copyright (C) 2011, RTF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Shaw &lt;dshaw@jabberwock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Written Wo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Mutsuo Saito, Makoto Matsumoto and Hiroshim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o Lindf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 B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9,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8,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2016 Mark Ad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2 Mark Adler, all rights reserved version 2.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Mark Adler, all rights reserved version 1.2, 14 Aug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eXtensibl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5, Guenter Knauf, &lt;http://www.gknw.net/phpb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Guenter Knauf, &lt;http://www.gknw.net/phpbb&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Davide Libenzi,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ark Adler\n"); fprintf(stderr, "usage: gun [-t] [file1.gz [file2.Z ...]]\n"); retur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e Libenzi,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 version 1.3, 24 Aug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2 Mark Adler, all rights reserved version 1.2, 11 Oc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0,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smin Truta. Derived from original sources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hris Anderson &lt;christop@char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7, Gisle Vanem &lt;gvanem@yahoo.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w:t>
        <w:tab/>
        <w:t>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Jason Evans &lt;jasone@can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Jason Evans jasone@can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 all rights reserved version 2.3, 21 Ja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2009,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09, 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08, 2010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mitriy Anisimko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Teo &lt;michaelteo@bigfoot.com&gt; smb.py - SMB/CIF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el Teo &lt;michaelteo@bigfoot.com&gt; nmb.py - NetBIOS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ric Lavigne Permission is granted to anyone to use this software for any purpose on any computer system, and to redistribute it freely, subject to the following restrictions: - The author is not responsible for the consequences of use of this software, no matter how awful, even if they arise from defects in it. - The origin of this software must not be misrepresented, either by explicit claim or by omission. - You are allowed to distributed modified copies of the software, in source and binary form, provided they are marked plainly as altered versions, and are not misrepresented as being the original software. ========================================================================= */ #include &lt;stdlib.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ring.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dio.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Memory.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GUSICommandLine.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include &lt;stdlib.h&gt; /* ========================================================================= */ DECLARE_MAIN(curl) REGISTER_MAIN_ST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REGISTER_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epil Kim, &lt;pit@paradise.net.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illes Vollant (minizip) ( http://www.winimage.com/zLibDll/minizip.htm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2000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lt;breadbox@muppet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6, 2007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1 Henry Spenc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Jacques Nomssi Nz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Bob Della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Andreas R. Klein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rian Raiter &lt;breadbox@muppetlabs.com&gt; You can look at http://www.muppetlabs.com/~breadbox/software/assembly.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 rem * rem * This software is licensed as described in the file COPYING, which rem * you should have received as part of this distribution. Th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Vijay Panghal, &lt;vpanghal@maginatics.com&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5,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4, 2016,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3,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2,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1,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Florin Petriuc, &lt;petriuc.flor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0 Gilles Vollant, Even Rouault, Mathias Sven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9,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year,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by Dimitri van Heesch License: GNU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7, Daniel Stenberg, &lt;daniel@haxx.se&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Brian Raiter and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2016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2014, 2016 Jean-loup Gailly,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by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93,1995-98,2000,2001,2002,2003,2005,2006,200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curl $(LIBCURL_VERSION_STR) ($(LIBARCH)) - https://curl.haxx.se MTSAFE</w:t>
        <w:tab/>
        <w:t>= YES STACK</w:t>
        <w:tab/>
        <w:t>= 64000 SCREEN</w:t>
        <w:tab/>
        <w:t>= none EXPORTF</w:t>
        <w:tab/>
        <w:t>= $(TARGET).imp EXPORTS</w:t>
        <w:tab/>
        <w:t>= @$(EXPOR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ARCH)) MTSAFE</w:t>
        <w:tab/>
        <w:t>= YES STACK</w:t>
        <w:tab/>
        <w:t>= 8192 SCREEN</w:t>
        <w:tab/>
        <w:t>= Example Program Comment the line below if you don't want to load protected automatically. LDRING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IBCURL_COPYRIGHT_STR) DESCR</w:t>
        <w:tab/>
        <w:t>= curl $(LIBCURL_VERSION_STR) ($(LIBARCH)) - https://curl.haxx.se MTSAFE</w:t>
        <w:tab/>
        <w:t>= YES STACK</w:t>
        <w:tab/>
        <w:t>= 64000 SCREEN</w:t>
        <w:tab/>
        <w:t>= $(TARGET) commandline utility Comment the line below if you don't want to load protected automatically. LDRING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1 The Rust Project Developers. Licensed under the a href="http://www.apache.org/licenses/LICENSE-2.0"&gt;Apache License, Version 2.0&lt;/a&gt; or the &lt;a href="https://opensource.org/licenses/MIT"&gt;MIT license&lt;/a&gt;, at your o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The Rust Project Developers. See the COPYRIGHT file at the top-level directory of this distribution and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file is missing a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my_copyright_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 = " copyright_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DWRITE_INFORMATIONAL_STRING_VERSION_STRINGS, DWRITE_INFORMATIONAL_STRING_TRADEMARK, DWRITE_INFORMATIONAL_STRING_MANUFACTURER, DWRITE_INFORMATIONAL_STRING_DESIGNER, DWRITE_INFORMATIONAL_STRING_DESIGNER_URL, DWRITE_INFORMATIONAL_STRING_DESCRIPTION, DWRITE_INFORMATIONAL_STRING_FONT_VENDOR_URL, DWRITE_INFORMATIONAL_STRING_LICENSE_DESCRIPTION, DWRITE_INFORMATIONAL_STRING_LICENSE_INFO_URL, DWRITE_INFORMATIONAL_STRING_WIN32_FAMILY_NAMES, DWRITE_INFORMATIONAL_STRING_WIN32_SUBFAMILY_NAMES, DWRITE_INFORMATIONAL_STRING_PREFERRED_FAMILY_NAMES, DWRITE_INFORMATIONAL_STRING_PREFERRED_SUBFAMILY_NAMES, DWRITE_INFORMATIONAL_STRING_SAMPLE_TEXT, DWRITE_INFORMATIONAL_STRING_FULL_NAME, DWRITE_INFORMATIONAL_STRING_POSTSCRIPT_NAME, DWRITE_INFORMATIONAL_STRING_POSTSCRIPT_CID_NAME, DWRITE_INFORMATIONAL_STRING_WWS_FAMILY_NAME, DWRITE_INFORMATIONAL_STRING_DESIGN_SCRIPT_LANGUAGE_TAG, DWRITE_INFORMATIONAL_STRING_SU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 file in the cargo sourc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RADE SECRETS OR ANY PATENTS BY SUN RPC OR ANY PART THER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gex} pyyaml tests llvm/test/YAMLParser/{*.data, LICENSE.TXT} ARM contributions llvm/lib/Target/ARM/LICENSE.TXT md5 contributions llvm/lib/Support/MD5.cpp llvm/include/llvm/Support/MD5.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CRIPT CAPITAL P 2119 ; mapped ; 0070 # 1.1 DOUBLE-STRUCK CAPITAL P 211A ; mapped ; 0071 # 1.1 DOUBLE-STRUCK CAPITAL Q 211B..211D ; mapped ; 0072 # 1.1 SCRIPT CAPITAL R..DOUBLE-STRUCK CAPITAL R 211E..211F ; valid ; ; NV8 # 1.1 PRESCRIPTION TAKE..RESPONSE 2120 ; mapped ; 0073 006D # 1.1 SERVICE MARK 2121 ; mapped ; 0074 0065 006C #1.1 TELEPHONE SIGN 2122 ; mapped ; 0074 006D # 1.1 TRADE MARK SIGN 2123 ; valid ; ; NV8 # 1.1 VERSICLE 2124 ; mapped ; 007A # 1.1 DOUBLE-STRUCK CAPITAL Z 2125 ; valid ; ; NV8 # 1.1 OUNCE SIGN 2126 ; mapped ; 03C9 # 1.1 OHM SIGN 2127 ; valid ; ; NV8 #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 c '2004-2015 The libssh2 project and + d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ead/ms; print "$id head2 in All uppercase\n" if $contents =~ /head2\s+[A-Z ]+\n/; print "$id extra space after head\n" if $contents =~ /=head\d\s\s+/; print "$id period in NAME section\n" if $contents =~ /=head1 NAME.*\.\n.*=head1 SYNOPSIS/ms; print "$id POD markup in NAME section\n" if $contents =~ /=head1 NAME.*[&lt;&gt;].*=head1 SYNOPSIS/ms; print "$id Duplicate $1 in L&lt;&gt;\n" if $contents =~ /L&lt;([^&gt;]*)\|([^&gt;]*)&gt;/ &amp;&amp; $1 eq $2; print "$id Bad =over $1\n" if $contents =~ /=over([^ ][^24])/; print "$id Possible version style issue\n" if $contents =~ /OpenSSL version [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elements taken from Bootstrap v3.0.2 (MIT licen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 REM Licensed under the Apache License, Version 2.0 &lt;LICENSE-APACHE or REM http://www.apache.org/licenses/LICENSE-2.0&gt; or the MIT license REM &lt;LICENSE-MIT or http://opensource.org/licenses/MIT&gt;, at your REM option. This file may not be copied, modified, or distributed REM except according to tho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v 1.3 2003/06/02 20:18:36 millert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1998 - 2017 Daniel Stenberg, &lt;daniel@haxx.se&gt; This configure script may be copied, distributed and modified under the terms of the curl license; see COPYING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 =&gt; [ 'SYNOPSIS', 'OPTIONS' ], 3 =&gt; [ 'SYNOPSIS', 'RETURN VALU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t; 'file missing a copyright statement', BADCOMMAND' =&gt; 'bad !checksrc! instruction', UNUSEDIGNORE' =&gt; 'a warning ignore was not used', OPENCOMMENT' =&gt; 'file ended with a /* comment still "open"', ASTERISKSPACE' =&gt; 'pointer declared with space after asterisk', ASTERISKNOSPACE' =&gt; 'pointer declared without space before asterisk', ASSIGNWITHINCONDITION' =&gt; 'assignment within conditional expression', EQUALSNOSPACE' =&gt; 'equals sign without following space', NOSPACEEQUALS' =&gt; 'equals sign without preceding space', SEMINOSPACE' =&gt; 'semicolon without following space', MULTISPACE' =&gt; 'multiple spaces used when not sui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b20b474f6cbd4f4db066b54a9e0f687d0009d309412a63431189b59b8e2a07","Cargo.toml":"4f2ad9af370a75060a68d930ce56613b7a3dc47a33bd22d0a3e43118f0d62172","Cargo.toml.orig":"8d3d69b269e33cb65b7c6cf5a171491b1bf2a5eae240bec50539630ad0ccf565","LICENSE-APACHE":"a60eea817514531668d7e00765731449fe14d059d3249e0bc93b36de45f759f2","LICENSE-MIT":"7b63ecd5f1902af1b63729947373683c32745c16a10e8e6292e2e2dcd7e90ae0","README.md":"bec1ce7b4dd0873f67e5b3f615453557403caaa385d01a53e2de0201e4b19fa2","src/char_data/mod.rs":"400505d0c7f9f201403e828181dde79648f412c0f72aa4ced76c1b91fcdd087c","src/char_data/tables.rs":"a27f625544bc49817b02b78cf55997a73d27dc4d616724aa96f70128b9629b23","src/deprecated.rs":"314c68b009ed66989bd233dc3d07ac0eea1327ec4fe6ee9cb41c26c3dcf05d97","src/explicit.rs":"fdf07374d0a5825bc9d6e616be10b57cc0b159d39590d86409da6df50b6a2ee7","src/format_chars.rs":"678399fec3f4bfaf4093f38cfdb8956288313386dc3511dab9fb58164e8dc01b","src/implicit.rs":"bd324d5f4814610b18851ad2981b8a18b04c3817bb8492b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f5cdd71581b22dd5aedcf9cc9d5b817cfc6df3163185b069b668a10c21912979","Cargo.toml.orig":"f4d30440721f76df265685f57e5f451b9696fd324b6ab91945344f393ae40702","LICENSE-APACHE":"a60eea817514531668d7e00765731449fe14d059d3249e0bc93b36de45f759f2","LICENSE-MIT":"7b63ecd5f1902af1b63729947373683c32745c16a10e8e6292e2e2dcd7e90ae0","README.md":"9fe1c77a06b34cbe0dca1bb987e7551a210d37287f517014345402c74d25eb1f","scripts/unicode.py":"4bbbbb274c358fa46eea130e99c7f77c1c2c4bb4f60f7380e77ac93e47a20143","scripts/unicode_gen_breaktests.py":"a8d9c88aec31f4d33b9850e71d497efbc9e6e9268a1b67ce55bd2a45ad552c67","src/grapheme.rs":"5b86f40dff85a539d80c5bdac496311295a5358a2558032111d4bec39767f15f","src/lib.rs":"445d37ea35cd787d8b5f43f853b74e4e21e374d65e78e45dbd77122bedf96b31","src/tables.rs":"a8fc42a3f3d788bf3154ee4012e9e90c1f311eba67ede3ff1d69fd4eb8cefe74","src/test.rs":"58d5d80e17df64a95c86728416afac0a4744adf5020bbbc053b2514d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de7af66ede1e1b369adcdf82174fd97782a26cf11d66deb2bdb518741675e15a","Cargo.toml.orig":"25d107351ae84bbcf3ed956afdb5daf0d5179df2dc91df9fbe783522ce815ab6","LICENSE-APACHE":"a60eea817514531668d7e00765731449fe14d059d3249e0bc93b36de45f759f2","LICENSE-MIT":"7b63ecd5f1902af1b63729947373683c32745c16a10e8e6292e2e2dcd7e90ae0","README.md":"4e01af0960f3a9abb8a06b64bc903d730a9b285098ec9a1af9bceb135d08a660","benches/bench.rs":"eb8b04b99ac55f8583893ff23385194002472e9b5182e3c74636b989caa163db","scripts/unicode.py":"06e074696ea85b24a82bcad360b7ec765e4bd9ebc574e722689ea2434e8a0548","src/decompose.rs":"7cf48297bfeace89e43e7a0402ca05f4d508c732bf7befddf63ad1e95d14c8c4","src/lib.rs":"5cb3d00fffe5c3cb8f0f1cb4317894946c93247e08f7c612275bfd8948db7a02","src/normalization_tests.rs":"de293b9aa396b1b4235b7bfb460e216e2dc874f4ee58bbf54458173e22363cb1","src/normalize.rs":"82f1a3511432349799b42a360ef4a993a4df7e492d88fdc918adf3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aafcae4002bee71546a6aa40a97b9124a69f169ee7e3a9e3262338e32b4c2b9b","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fc72304796d0818e357ead4e000d19c9c174ab23dc11093ac919054d20a6a7f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3c986dc1e4bf274721f92020fed64b0314ac8f3e0149ca4ae72c8694935d0482","Cargo.toml.orig":"8037e202d52c8e0267bd9913c5ae6806fc3c38e1df80897c43fd87d8000e8d27","LICENSE-APACHE":"a60eea817514531668d7e00765731449fe14d059d3249e0bc93b36de45f759f2","LICENSE-MIT":"7b63ecd5f1902af1b63729947373683c32745c16a10e8e6292e2e2dcd7e90ae0","README.md":"03829a3c35812ff0bbf047fd156bde5f7d5cc55b5dd67c0a95ede6009f8b5f11","scripts/unicode.py":"ba4b17f8715364e2a06e28f26c46a840757891716a835fce1663370c774dc570","src/lib.rs":"38c44436eac069bd8d11203f31ecfef8adfe92da1fce19ba00bdd25aa3fbbe20","src/tables.rs":"2f8eaf78bdab8e67108211c2617a3ea96d0eed259f9bdd9d78814af00601d32c","src/tests.rs":"b8ca0b224a70f0c12ae5f533c25f8ee1c6a445a6e615d64027f486b8e100f7f2"},"package":"882386231c45df4700b275c7ff55b6f3698780a650026380e72dabe76fa465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3860c2a7b5d96b21569afedf033469bab9fe14a1b24a35068b8641c578ce24d","Cargo.toml":"1be08526c07c40136071faf603a382456ad1a6bafbb45d9ace01c52b50a9a55c","LICENSE-APACHE":"a60eea817514531668d7e00765731449fe14d059d3249e0bc93b36de45f759f2","LICENSE-MIT":"7b63ecd5f1902af1b63729947373683c32745c16a10e8e6292e2e2dcd7e90ae0","README.md":"67998486b32f4fe46abbbaa411b92528750e7f0e22452dc8a5b95d87d80fde75","scripts/unicode.py":"762eea92dd51238c6bf877570bde1149932ba15cf87be1618fc21cd53e941733","src/lib.rs":"4a89fadf452ae7c53536eaa4496f951a3153f8189dd1cbc532648731d30f0b11","src/tables.rs":"0643459b6ebeeed83aecd7604f0ea29c06bea7ce6c1cd9acd4988d27ace1ec53","src/tests.rs":"35a459382e190197e7b9a78832ae79f310b48a02a5b4227bf9bbc89d46c8deac"},"package":"8c1f860d7d29cf02cb2f3f359fd35991af3d30bac52c57d265a3c461074cb4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084b6a99142a1627d368d8320c50587de722a67ffbcb80bd920334ff3ca7e470","Cargo.toml":"994ddee94adf4a945daaaf165d144da2c725070be64efc2a5c4c563073108e8f","Cargo.toml.orig":"d501ac4d7187d50e758243a6f0214206110160cf423d223d5c1fa6dced828dbd","LICENSE-APACHE":"a60eea817514531668d7e00765731449fe14d059d3249e0bc93b36de45f759f2","LICENSE-MIT":"c9a75f18b9ab2927829a208fc6aa2cf4e63b8420887ba29cdb265d6619ae82d5","README.md":"a8efdbd6c1495c1e5d1f08debcd200272c9640ca29755a9af2a9f1c565f67c5d","src/bin/rustc.rs":"aa732f3baa19a2c9a83b67bc583aa23fd48d0c23574c05d8164e159d2ab25f10","src/lib.rs":"a9ed0f77b814f925a3e0a89e564e2d016f7a08bb1457458688887a9df94c725d"},"package":"2c8c09117ae2887baaa4b17fe1cb572f9b22e4d2c6a5cda04093d8b366b0be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APACHE", LICENSE-MIT", CONTRIBUTING.md", README.md", RELEASES.md", configure", x.py", config.tom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 0, $file, "", "Missing copyright statemen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EULA", "EULA[.-]*", licen[cs]e", "licen[cs]e.*", LICEN[CS]E", "LICEN[CS]E[.-]*", "*[.-]LICEN[CS]E*", NOTICE", "NOTICE[.-]*", PATENTS", "PATENTS[.-]*", UNLICEN[CS]E", "UNLICEN[CS]E[.-]*", GPL (gpl.txt, etc.) agpl[.-]*", gpl[.-]*", lgpl[.-]*", Other license-specific (APACHE-2.0.txt, etc.) AGPL-*[0-9]*", APACHE-*[0-9]*", BSD-*[0-9]*", CC-BY-*", GFDL-*[0-9]*", GNU-*[0-9]*", GPL-*[0-9]*", LGPL-*[0-9]*", MIT-*[0-9]*", MPL-*[0-9]*", OFL-*[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LICENSE-APACHE"); cp("LICENSE-MIT"); cp("README.md"); tiny morsel of metadata is used by rust-packaging let version = builder.rust_version(); builder.create(&amp;overlay.join("version"), &amp;version); if let Some(sha) = builder.rust_sha() { builder.create(&amp;overlay.join("git-commit-hash"), &amp;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p("LICENSE-APACHE"); cp("LICENSE-MIT"); cp("README.m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overlay, 0o644); builder.install(&amp;builder.src.join("LICENSE-APACHE"), &amp;overlay, 0o644); builder.install(&amp;builder.src.join("LICENSE-MIT"), &amp;overlay, 0o644); let version = builder.rust_version(); builder.create(&amp;overlay.join("version"), &amp;version); if let Some(sha) = builder.rust_sha() { builder.create(&amp;overlay.join("git-commit-hash"), &amp;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 += &amp;builder.read(&amp;builder.src.join("LICENSE-APACHE")); license += &amp;builder.read(&amp;builder.src.join("LICENSE-MIT")); license.push_str("\n"); license.push_s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work is dual\[hy]licensed under Apache\ 2.0 and MIT terms. See \fICOPYRIGHT\fR file in the rust sourc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o LICENSE o removed obsolete TODO file o renamed MICROSOFT to INSTALL.W32 Ralf S. Engelsch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at the top-level directory of this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LUE "LegalCopyright", RC_COPYRIGHT endif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00AA ; mapped ; 0061 # 1.1 FEMININE ORDINAL INDICATOR 00AB..00AC ; valid ; ; NV8 # 1.1 LEFT-POINTING DOUBLE ANGLE QUOTATION MARK..NOT SIGN 00AD ; ignored # 1.1 SOFT HYPHEN 00AE ; valid ; ; NV8 # 1.1 REGISTERED SIGN 00AF ; disallowed_STD3_mapped ; 0020 0304 # 1.1 MACRON 00B0..00B1 ; valid ; ; NV8 # 1.1 DEGREE SIGN..PLUS-MINUS SIGN 00B2 ; mapped ; 0032 # 1.1 SUPERSCRIPT TWO 00B3 ; mapped ; 0033 # 1.1 SUPERSCRIPT THREE 00B4 ; disallowed_STD3_mapped ; 0020 0301 # 1.1 ACUTE ACCENT 00B5 ; mapped ; 03BC # 1.1 MICRO SIGN 00B6 ; valid ; ; NV8 # 1.1 PILCROW SIGN 00B7 ; valid # 1.1 MIDDLE DO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 This work is dual\-licensed under Apache 2.0 and MIT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CURL_COPYRIGHT define CURL_VERSION LIBCURL_VERSION define CURL_VERSION_MAJOR LIBCURL_VERSION_MAJOR define CURL_VERSION_MINOR LIBCURL_VERSION_MINOR define CURL_VERSION_PATCH LIBCURL_VERSION_PATCH define CURL_ID CURL_NAME " " CURL_VERSION " (" OS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S IS'' AND ANY EXPRESS OR IMPLIED WARRANTIES, INCLUDING, BUT NOT LIMITED TO, THE IMPLIED WARRANTIES OF MERCHANTABILITY AND FITNESS FOR A PARTICULAR PURPOSE ARE DISCLAIMED. IN 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S IS'' AND ANY EXPRESS OR IMPLIED WARRANTIES, INCLUDING, BUT NOT LIMITED TO, THE IMPLIED WARRANTIES OF MERCHANTABILITY AND FITNESS FOR A PARTICULAR PURPOSE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my_copyright_str = substr($0, 28, length($0)-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6 The libssh2 project and its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_string = substr($0, 28, length($0)-28) else if (match ($0, /^#define LIBCURL_VERSION "[^"]+"$/)) version_string = substr($3, 2, length($3)-2) else if (match ($0, /^#define LIBCURL_VERSION_MAJOR [0-9]+$/)) version_major = $3 else if (match ($0, /^#define LIBCURL_VERSION_MINOR [0-9]+$/)) version_minor = $3 else if (match ($0, /^#define LIBCURL_VERSION_PATCH [0-9]+$/)) version_patch = $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8.1 (Berkeley) 3/16/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mp +=1; } *P =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 are no multiplication instructions for the widest integer type (v2i64). if (VT.getScalarSizeInBits() % 8 == 0) return TypeWidenVector; return TargetLoweringBase::getPreferredVectorAction(V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shared library will be unloaded. So implementations should do their own internal cleanup in failure circumstances otherwise they could leak. The 'id' parameter, if non-NULL, represents the ENGINE id that the loader is looking for. If this is NULL, the shared library can choose to return failure or to initialise a default' ENGINE. If non-NULL, the shared library must initialise only an ENGINE matching the passed 'id'. The function is expected to be implemented with the symbol name "bind_engine". A standard implementation can be instantiated with IMPLEMENT_DYNAMIC_BIND_FN(fn) where the parameter fn' is a callback function that populates the ENGINE structure and returns an int value (zero for failure). 'fn' should have prototype; static] int fn(ENGINE *e, const char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gardless of invocation site. 4) `$crate::g` remains hygienic and continues to resolve to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thread_cond_destroy(c) define git_cond_wait(c, l)</w:t>
        <w:tab/>
        <w:t>pthread_cond_wait(c,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 casts depend on pointer size. auto ID = Legal-&gt;getInductionVars()-&gt;lookup(OldInduction); if (isa&lt;TruncInst&gt;(CI) &amp;&amp; CI-&gt;getOperand(0) == OldInduction &amp;&amp; ID.getConstIntStepValue()) { widenIntInduction(OldInduction, cast&lt;TruncInst&gt;(CI));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 casts depend on pointer 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lex_arg_slow(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self.canon_fully_decomp[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to UFCS form like Trait::b(a, c) let expr = method_callee(cx, expr, None); let args = args.iter() map(|e| e.to_ref()) collect(); ExprKind::Call { ty: expr.ty, fun: expr.to_ref(), ar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n == 1 =&gt; { self.state = EscapeDefaultState::D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n == 0 =&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matches!(bidi_class(c), BidiClass::R | BidiClass::AL | BidiClass::EN | BidiClass::AN) =&gt; {}, return fa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is_word_beginning(c) =&gt; span_lint(cx, STUTTER, item.span, "item name starts with its containing module's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is_ascii_alnum(c) =&gt; { Keep looking for a semicolon, to determine whether we emit a parse error. self.state = BogusName; return Prog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f(c)) { remaining = input; count += 1; else { return (count, remai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is_whitespace() =&gt; { is not a whitespace, so `c != '%'` is redundant let nextspec = self.remainder.find(|c: char| !c.is_whitespace()) unwrap_or_else(|| self.remainder.len()); assert!(nextspec &gt; 0); let item = sp!(&amp;self.remainder[..nextspec]); self.remainder = &amp;self.remainder[nextspec..]; Some(i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is_ascii_alphabetic() || c == '_' =&gt; {} return E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lt;= '\u{7F}' =&gt; syntax::is_word_byte(c as u8), None | Some(_) =&gt;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lt;= '\u{1F}' =&gt; return self.error(ControlCharacterIn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bidi_class(c) == BidiClass::NSM =&gt; { last_non_nsm = rev_chars.next();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bidi_class(c) == BidiClass::NSM =&gt; { last = rev_chars.next(); contin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bidi_class(c) == Bidi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 (c)-&gt;valid = 0 Version to avoid compiler warning about 'c' always non-NUL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0' &lt;= c &amp;&amp; c &lt;= '9' =&gt; Ok(c as u8 - b'0'), Err(DatetimeParseError { _privat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ndle the case where the type Foo has no fields. We don't want `let x: ();` to compile to the same MIR as `let x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ai_strerror(c) endif /* NO_ADDRINF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rest_api_results["chan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fields[2].strip().split(' ')) elif mapping == "Deviation": unicode_str = u'' ranges.append((first, last, mapping, unicode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chars) out.write(" '\u{%s}' =&gt; Some(&amp;[%s]),\n" % (hexify(char),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scii_pun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o {} WHILE_FALSE endif /* ! USE_RECV_BEFORE_SEND_WORKAROUN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128,192,256]-&gt;[18,19,20] lhi</w:t>
        <w:tab/>
        <w:t>%r5,-128 lhi</w:t>
        <w:tab/>
        <w:t>%r0,18 ar</w:t>
        <w:tab/>
        <w:t>%r5,$bits srl</w:t>
        <w:tab/>
        <w:t>%r5,6 ar</w:t>
        <w:tab/>
        <w:t>%r5,%r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lghi</w:t>
        <w:tab/>
        <w:t>%r2,0 br</w:t>
        <w:tab/>
        <w:t>%r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n safely add the extra character c to the sequence. These pointers remain in place for the duration of the buffer this-&gt;setp(buffer, buffer + buffer_siz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 SANITIZER_WORDSIZE == 64 undef INT32_MIN define INT32_MIN (-2147483647-1) undef INT32_MAX define INT32_MAX (2147483647) undef UINT32_MAX define UINT32_MAX (4294967295U) undef INT64_MIN define INT64_MIN (-__INT64_C(9223372036854775807)-1) undef INT64_MAX define INT64_MAX (__INT64_C(9223372036854775807)) undef UINT64_MAX define UINT64_MAX (__UINT64_C(18446744073709551615)) undef UINTPTR_MAX if SANITIZER_WORDSIZE == 64 define UINTPTR_MAX (18446744073709551615UL) else define UINTPTR_MAX (4294967295U) endif // SANITIZER_WORDSIZE == 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distance(c) for each circuit. The II needs to satisfy the inequal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rep(t) do not increase \@. Only the use of A should increase \@, so we can test that it increases by 1 each 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rge the two in the body block. BasicBlock::iterator Indirect = Target-&gt;begin(), End = Target-&gt;getFirstNonPHI()-&gt;getIterator(); BasicBlock::iterator Direct = DirectSucc-&gt;begin(); BasicBlock::iterator MergeInsert = BodyBlock-&gt;getFirstInsertion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Jump to another function which will then jump back to the main function if (mode == 0) { sanitizer_start_switch_fiber(nullptr, main_thread_stack, main_thread_stacksize); CallNoReturn(); else if (mode == 1) { sanitizer_start_switch_fiber(nullptr, main_thread_stack, main_thread_stacksize); CallNoReturn(); if (swapcontext(&amp;child_context, &amp;orig_context) &lt; 0) { perror("swapcontext");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type(EVP_CIPHER_CTX_cipher(c)) if OPENSSL_API_COMPAT &lt; 0x10100000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mode(EVP_CIPHER_CTX_ciphe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flags(EVP_CIPHER_CTX_cipher(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CTX_reset(c) endif EVP_CIPHER_CTX *EVP_CIPHER_CTX_new(void); int EVP_CIPHER_CTX_reset(EVP_CIPHER_CTX *c); void EVP_CIPHER_CTX_free(EVP_CIPHER_CTX *c); int EVP_CIPHER_CTX_set_key_length(EVP_CIPHER_CTX *x, int keylen); int EVP_CIPHER_CTX_set_padding(EVP_CIPHER_CTX *c, int pad); int EVP_CIPHER_CTX_ctrl(EVP_CIPHER_CTX *ctx, int type, int arg, void *ptr); int EVP_CIPHER_CTX_rand_key(EVP_CIPHER_CTX *ctx, unsigned char *k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EVP_CIPHER_CTX_rese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delWeb for EdelKey and OpenEvidence, 2000-2004, 2009 Author: Peter Sylve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i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go!(self: push_value c), NotFromSet(ref b) =&gt; go!(self: append_value 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go!(self: emit c), NotFromSet(b) =&gt; self.emit_chars(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forma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c.to_string(), token::Str_(s) =&gt; format!("\"{}\"", s), token::StrRaw(s, n) =&gt; format!("r{delim}\"{string}\"{delim}", delim=repeat("#", n as usize), string=s), token::ByteStr(v) =&gt; format!("b\"{}\"", v), token::ByteStrRaw(s, n) =&gt; format!("br{delim}\"{string}\"{delim}", delim=repeat("#", n as usize),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c.to_string(), token::Str_(s) =&gt; format!("\"{}\"", s), token::StrRaw(s, n) =&gt; format!("r{delim}\"{string}\"{delim}", delim="#".repeat(n as usize), string=s), token::ByteStr(v) =&gt; format!("b\"{}\"", v), token::ByteStrRaw(s, n) =&gt; format!("br{delim}\"{string}\"{delim}", delim="#".repeat(n as usize),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gt; c, Err(e) =&gt; return Err(io_error_to_err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 1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0 define async_fibre_free(f) define async_fibre_init_dispatcher(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 | 0x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kens[(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WER(c) &gt;= 'a' &amp;&amp; LOWER(c) &lt;=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NUM(c) || (LOWER(c) &gt;= 'a' &amp;&amp; LOWER(c) &l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NUM(c) || (c) == '.' || (c) == '-')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c) || IS_NU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_AT(normal_url_char, (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nst unsigned short *)((c)-&gt;meth_data)) ifndef CHARSET_EBCD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c) == '_' || (c) ==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 ' ' : tokens[(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pthread_cond_signa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pthread_cond_init(c,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pthread_cond_broadcas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abc</w:t>
        <w:tab/>
        <w:t>(0,3)(0,1)(1,2)(2,3) BE</w:t>
        <w:tab/>
        <w:t>xxx xxx</w:t>
        <w:tab/>
        <w:t>(0,3) E1</w:t>
        <w:tab/>
        <w:t>(^|[ (,;])((([Ff]eb[^ ]* *|0*2/|\* */?)0*[6-7]))([^0-9]|$)</w:t>
        <w:tab/>
        <w:t>feb 6,</w:t>
        <w:tab/>
        <w:t>(0,6) E1</w:t>
        <w:tab/>
        <w:t>(^|[ (,;])((([Ff]eb[^ ]* *|0*2/|\* */?)0*[6-7]))([^0-9]|$)</w:t>
        <w:tab/>
        <w:t>2/7</w:t>
        <w:tab/>
        <w:t>(0,3) E1</w:t>
        <w:tab/>
        <w:t>(^|[ (,;])((([Ff]eb[^ ]* *|0*2/|\* */?)0*[6-7]))([^0-9]|$)</w:t>
        <w:tab/>
        <w:t>feb 1,Feb 6</w:t>
        <w:tab/>
        <w:t>(5,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w:t>
        <w:tab/>
        <w:t>0, NULL, c##_c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th arg_enum!s ([edf9b233](https://github.com/kbknapp/clap-rs/commit/edf9b2331c17a2cbcc13f961add4c55c2778e773), closes [#543](https://github.com/kbknapp/clap-rs/issues/54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ypes is UB Transmuting an &amp; to &amp;mut is UB Transmuting an &amp; to &amp;mut is *always* UB No you can't do it No you're not special Transmuting to a reference without an explicitly provided lifetime produces an [unbounded lifeti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ub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tus flag (bit 0). def : InstAlias&lt;"sec", (BSETs 0)&gt;; def : InstAlias&lt;"clc", (BCLRs 0)&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ign bits. if (match(U-&gt;getOperand(1), m_APInt(Denominato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hould return false since we want to be able to join A and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repr(packed(1)). pub fn inhibit_struct_field_reordering_opt(&amp;self) -&gt; bool { self.flags &amp; ReprFlags::IS_UNOPTIMISABLE).is_empty() || (self.pack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Y &gt; abs(C) Constant *PosDividendC = ConstantInt::get(Ty, C-&gt;abs()); Constant *NegDividendC = ConstantInt::get(Ty, -C-&gt;abs()); if (isICmpTrue(CmpInst::ICMP_SLT, Y, NegDividendC, Q, MaxRecurse) || isICmpTrue(CmpInst::ICMP_SGT, Y, PosDividendC, Q, MaxRecur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n an enum tells us to make a (tag, union) layout, so we need to grow the prefix alignment to be at least the alignment of the union. (This value is used both for determining the alignment of the overall enum, and the determining the alignment of the payload after the tag.) let mut prefix_align = min_ity.align(dl); if def.repr.c() { for fields in &amp;variants { for field in fields { prefix_align = prefix_align.max(field.al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me@mail.com\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struction. We cannot use immediate value for this offset because it cannot be determined accurately when the program has inline assembly statements. We therefore use the relocation expressions %hi($tgt-$baltgt) and %lo($tgt-$baltgt) which are resolved during the fixup, so the values will always be corr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mplementation for rlib in $(echo $path); do set +x stdout=$($PREFIX$NM -g --defined-only $rlib 2&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lling convention on x86 Windows except that the first parameter of the method, the `this` pointer, is passed in the ECX regi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vailable for inlining. When we process the C call site we don't want to do any alloca merging between X and Y because their scopes are not disjoint. We could make this smarter by keeping track of the inline history for each alloca in the InlinedArrayAllocas but this isn't likely to be a significant win. if (InlineHistory != -1) // Only do merging for top-level call sites in SCC. ret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fact different from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repr(transparent) markings; make sure the fields are actually safe. let mut all_phantom = true; for field in &amp;def.non_enum_variant().fields { let field_ty = cx.normalize_erasing_regions( ParamEnv::reveal_all(), field.ty(cx, subs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X &lt; abs(C) Constant *PosDivisorC = ConstantInt::get(Ty, C-&gt;abs()); Constant *NegDivisorC = ConstantInt::get(Ty, -C-&gt;abs()); if (isICmpTrue(CmpInst::ICMP_SGT, X, NegDivisorC, Q, MaxRecurse) &amp;&amp; isICmpTrue(CmpInst::ICMP_SLT, X, PosDivisorC, Q, MaxRecurse)) return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ffs += C-&gt;getZExtValue(); Ops.push_back(DAG.getTargetGlobalAddress(GA-&gt;getGlob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typedef unsigned long long u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typedef long long i64; typedef unsigned long long u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L else define SHA_LONG64 unsigned long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lif defined(__arch64__) typedef unsigned long u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lif defined(__arch64__) typedef long i64; typedef unsigned long u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I64 elif defined(__arch64__) define SHA_LONG64 unsigned l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7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or MIT) and (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3</w:t>
          </w:r>
          <w:r>
            <w:rPr/>
            <w:fldChar w:fldCharType="end"/>
          </w:r>
          <w:r>
            <w:rPr/>
            <w:t>, Total</w:t>
          </w:r>
          <w:r>
            <w:rPr/>
            <w:fldChar w:fldCharType="begin"/>
          </w:r>
          <w:r>
            <w:rPr/>
            <w:instrText xml:space="preserve"> NUMPAGES \* ARABIC </w:instrText>
          </w:r>
          <w:r>
            <w:rPr/>
            <w:fldChar w:fldCharType="separate"/>
          </w:r>
          <w:r>
            <w:rPr/>
            <w:t>14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9:1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EpB88dV21xUOEpQp33PK9Q5NpfItyGhQ5BklZNKVfN6gagmL/ZTwo1UxVKzPpJSH+WGXow
sT2PH59DvPt9W99jgZns5F8YjsncMyM2fxsGRI2fY12aJ9NOlso638CR+XB8lhNttwWNZgGu
Tm4iqK4+RSS/bvx+7GsKRCwBKcLV8/4aET08jFnX2pBmYnWpWyYrTQPps4BhQd0w8fQvz9ZE
0JXrwZTYkKaK7PvafW</vt:lpwstr>
  </property>
  <property fmtid="{D5CDD505-2E9C-101B-9397-08002B2CF9AE}" pid="3" name="_2015_ms_pID_7253431">
    <vt:lpwstr>CzDWZbXRMQ5LGUMAwgtEaecp4eI/4vj1xd/rEyA75f4n3O72j1n5DE
9ys6voyICcfMUEPQoerBxQOhU96KDV73E3hq0N37UscHBX7osBTdQRZjtjSRx2dm2C1SIJMe
IUGWYnYRVAMU74HovNOMl9+Ni2mhmPUnX7ReVONAvEsYP1e01HRPUUqaM/5Mb6sKCCvj25/T
4lFbnRNCMLTePKzb0bHKbGI0iV7i80WQ3VnD</vt:lpwstr>
  </property>
  <property fmtid="{D5CDD505-2E9C-101B-9397-08002B2CF9AE}" pid="4" name="_2015_ms_pID_7253431_00">
    <vt:lpwstr>_2015_ms_pID_7253431</vt:lpwstr>
  </property>
  <property fmtid="{D5CDD505-2E9C-101B-9397-08002B2CF9AE}" pid="5" name="_2015_ms_pID_7253432">
    <vt:lpwstr>MCdzyvpnJEaQRt1nqL6h20sxz8MYvN9oJ+vN
WdrHxnxB7F8wpi3tTMIXWUfwSS87ofnSKPdjcjTsxski0kDT7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